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6.BD3BB4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6.BD3BB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V_ugyfelertesi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V_ugyfelertesito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V_ugyfelertesito_elemei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5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8-28T08:13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30T14:0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2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4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38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9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5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72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V_ugyfelertesito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V_ugyfelertesito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V_ugyfelertesito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V_ugyfelertesito_elemei/header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V_ugyfelertesito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V_ugyfelertesito_elemei/header.h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2.0cm 44.95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64668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144011358 -1180033634 68026393 68026395 68026383 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52pt;margin-top:0;width:207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;z-index:1;left:0px;margin-left:336px;margin-top:0px;width:28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64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0 height=3D64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acute;rtes&amp;iacute;t&amp;eacute;s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ind&amp;iacute;t&amp;aacute;s&amp;aacute;r&amp;oacute;l v&amp;aacute;s&amp;aacute;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ac-&amp;uuml;zemeltet&amp;eacute;si enged&amp;eacute;ly &amp;uuml;gy&amp;eacute;ben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amp;Uuml;gyiratsz&amp;aacute;m: &lt;span style=3D'mso-no-proof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nyilv_iktszam&amp;gt;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no-proof:yes'&gt;&amp;lt;&amp;lt;Profile_PhoneNumber&amp;gt;&amp;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Tisz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nev&amp;gt;&amp;gt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A k&amp;ouml;zigazgat&amp;aacute;si 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&amp;eacute;s szolg&amp;aacute;lta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bbsz&amp;ouml;r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(a tov&amp;aacute;bbiakba: &lt;span class=3DSpellE&gt;Ket&lt;/span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9) bekezd&amp;eacute;s &amp;eacute;rtelm&amp;eacute;ben, 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mint az al&amp;aacute;bbi &amp;uuml;gy t&amp;aacute;rgy&amp;aacute;ban &amp;eacute;r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nek, a k&amp;ouml;vetkez&amp;#337;&lt;/b&gt; 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t&amp;aacute;j&amp;eacute;koztat&amp;aacute;st adom&lt;/b&gt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&amp;uuml;gy t&amp;aacute;rgya&lt;/b&gt;: &amp;lt;&amp;lt;piac_uzem_nev&amp;gt;&amp;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irsz&amp;gt;&amp;gt; &amp;lt;&amp;lt;piac_cim_varos&amp;gt;&amp;gt;, &amp;lt;&amp;lt;piac_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kozter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kozjell&amp;gt;&amp;gt; &amp;lt;&amp;lt;piac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cimkieg&amp;gt;&amp;gt; sz&amp;aacute;m alatti ter&amp;uuml;l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s&amp;aacute;r, piac-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k&amp;eacute;relmet ny&amp;uacute;jtott b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&amp;uuml;gy&lt;/b&gt; &lt;b style=3D'mso-bidi-font-weight:normal'&gt;iktat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a&lt;/b&gt;: &lt;span style=3D'mso-no-proof:yes'&gt;&amp;lt;&amp;lt;nyilv_iktszam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elj&amp;aacute;r&amp;aacute;s &lt;span class=3DGramE&gt;megind&amp;iacute;t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ja&lt;/span&gt;&lt;/b&gt;: 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mso-spacerun:yes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adott &amp;uuml;gyfajt&amp;aacute;ra ir&amp;aacute;nyad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&amp;#337;&lt;/b&gt;: 15 nap, amely 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ben egy alkalommal legfeljebb 30 nappal meghosszabb&amp;iacute;that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&amp;uuml;gyint&amp;eacute;z&amp;eacute;si hat&amp;aacute;rid&amp;#337;b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iacute;t&amp;oacute; id&amp;#337;tartamok &lt;/b&gt;a &lt;span class=3DSpellE&gt;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&amp;sect; (3) a)&lt;span class=3DSpellE&gt;-k&lt;/span&gt;) pontja&lt;b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 &lt;/b&gt;szerint: a hat&amp;aacute;sk&amp;ouml;ri vagy illet&amp;eacute;kess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egyeztet&amp;eacute;s&amp;eacute;nek, valamint az elj&amp;aacute;r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kijel&amp;ouml;l&amp;eacute;s&amp;eacute;nek id&amp;#337;tar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seg&amp;eacute;lyelj&amp;aacute;r&amp;aacute;s id&amp;#337;tarta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&amp;aacute;nyp&amp;oacute;tl&amp;aacute;sra, a t&amp;eacute;ny&amp;aacute;l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&amp;aacute;z&amp;aacute;s&amp;aacute;hoz sz&amp;uuml;ks&amp;eacute;ges ad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l&amp;eacute;s&amp;eacute;re ir&amp;aacute;nyul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h&amp;iacute;v&amp;aacute;st&amp;oacute;l az annak teljes&amp;iacute;t&amp;eacute;s&amp;eacute;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d&amp;#337; id&amp;#337;, a szakhat&amp;oacute;s&amp;aacute;g elj&amp;aacute;r&amp;aacute;s&amp;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tartama, az elj&amp;aacute;r&amp;aacute;s felf&amp;uuml;ggeszt&amp;eacute;s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tartama, a 70. &amp;sect; (1) bekezd&amp;eacute;s&amp;eacute;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ozott elj&amp;aacute;r&amp;aacute;s id&amp;#337;tarta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m&amp;#369;k&amp;ouml;d&amp;eacute;s&amp;eacute;t legal&amp;aacute;bb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 napra ellehetetlen&amp;iacute;t&amp;#337; &amp;uuml;zemzavar, vagy m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&amp;aacute;r&amp;iacute;thatatlan esem&amp;eacute;ny id&amp;#337;tartama, a k&amp;eacute;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&amp;ouml;nt&amp;eacute;s &amp;eacute;s egy&amp;eacute;b 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&amp;iacute;t&amp;aacute;s&amp;aacute;hoz sz&amp;uuml;ks&amp;eacute;ges id&amp;#337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&amp;eacute;rt&amp;#337;i v&amp;eacute;lem&amp;eacut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&amp;eacute;sz&amp;iacute;t&amp;eacute;s&amp;eacute;nek id&amp;#337;tarta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megkeres&amp;eacute;s vagy a d&amp;ouml;nt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&amp;aacute;ra ad&amp;aacute;s&amp;aacute;nak napj&amp;aacute;t&amp;oacute;l 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bes&amp;iacute;t&amp;eacute;s&amp;eacute;ig terjed&amp;#337; id&amp;#337;tartam, va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rdetm&amp;eacute;nyi, tov&amp;aacute;bb&amp;aacute; a k&amp;eacute;zbes&amp;iacute;t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almazott &amp;eacute;s a k&amp;eacute;zbes&amp;iacute;t&amp;eacute;si &amp;uuml;gygond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cute;tj&amp;aacute;n t&amp;ouml;rt&amp;eacute;n&amp;#337; k&amp;ouml;zl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tartam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&amp;uuml;gyint&amp;eacute;z&amp;#337; nev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el&amp;eacute;rhet&amp;#337;s&amp;eacute;ge:&lt;/b&gt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iratokba val&amp;oacute; betekint&amp;eacute;s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atkozatt&amp;eacute;tel&lt;/b&gt; a &lt;span class=3DSpellE&gt;Ket&lt;/span&gt;. 51.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68. &amp;sect; alapj&amp;aacute;n: Az &amp;uuml;gyf&amp;eacute;lnek joga van ah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z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elj&amp;aacute;r&amp;aacute;s sor&amp;aacute;n nyilatkozatot tegyen, va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atkozatt&amp;eacute;telt megtagadja. Tov&amp;aacute;bb&amp;aacute;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 az elj&amp;aacute;r&amp;aacute;s b&amp;aacute;rmely szakasz&amp;aacut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kinthet az elj&amp;aacute;r&amp;aacute;s sor&amp;aacute;n keletkezett iratb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&amp;uuml;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&amp;iacute;r&amp;aacute;l&amp;aacute;s&amp;aacute;ra a v&amp;aacute;s&amp;aacute;rokr&amp;oacute;l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cokr&amp;oacute;l,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&amp;aacute;s&amp;aacute;rl&amp;oacute;k&amp;ouml;zpontok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55/2009. (III. 13.) Korm. rendelet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&amp;uuml;l sor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&amp;uuml;gyfajt&amp;aacute;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&amp;oacute; elektronikus t&amp;aacute;j&amp;eacute;koz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el&amp;eacute;rhet&amp;#337;s&amp;eacute;ge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lt;&amp;lt;DateTime_Today&amp;gt;&amp;gt;&lt;span style=3D'mso-spacerun:yes'&gt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P.H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4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 megb&amp;iacute;z&amp;aacute;s&amp;aacute;b&amp;oacute;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Profile_Onkorm.Titl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82.0pt;text-indent: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ipar-&lt;/span&gt; &amp;eacute;s ker. &amp;uuml;gyint&amp;eacute;z&amp;#33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ansi-language:HU;mso-fareast-language:HU;mso-bid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Err&amp;#337;l 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0.2pt;text-indent:-1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50.2pt'&gt;&lt;![if !supportLists]&gt;&lt;span style=3D'mso-list:Igno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![endif]&gt;&amp;lt;&amp;lt;piac_uzem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irsz&amp;gt;&amp;gt; &amp;lt;&amp;lt;piac_uzem_varos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Kozter&amp;gt;&amp;gt; &amp;lt;&amp;lt;piac_uzem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hazsz&amp;gt;&amp;gt; &amp;lt;&amp;lt;piac_uzem_cimkieg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0.2pt;text-indent:-1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50.2pt'&gt;&lt;![if !supportLists]&gt;&lt;span style=3D'mso-list:Igno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![endif]&gt;Tulajdono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0.2pt;text-indent:-1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50.2pt'&gt;&lt;![if !supportLists]&gt;&lt;span style=3D'mso-list:Igno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6.BD3BB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V_ugyfelertesito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6.BD3BB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V_ugyfelertesito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6.BD3BB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V_ugyfelertesito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V_ugyfelertesito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6E8B32EF\V_ugyfelertesito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6.BD3BB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V_ugyfelertesito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V_ugyfelertesito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6.BD3BB4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