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7.78BCA6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78BCA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V_szakhatosagi_megkeres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V_szakhatosagi_megkereses_elemei/filelist.x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V_szakhatosagi_megkereses_elemei/edit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Uuml;gyiratsz&amp;aacute;m: IV-&amp;#8230;&amp;#8230;&amp;#8230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II. ker&amp;#252;leti &amp;#214;nkorm&amp;#225;nyzat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6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3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8-28T08:05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30T13:2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2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89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99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II. ker&amp;#252;leti &amp;#214;nkorm&amp;#225;nyzat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28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V_szakhatosagi_megkereses_elemei/themedata.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V_szakhatosagi_megkereses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V_szakhatosagi_megkereses_elemei/header.htm"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V_szakhatosagi_megkereses_elemei/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V_szakhatosagi_megkereses_elemei/header.htm")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V_szakhatosagi_megkereses_elemei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cm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header:url("V_szakhatosagi_megkereses_elemei/header.htm"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footer:url("V_szakhatosagi_megkereses_elemei/header.htm"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1740049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727203476 -1674155028 68026393 68026395 68026383 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61pt;margin-top:11.8pt;width:18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45pt;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8 height=3D1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height=3D64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2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akhat&amp;oacute;s&amp;aacute;gi megkeres&amp;eacute;s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Header style=3D'margin-left:36.0pt;text-indent: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height:120%;tab-stops:35.4pt center 216.0pt right 4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no-proof:yes'&gt;Mell.: k&amp;eacute;relem m&amp;aacute;solatban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rat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no-proof:yes'&gt;&amp;lt;&amp;lt;nyilv_iktszam&amp;gt;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PhoneNumber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tab-stops:15.0cm'&gt;Tisztelt C&amp;iacute;m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T&amp;aacute;j&amp;eacute;koztatom arr&amp;oacute;l, hogy Polg&amp;aacute;r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unkhoz &lt;b style=3D'mso-bidi-font-weight:normal'&gt;v&amp;aacute;s&amp;aacute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c-&amp;uuml;zemeltet&amp;eacute;si enged&amp;eacute;ly&lt;/b&gt; ir&amp;aacute;nti k&amp;eacute;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&amp;uacute;jtott be a(z) &amp;lt;&amp;lt;piac_uzem_nev&amp;gt;&amp;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 &lt;/b&gt;(sz&amp;eacute;khely: &amp;lt;&amp;lt;piac_uze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varos&amp;gt;&amp;gt;, &amp;lt;&amp;lt;piac_uzem_Kozter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kozjell&amp;gt;&amp;gt; &amp;lt;&amp;lt;piac_uze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cimkieg&amp;gt;&amp;gt;) a 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amp;lt;&amp;lt;piac_ci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varos&amp;gt;&amp;gt;, &amp;lt;&amp;lt;piac_cim_kozter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kozjell&amp;gt;&amp;gt; &amp;lt;&amp;lt;piac_cim_hazsz&amp;gt;&amp;gt; &amp;lt;&amp;lt;pi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im_cimkieg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sz&amp;aacute;m alatti ter&amp;uuml;l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nd&amp;oacute;,&lt;/b&gt; &amp;#8222;&amp;lt;&amp;lt;piac_nev&amp;gt;&amp;gt;&amp;#82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evez&amp;eacute;s&amp;#369; &lt;b style=3D'mso-bidi-font-weight:normal'&gt;&amp;aacute;l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&amp;oacute;/alk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tipus_tipusnev&amp;gt;&amp;gt; &lt;/b&gt;&amp;uuml;gy&amp;eacute;ben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Az elj&amp;aacute;r&amp;aacute;s lefolytat&amp;aacute;s&amp;aacute;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a v&amp;aacute;s&amp;aacute;rokr&amp;oacute;l, a piacokr&amp;oacute;l,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&amp;aacute;s&amp;aacute;rl&amp;oacute;k&amp;ouml;zpontok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55/2009. (III. 13.) Korm. rendelet 4. &amp;sec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alapj&amp;aacute;n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j&amp;aacute;rul&amp;aacute;sok beszerz&amp;eacute;se indoko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igazgat&amp;aacute;si hat&amp;oacute;s&amp;aacute;g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szolg&amp;aacute;ltat&amp;aacute;s &amp;aacute;ltal&amp;aacute;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r&amp;oacute;l sz&amp;oacute;l&amp;oacute;, m&amp;oacute;dos&amp;iacute;tott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CXL. t&amp;ouml;rv&amp;eacute;ny 36. &amp;sect; (1) bekezd&amp;eacute;s&amp;eacut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44. &amp;sect; (1) bekezd&amp;eacute;s&amp;eacute;ben foglaltak sze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2;&lt;span class=3DGramE&gt;A&lt;/span&gt; k&amp;eacute;relemhez csatolni k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szab&amp;aacute;lyban el&amp;#337;&amp;iacute;rt mell&amp;eacute;klet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eacute;kletk&amp;eacute;nt nem lehet az &amp;uuml;gyf&amp;eacute;lt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&amp;aacute;ll&amp;aacute;sfoglal&amp;aacute;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&amp;#337;zetes szakhat&amp;oacute;s&amp;aacute;gi hozz&amp;aacute;j&amp;aacute;ru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tol&amp;aacute;s&amp;aacute;t k&amp;eacute;rni. T&amp;ouml;rv&amp;eacute;ny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rendelet az &amp;uuml;gyben &amp;eacute;rdemi d&amp;ouml;nt&amp;eacute;sre jo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sz&amp;aacute;m&amp;aacute;ra el&amp;#337;&amp;iacute;rhatja, hogy az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t&amp;aacute;rozott szakk&amp;eacute;rd&amp;eacute;sben m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(a tov&amp;aacute;bbiakban: szakhat&amp;oacute;s&amp;aacute;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telez&amp;#337; &amp;aacute;ll&amp;aacute;sfoglal&amp;aacute;s&amp;aacute;t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ereznie. A szakhat&amp;oacute;s&amp;aacute;g olyan szakk&amp;eacute;rd&amp;eacute;sb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&amp;aacute;ll&amp;aacute;sfoglal&amp;aacute;st, amely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&amp;iacute;t&amp;eacute;l&amp;eacute;se hat&amp;oacute;s&amp;aacute;gi &amp;uuml;gyk&amp;eacute;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t&amp;aacute;sk&amp;ouml;r&amp;eacute;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zik, ennek hi&amp;aacute;ny&amp;aacute;ban t&amp;ouml;rv&amp;eacute;ny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rendelet annak vizsg&amp;aacute;lat&amp;aacut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&amp;uuml;gyk&amp;eacute;nt a hat&amp;aacute;sk&amp;ouml;r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lja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Fentiek alapj&amp;aacute;n &lt;span class=3DGramE&gt;&lt;b&gt;k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rem&lt;/b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iacute;veskedjenek elk&amp;eacute;sz&amp;iacute;teni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om r&amp;eacute;sz&amp;eacute;re megk&amp;uuml;lde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zett v&amp;aacute;s&amp;aacute;r folytat&amp;aacute;s&amp;aacute;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uuml;ks&amp;eacute;ges &lt;b&gt;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j&amp;aacute;rul&amp;aacute;sukat 15 napon bel&amp;uuml;l.&lt;o:p&gt;&lt;/o:p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Seg&amp;iacute;t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rem&amp;#369;k&amp;ouml;d&amp;eacute;s&amp;eacute;t k&amp;ouml;sz&amp;ouml;n&amp;ouml;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no-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lt;&amp;lt;DateTime_Today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lt;span class=3D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&gt;jegyz&amp;#337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2.8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2.8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8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 &lt;/span&gt;&amp;lt;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span style=3D'mso-tab-count:7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Profile_Onkorm.Titl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8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span class=3DGramE&gt;ipar-&lt;/span&gt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. &amp;uuml;gyint&amp;eacute;z&amp;#33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line-height:120%'&gt;Err&amp;#337;l &amp;eacute;rtes&amp;uuml;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uuml;l&amp;ouml;n &amp;iacute;ven felt&amp;uuml;ntetettek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ertesitesszakhat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line-height:120%;mso-list:l0 level1 lfo2;tab-stops:47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/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Szakhat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/ertesitesszakhat]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line-height:120%;mso-list:l0 level1 lfo2;tab-stops:47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/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78BCA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V_szakhatosagi_megkerese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78BCA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V_szakhatosagi_megkerese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78BCA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V_szakhatosagi_megkerese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V_szakhatosagi_megkereses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91545913\V_szakhatosagi_megkereses_elemei\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f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tab-stops:63.7pt center 216.0pt right 432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5pt;font-family:"FrutigerTT","sans-serif"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78BCA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V_szakhatosagi_megkerese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V_szakhatosagi_megkerese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78BCA6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