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2.5EE43B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EE43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E4B564C/T_hatarozat_tengedely_modositasro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st1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T_hatarozat_tengedely_modositasrol_elemei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T_hatarozat_tengedely_modositasrol_elemei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z al&amp;aacute;bbi mint&amp;aacute;n bemtatjuk a lev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&amp;aacute;j&amp;aacute;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SmartTagType 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metricconver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Creato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7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4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2-09-14T08:05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9-20T07:34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09:49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4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748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5165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Home Office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43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5902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dataStor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T_hatarozat_tengedely_modositasrol_elemei/item000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T_hatarozat_tengedely_modositasrol_elemei/props0002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T_hatarozat_tengedely_modositasrol_elemei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T_hatarozat_tengedely_modositasrol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!mso]&gt;&l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d=3D"clsid:38481807-CA0E-42D2-BF39-B33AF135CC4D" id=3Dieooui&gt;&lt;/obj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\:*{behavior:url(#ieoou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rutigerT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473 1073741898 0 0 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Norm\00E1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2, li.MsoBodyText2, div.MsoBody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24.9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15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lockText, li.MsoBlockText, div.MsoBlock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1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-7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-wrap: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utospac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msor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\00EDmsor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4F81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T_hatarozat_tengedely_modositasrol_elemei/he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T_hatarozat_tengedely_modositas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_elemei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T_hatarozat_tengedely_modositasrol_elemei/hea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T_hatarozat_tengedely_modositasr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_elemei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35.45pt 2.0cm 73.7pt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numbers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38.9pt 2.0cm 73.7pt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T_hatarozat_tengedely_modositasrol_elemei/header.htm") f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irst-header:url("T_hatarozat_tengedely_modositasrol_elemei/header.htm=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fh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irst-footer:url("T_hatarozat_tengedely_modositasrol_elemei/header.htm=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ff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2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02853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85814090 198452518 68026371 68026373 68026369 68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1 68026373 68026369 68026371 6802637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9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503089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284320602 -1674155028 68026393 68026395 68026383 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ext:"%1\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Tab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R\00E1csos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h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v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-wrap: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utospac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12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style=3D'tab-interval:3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 327.75pt;border:none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 327.75pt;border:none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amp;Ouml;NKORM&amp;Aacute;NYZAT FEJL&amp;Eacute;CE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 327.75pt;border:none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 327.75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 327.75pt'&gt;&lt;!--[if 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202" coordsize=3D"21600,21600" o:spt=3D"202" path=3D"m,l,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s1026" type=3D"#_x005F_x0000_t202" style=3D'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0;text-align:left;margin-left:279pt;margin-top:-2.1pt;width:17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47.1pt;z-index:1' o:allowincell=3D"f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textbox style=3D'mso-next-textbox:#_x005F_x0000_s1026' inset=3D"0,0,0,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span style=3D'mso-ignore:vglayout;posi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;z-index:1'&gt;&lt;span style=3D'left:0px;position:absolute;left:37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:-3px;width:232px;height:67px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2 height=3D67 style=3D'vertical-align:top'&gt;&lt;![endif]&gt;&lt;![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_x005F_x0000_s1026" style=3D'padding:0pt 0pt 0pt 0pt'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1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T&amp;aacute;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enged&amp;eacute;lyez&amp;eacute;si &amp;uuml;gye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1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M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Uuml;gyiratsz&amp;aacute;m: &amp;lt;&amp;lt;iktszam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amp;Uuml;gyint&amp;eacute;z&amp;#33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rofile_RealNam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Telef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rofile_PhoneNumber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span style=3D'mso-fareast-font-family:"Times New Roman"'&gt;H A T 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 T&lt;o:p&gt;&lt;/o:p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Az egy&amp;eacute;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llalkoz&amp;oacute;/t&amp;aacute;rsas&amp;aacute;g &amp;lt;&amp;lt;uzem_nev&amp;gt;&amp;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(sz&amp;eacute;khely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irsz&amp;gt;&amp;gt; &amp;lt;&amp;lt;uzem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kozter_nev&amp;gt;&amp;gt; &amp;lt;&amp;lt;uzem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cim_hazsz&amp;gt;&amp;gt; &amp;lt;&amp;lt;uzem_cim_kieg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eacute;gjegyz&amp;eacute;ksz&amp;aacute;ma/nyilv&amp;aacute;ntart&amp;aacute;si sz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cg_vny&amp;gt;&amp;gt; statisztikai sz&amp;aacute;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stszam&amp;gt;&amp;gt;) r&amp;eacute;sz&amp;eacute;re a Hivatal Igazgat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da Ipar- &amp;eacute;s Kereskedelmi Csoportja &amp;aacute;ltal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&amp;eacute;n kelt &amp;eacute;s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&amp;eacute;n joger&amp;#337;re emelkedett,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sz&amp;aacute;mon kiadott telepenged&amp;eacute;lyes hat&amp;aacute;rozatot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- &lt;b style=3D'mso-bidi-font-w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rmal'&gt;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i tev&amp;eacute;kenys&amp;eacute;g folytat&amp;oacute;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&amp;eacute;nek/sz&amp;eacute;khelyc&amp;iacute;m&amp;eacute;nek/tev&amp;eacute;kenys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#369;k&amp;iacute;t&amp;eacute;se/az iparos szem&amp;eacute;ly&amp;eacute;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t&amp;eacute;nt v&amp;aacute;ltoz&amp;aacute;s miatt&lt;/b&gt; &amp;#8211; az al&amp;aacut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&lt;b style=3D'mso-bidi-font-weight:normal'&gt;m&amp;oacute;dos&amp;iacute;tom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(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az egy&amp;eacute;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llalkoz&amp;oacute;/t&amp;aacute;rsas&amp;aacute;g &lt;/b&gt;(sz&amp;eacute;khely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irsz&amp;gt;&amp;gt; &amp;lt;&amp;lt;uzem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kozter_nev&amp;gt;&amp;gt; &amp;lt;&amp;lt;uzem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cim_hazsz&amp;gt;&amp;gt; &amp;lt;&amp;lt;uzem_cim_kieg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eacute;gjegyz&amp;eacute;k sz&amp;aacute;ma/nyilv&amp;aacute;ntar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a: &amp;lt;&amp;lt;uzem_cg_vny&amp;gt;&amp;gt;, statisztikai sz&amp;aacute;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stszam&amp;gt;&amp;gt;) k&amp;eacute;relm&amp;eacute;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[tevekenyseg]&amp;lt;&amp;lt;engkoteles&amp;gt;&amp;gt;$[/tevekenyseg] &lt;span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ipari tev&amp;eacute;kenys&amp;eacute;g folytat&amp;aacute;s&amp;aacute;ra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 a &amp;lt;&amp;lt;thely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var_nev&amp;gt;&amp;gt;, &amp;lt;&amp;lt;thely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kozjell_nev&amp;gt;&amp;gt; &amp;lt;&amp;lt;thely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cim_kieg&amp;gt;&amp;gt; &lt;/b&gt;&lt;/span&gt;&lt;b style=3D'mso-bidi-font-w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b&gt;sz&amp;aacute;m ala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hrsz&amp;gt;&amp;gt;&lt;span style=3D'mso-no-proof:yes'&gt; &lt;/span&gt;hrsz-&amp;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elep tulajdono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$[tulajdonosok]&amp;lt;&amp;lt;tulaj_tulaj_nev&amp;gt;&amp;gt;$[/tulajdonosok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zn&amp;aacute;lat&amp;aacute;nak jogc&amp;iacute;me: &amp;lt;&amp;lt;thely_jogcim_nev&amp;gt;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is&amp;eacute;gre/telepr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&lt;span style=3D'mso-spacerun:yes'&gt;&amp;nbsp;&lt;/span&gt;m2-re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u&gt;&lt;o:p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6.0pt;text-align: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10%;tab-stops:47.0pt'&gt;&lt;b style=3D'mso-bidi-font-weight:normal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lepenged&amp;eacute;ly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k ki.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 &amp;uuml;zemeltet&amp;eacute;s&amp;eacute;nek id&amp;#337;tart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uzemido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z Igazgat&amp;aacute;si Ir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par-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elmi Csoportja a kor&amp;aacute;bban az egy&amp;eacute;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llalkoz&amp;oacute;/t&amp;aacute;rsas&amp;aacute;g r&amp;eacute;sz&amp;eacute;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dott&lt;span style=3D'mso-spacerun:yes'&gt;&amp;nbsp;&amp;nbsp;&amp;nbsp;&amp;nbsp; &lt;/span&gt;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&lt;span style=3D'mso-spacerun:yes'&gt;&amp;nbsp;&amp;nbsp;&amp;nbsp; &lt;/span&gt;joger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;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lkedett&lt;span style=3D'mso-spacerun:yes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sz&amp;aacute;m&amp;uacute; telepenged&amp;eacute;ly&amp;eacute;t ezzel egyidej&amp;#3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nja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d&amp;aacute;s&amp;aacute;t/m&amp;oacute;dos&amp;iacute;t&amp;aacute;s&amp;aacute;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enged&amp;eacute;lyekr&amp;#337;l vezetett nyilv&amp;aacute;ntart&amp;aacute;s &amp;lt;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ly_nyilvszam&amp;gt;&amp;gt;&amp;lt;&amp;lt;thely_alszam&amp;gt;&amp;gt;/&amp;lt;&amp;lt;thely_teleph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_nyilvdat_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eacute;telsz&amp;aacute;m alatt bejegyezte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z &amp;uuml;gyint&amp;eacute;z&amp;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id&amp;#337;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ozat mell&amp;eacute;klet&amp;eacute;t k&amp;eacute;pezi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7.1pt;text-align:justify;tab-s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15.0cm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7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9.9pt;mso-list:l0 level1 lfo2;tab-stops:list 25.1pt left 15.0cm'&gt;&lt;![if !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A Korm&amp;aacute;nyhiv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&amp;eacute;peg&amp;eacute;szs&amp;eacute;g&amp;uuml;gyi Int&amp;eacute;zet&amp;eacute;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i &amp;aacute;ll&amp;aacute;sfoglal&amp;aacute;sa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7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9.9pt;mso-list:l0 level1 lfo2;tab-stops:list 25.1pt left 15.0cm'&gt;&lt;![if !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A Katasztr&amp;oacute;fav&amp;eacute;delmi Igazgat&amp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;s&amp;a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endelts&amp;eacute;ge szak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&amp;aacute;sfoglal&amp;aacute;sa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7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9.9pt;mso-list:l0 level1 lfo2;tab-stops:list 25.1pt left 15.0cm'&gt;&lt;![if !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A K&amp;ouml;z&amp;eacute;p-Duna-V&amp;ouml;lgyi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rnyezetv&amp;eacute;delmi &amp;eacute;s Term&amp;eacute;szetv&amp;eacute;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&amp;uuml;gyel&amp;#337;s&amp;eacute;g szak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&amp;aacute;sfoglal&amp;aacute;sa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z &amp;u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y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j&amp;aacute;r&amp;aacute;si d&amp;iacute;j m&amp;eacute;rt&amp;eacute;ke: &lt;st1:metricco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5.000 Ft" w:st=3D"on"&gt;5.000 Ft&lt;/st1:metricconverter&gt;., amely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f&amp;eacute;l megfizetet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Hat&amp;aacute;rozatom ell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zhezv&amp;eacute;telt&amp;#337;l sz&amp;aacute;m&amp;iacute;tott 15 napon bel&amp;u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&amp;aacute;nyhivatalhoz c&amp;iacute;mzett, de hat&amp;oacute;s&amp;aacute;gomn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y&amp;uacute;jtand&amp;oacute; 6.000.- Ft-os fellebbez&amp;eacute;ssel &amp;eacute;lhet.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ebbez&amp;eacute;si elj&amp;aacute;r&amp;aacute;s&amp;eacute;rt fizetend&amp;#337; d&amp;i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j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rm&amp;aacute;nyhivatal sz&amp;aacute;mlasz&amp;aacute;m&amp;aacute;ra kell befizetni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T&amp;aacute;j&amp;eacute;kozt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&amp;oacute;l, hogy az &amp;uuml;gyben a k&amp;ouml;vetkez&amp;#337; jogorvos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ok kezdem&amp;eacute;nyezhet&amp;#337;k: fellebbez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, b&amp;iacute;r&amp;oacute;s&amp;aacute;gi fel&amp;uuml;lvizsg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&amp;uacute;jrafelv&amp;eacute;teli elj&amp;aacute;r&amp;aacute;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tab-stops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cm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I N D O K O L &amp;Aacute; S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tab-stops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cm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z egy&amp;eacute;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llalkoz&amp;oacute;/t&amp;aacute;rsas&amp;aacute;g telep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&amp;aacute;sa ir&amp;aacute;nt k&amp;eacute;relmet ny&amp;uacute;jt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atalom Igazgat&amp;aacute;si Irod&amp;aacute;j&amp;aacute;nak Ipar-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elmi Csoportj&amp;aacute;hoz&lt;span style=3D'mso-spacerun:ye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lt;&amp;lt;thely_irsz&amp;gt;&amp;gt; &amp;lt;&amp;lt;thely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kozter_nev&amp;gt;&amp;gt; &amp;lt;&amp;lt;thely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cim_hazsz&amp;gt;&amp;gt; &amp;lt;&amp;lt;thely_cim_kieg&amp;gt;&amp;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span style=3D'mso-spacerun:yes'&gt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sz&amp;aacute;m alatti helyis&amp;eacute;gre/telepre, 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az egy&amp;eacute;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llalkoz&amp;oacute;/t&amp;aacute;rsas&amp;aacute;g nev&amp;eacute;nek/sz&amp;eacute;k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iacute;m&amp;eacute;nek/statiszt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jel&amp;eacute;nek/tev&amp;eacute;kenys&amp;eacute;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#369;k&amp;iacute;t&amp;eacute;s&amp;eacute;nek/az iparos szem&amp;eacute;ly&amp;eacute;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t&amp;eacute;n&amp;#337; v&amp;aacute;ltoz&amp;aacute;s miatt.&lt;/b&gt; (Kor&amp;aacute;b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anerre az iparos tev&amp;eacute;kenys&amp;eacute;gre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rendelkezett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kelt &amp;eacute;s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 &lt;/span&gt;joger&amp;#337;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lkedett&lt;span style=3D'mso-spacerun:yes'&gt;&amp;nbsp;&amp;nbsp; &lt;/span&gt;sz&amp;aacute;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v&amp;eacute;nyes telepenged&amp;eacute;llyel.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&amp;eacute;ni v&amp;aacute;llalkoz&amp;oacute;/t&amp;aacute;rsas&amp;aacute;g a telepenged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&amp;aacute;sa ir&amp;aacute;nti k&amp;eacute;relemhez becsatolt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&amp;aacute;bbi iratokat a telepenged&amp;eacute;ly, illetve a te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&amp;eacute;tes&amp;iacute;t&amp;eacute;s&amp;eacute;nek bejelent&amp;eacute;se alapj&amp;a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korolhat&amp;oacute; egyes termel&amp;#337; &amp;eacute;s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oacute; tev&amp;eacute;kenys&amp;eacute;gekr&amp;#337;l, valam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enged&amp;eacute;lyez&amp;eacute;s rendj&amp;eacute;r&amp;#337;l &amp;eacute;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elent&amp;eacute;s szab&amp;aacute;lyair&amp;oacute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57/2013. (II. 27.) Korm&amp;aacute;ny rendele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&amp;aacute;bbiakban Korm. rend.) alapj&amp;aacute;n, nevezetesen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&amp;aacute;bban kiadott telepenged&amp;eacute;lyre az al&amp;aacute;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i hozz&amp;aacute;j&amp;aacute;rul&amp;aacute;sok &amp;aacute;ll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lkez&amp;eacute;sre, amely a jelenleg kiadott telepenged&amp;eacute;ly mell&amp;e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klet&amp;eacute;t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pezi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Az &amp;uuml;gyint&amp;eacute;z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&amp;#337; letelt&amp;eacute;nek napja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A Korm. rendelet 10. &amp;sec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10. &amp;sect; (4) bekezd&amp;eacute;sei alapj&amp;aacute;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ltoz&amp;aacute;st vagy megsz&amp;#369;n&amp;eacute;st halad&amp;eacute;ktala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cute;r&amp;aacute;sban be kell jelenteni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Hat&amp;aacute;roz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zigazgat&amp;aacute;si hat&amp;oacute;s&amp;aacute;gi elj&amp;aacute;r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szolg&amp;aacute;ltat&amp;aacute;s &amp;aacute;ltal&amp;aacute;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&amp;aacute;lyair&amp;oacute;l sz&amp;oacute;l&amp;oacute;, t&amp;ouml;bbsz&amp;ouml;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2004. &amp;eacute;vi CXL. t&amp;ouml;rv&amp;eacute;n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&amp;aacute;bbiakban: Ket.) 71-74. &amp;sect;-&amp;aacute;n, valamint a Korm. rend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t; (1) bekezd&amp;eacute;s&amp;eacute;n, &amp;eacute;s a szolg&amp;aacute;lt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megkezd&amp;eacute;s&amp;eacute;nek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t&amp;aacute;s&amp;aacute;nak &amp;aacute;ltal&amp;aacute;nos szab&amp;aacute;lyair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, t&amp;ouml;bbsz&amp;ouml;r m&amp;oacute;dos&amp;iacute;tott 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vi LXXVI. t&amp;ouml;rv&amp;eacute;ny 26. &amp;sect;. (1) bekezd&amp;eacute;s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ul. Ez ut&amp;oacute;bbi szerint: &amp;#8222;A szolg&amp;aacute;lt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megkezd&amp;eacute;s&amp;eacute;hez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t&amp;aacute;s&amp;aacute;hoz sz&amp;uuml;ks&amp;eacute;ges enged&amp;eacute;lyez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ban a szolg&amp;aacute;ltat&amp;aacute;s fel&amp;uuml;gyelet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&amp;aacute;t&amp;oacute; hat&amp;oacute;s&amp;aacute;g az 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&amp;aacute;s&amp;aacute;val egyidej&amp;#369;leg &amp;#8211; vagy a 14. &amp;sect; b) p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i esetben a hat&amp;aacute;rid&amp;#337; lej&amp;aacute;rtakor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atalb&amp;oacute;l nyilv&amp;aacute;ntart&amp;aacute;sba vesz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oacute;t&amp;#8221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Hat&amp;aacute;sk&amp;ouml;r&amp;ouml;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rm. rendelet 1. &amp;sect; (1) bekezd&amp;eacute;se &amp;aacute;llap&amp;iacute;tja meg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Illet&amp;eacute;kess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. 21. &amp;sect; (1) bek. c) pontja &amp;aacute;llap&amp;iacute;tja meg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A f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bbez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&amp;#337;s&amp;eacute;get a Ket. 98. &amp;sect; (1) bekezd&amp;eacute;s, valamint a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t; (1) bekezd&amp;eacute;s alapj&amp;aacute;n adtam meg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cm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enged&amp;eacute;lyez&amp;eacute;s&amp;eacute;rt &amp;eacute;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ebbez&amp;eacute;s&amp;eacute;rt fizetend&amp;#337; igazg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aacute;si d&amp;iacute;j m&amp;eacute;rt&amp;eacute;k&amp;eacute;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enged&amp;eacute;lyez&amp;eacute;si elj&amp;aacute;r&amp;aacute;s&amp;eacute;rt fizetend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gat&amp;aacute;si szolg&amp;aacute;ltat&amp;aacute;s d&amp;iacute;j&amp;aacute;r&amp;oacut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, m&amp;oacute;dos&amp;iacute;tott 35/1999. (X. 13.) BM rende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mint a Korm. rendelet 12. &amp;sect;-a &amp;aacute;llap&amp;iacute;tja meg, 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ondja: &amp;#8222;A telepek enged&amp;eacute;lyez&amp;eacute;s&amp;eacute;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elent&amp;eacute;s&amp;eacute;vel &amp;eacute;s a nyilv&amp;aacute;ntart&amp;aacute;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&amp;uuml;ntetett adatok m&amp;oacute;dos&amp;iacute;t&amp;aacute;s&amp;aacute;val kapcso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ok&amp;eacute;rt a k&amp;eacute;relmez&amp;#337;, illet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elent&amp;#337; igazgat&amp;aacute;si szolg&amp;aacute;ltat&amp;aacute;si d&amp;iacute;j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teles fizetni.&amp;#8221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 jogorvos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okra a Ket. 97. &amp;sect; (2) bekezd&amp;eacute;se, a 104.,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 &amp;eacute;s a 112. &amp;sect;-ok az ir&amp;aacute;nyad&amp;oacute;k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amp;#823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DateTime_Today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4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jegyz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b&amp;iacute;z&amp;aacute;s&amp;aacute;b&amp;oacute;l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4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4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34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Er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s&amp;uuml;lnek: a k&amp;uuml;l&amp;ouml;n &amp;iacute;ven felt&amp;uuml;ntetettek: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size:10.0pt;line-height:110%;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"Times New Roman";mso-ansi-language:HU;mso-fareas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;mso-bidi-language:AR-SA'&gt;&lt;br clear=3Dall style=3D'mso-column-break-bef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3.0pt;text-align:justify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Err&amp;#337;l &amp;eacute;rtes&amp;uuml;lnek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3.0pt;text-align:justify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3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36.0pt;margin-bottom:.0001pt;text-align:justify;text-indent:-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10%;mso-list:l1 level1 lfo4;tab-stops:47.0pt'&gt;&lt;![if !support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1/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lt;span style=3D'mso-no-proof:yes'&gt;&amp;lt;&amp;lt;uzem_nev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irsz&amp;gt;&amp;gt; &amp;lt;&amp;lt;uzem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kozter_nev&amp;gt;&amp;gt; &amp;lt;&amp;lt;uzem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cim_hazsz&amp;gt;&amp;gt; &amp;lt;&amp;lt;uzem_cim_kieg&amp;gt;&amp;gt; 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bidi-font-size:12.0pt'&gt;$[ertesit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hat]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3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36.0pt;margin-bottom:.0001pt;text-align:justify;text-indent:-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10%;mso-list:l1 level1 lfo4;tab-stops:47.0pt'&gt;&lt;![if !support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2/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lt;&amp;lt;Szakhat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irsz&amp;gt;&amp;gt; &amp;lt;&amp;lt;Szakhat_varos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kozter&amp;gt;&amp;gt; &amp;lt;&amp;lt;Szakhat_kozjell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hazsz&amp;gt;&amp;gt; &amp;lt;&amp;lt;Szakhat_cim_kieg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bidi-font-size:12.0pt'&gt;$[/ertesi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3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36.0pt;margin-bottom:.0001pt;text-align:justify;text-indent:-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10%;mso-list:l1 level1 lfo4;tab-stops:47.0pt'&gt;&lt;![if !support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span style=3D'mso-list:Ignore'&gt;3/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Iratt&amp;aacute;r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3.0pt;text-align:justify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&lt;span style=3D'mso-no-proof:yes'&gt;&lt;o:p&gt;&amp;nbsp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size:12.0pt;mso-bidi-font-size:10.0pt;line-height: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;mso-fareast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HU;mso-fareast-language:HU;mso-bidi-language:AR-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no-proof:yes'&gt;&lt;br clear=3Dall style=3D'page-break-before:auto;mso-bre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brea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3.0pt;text-align:justify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EE43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E4B564C/T_hatarozat_tengedely_modositasrol_elemei/item000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:Sources SelectedStyle=3D"\APA.XSL" StyleName=3D"APA Fifth Edition" xml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b=3D"http://schemas.openxmlformats.org/officeDocument/2006/bibliography" x=</w:t>
      </w:r>
    </w:p>
    <w:p>
      <w:pPr>
        <w:pStyle w:val="PreformattedText"/>
        <w:bidi w:val="0"/>
        <w:spacing w:before="0" w:after="0"/>
        <w:jc w:val="left"/>
        <w:rPr/>
      </w:pPr>
      <w:r>
        <w:rPr/>
        <w:t>mlns=3D"http://schemas.openxmlformats.org/officeDocument/2006/bibliography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: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EE43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E4B564C/T_hatarozat_tengedely_modositasrol_elemei/props0002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no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s:datastoreItem ds:itemID=3D"{B2AB23A9-D75D-40E7-9E3E-C4D6A17CE1EF}" xm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ds=3D"http://schemas.openxmlformats.org/officeDocument/2006/customXml"&gt;&lt;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schemaRefs&gt;&lt;ds:schemaRef ds:uri=3D"http://schemas.openxmlformats.org/of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ocument/2006/bibliography"/&gt;&lt;/ds:schemaRefs&gt;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EE43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E4B564C/T_hatarozat_tengedely_modositasrol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EE43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E4B564C/T_hatarozat_tengedely_modositasrol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EE43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E4B564C/T_hatarozat_tengedely_modositasrol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st1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../T_hatarozat_tengedely_modositasrol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file:///C:\2E4B564C\T_hatarozat_tengedely_modositasrol_elemei\hea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o:SmartTa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metricconver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12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40%'&gt;&lt;b style=3D'mso-bidi-font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9.5pt;line-height:140%;font-family:"Frut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T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no-proof:yes'&gt;&lt;!--[if gte vml 1]&gt;&lt;v:line id=3D"_x005F_x0000_s10241"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index:3' from=3D"391.8pt,0" to=3D"391.8pt,11.25pt" strokecolor=3D"#cdc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weight=3D"1.5pt"/&gt;&lt;![endif]--&gt;&lt;/span&gt;&lt;/b&gt;&lt;b style=3D'mso-bidi-font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9.5pt;line-height:140%;font-family:"Frut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T","sans-serif"'&gt;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&amp;#337;v&amp;aacute;ros II. Ker&amp;uuml;let &amp;Ouml;nkorm&amp;aacute;nyzat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!--[if gte vml 1]&gt;&lt;v:line id=3D"_x005F_x0000_s10242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p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index:2;mso-position-horizontal-relative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vertical-relative:text' from=3D"-5.65pt,0" to=3D"-5.65pt,11.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color=3D"#cdced0" strokeweight=3D"1.5pt"/&gt;&lt;![endif]--&gt;&lt;/span&gt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9.5pt;line-height:140%;font-family:"FrutigerTT","sans-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1024 Budapest, Mechwart liget 1.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2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MsoPageNumber&gt;&lt;span style=3D'font-family:"FrutigerTT","sans-serif"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field-code:" NUMPAGES "'&gt;&lt;span style=3D'mso-no-proof:yes'&gt;4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/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field-code:" PAGE "'&gt;&lt;span style=3D'mso-no-proof:yes'&gt;5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al&lt;/span&gt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f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&gt;&lt;span style=3D'mso-no-proof:yes'&gt;&lt;!--[if gte vml 1]&gt;&lt;v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75" coordsize=3D"21600,21600" o:spt=3D"75" o:preferrelat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3D"m@4@5l@4@11@9@11@9@5xe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K_x005F_x00e9_p_x0020_7" o:spid=3D"_x005F_x0000_s10245" 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Cimer" style=3D'position:absolute;margin-left:-68.05pt;margin-top:-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:57.8pt;height:1in;z-index:4;visibility:visible;mso-wrap-style: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distance-left:9pt;mso-wrap-distance-top:0;mso-wrap-distance-r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distance-bottom:0;mso-position-horizontal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horizontal-relative:text;mso-position-vertical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vertical-relative: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image001.jpg" o:title=3D"Cim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 style=3D'tab-stops:63.7pt center 216.0pt right 432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9.5pt;font-family:"FrutigerTT","sans-serif";mso-no-proof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lt;!--[if gte vml 1]&gt;&lt;v: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s10244" style=3D'position:absolute;z-index:1' from=3D"-5.6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,0" to=3D"-5.65pt,11.25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color=3D"#cdced0" strokeweight=3D"1.5pt"/&gt;&lt;![endif]--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9.5pt;font-family:"FrutigerTT","sans-serif"'&gt;www.masodik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ulet.hu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EE43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E4B564C/T_hatarozat_tengedely_modositasrol_elemei/image00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7RVkUGhvdG9zaG9wIDMuMAA4QklNA+0KUmVzb2x1dGlvbgAAAAAQAEgAAAACAAIAS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CSU0EDRhGWCBHbG9iYWwgTGlnaHRpbmcgQW5nbGUAAAAABAAAAHg4QklNBBkSRlggR2xvY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FsdGl0dWRlAAAAAAQAAAAeOEJJTQPzC1ByaW50IEZsYWdzAAAACQAAAAAAAAAAAQA4QklNB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29weXJpZ2h0IEZsYWcAAAAAAQAAOEJJTScQFEphcGFuZXNlIFByaW50IEZsYWdzAAAAAAo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OEJJTQP1F0NvbG9yIEhhbGZ0b25lIFNldHRpbmdzAAAASAAvZmYAAQBsZmYA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vZmYAAQChmZoABgAAAAAAAQAyAAAAAQBaAAAABgAAAAAAAQA1AAAAAQAtAAAABgAAAAAAA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+BdDb2xvciBUcmFuc2ZlciBTZXR0aW5ncwAAAHAAAP////////////////////////////8D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AAAD/////////////////////////////A+gAAAAA/////////////////////////////w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/////////////////////////8D6AAAOEJJTQQAC0xheWVyIFN0YXRlAAAAAgAAO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CDExheWVyIEdyb3VwcwAAAAACAAA4QklNBAgGR3VpZGVzAAAAABAAAAABAAACQAAAAk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JJTQQeDVVSTCBvdmVycmlkZXMAAAAEAAAAADhCSU0EGgZTbGljZXMAAAAAawAAAA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TQAAAD3AAAABQBDAGkAbQBlAHIAAAABAAAAAAAAAAAAAAAAAAA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AAAE0AAAAAAAAAAAAAAAAAAAAAAAAAAAAAAAAAAAAAAAAAAAAADhCSU0EERFJQ0MgVW50Y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gRmxhZwAAAAEBADhCSU0EFBdMYXllciBJRCBHZW5lcmF0b3IgQmFzZQAAAAQAAAADOEJJTQ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ldyBXaW5kb3dzIFRodW1ibmFpbAAAEZQAAAABAAAAWgAAAHAAAAEQAAB3AAAAEXgAGAAB/9j/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QSkZJRgABAgEASABIAAD/7gAOQWRvYmUAZIAAAAAB/9sAhAAMCAgICQgMCQkMEQsKCxEVDw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xUYExMVExMYEQwMDAwMDBEMDAwMDAwMDAwMDAwMDAwMDAwMDAwMDAwMDAwMAQ0LCw0ODRAODh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OFBQODg4OFBEMDAwMDBERDAwMDAwMEQwMDAwMDAwMDAwMDAwMDAwMDAwMDAwMDAwMDAz/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wAFoDASIAAhEBAxEB/90ABAAG/8QBPwAAAQUBAQEBAQEAAAAAAAAAAwABAgQFBgcICQoL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BAQEBAQAAAAAAAAABAAIDBAUGBwgJCgsQAAEEAQMCBAIFBwYIBQMMMwEAAhEDBCESMQVBU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BMgYUkaGxQiMkFVLBYjM0coLRQwclklPw4fFjczUWorKDJkSTVGRFwqN0NhfSVeJl8rOEw9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/NGJ5SkhbSVxNTk9KW1xdXl9VZmdoaWprbG1ub2N0dXZ3eHl6e3x9fn9xEAAgIBAgQEAwQFB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1AQACEQMhMRIEQVFhcSITBTKBkRShsUIjwVLR8DMkYuFygpJDUxVjczTxJQYWorKDByY1w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SjF2RFVTZ0ZeLys4TD03Xj80aUpIW0lcTU5PSltcXV5fVWZnaGlqa2xtbm9ic3R1dnd4eXp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/9oADAMBAAIRAxEAPwDJfk5W936azk/nu/8AJJvteXMi+0H+u7/ySG524l3E6x8Va6f03I6g97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Cd5I0JjTa1yiJERZ0pwIe7kycGMylKRPCAUX27O/7k3f9uv/APJpfbs7/uTd/wBuv/8AJI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wna3c4NkDcQJdoBPdxSWCeQmuKV7fMl+3Z3/cm7/t1/8A5NWsX7fkYuVkDLtH2VrXFvqv13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/27WtT0Y1uM7Ix8uuthLSG+vub72EOH2eytlu53vb7f8LXatPGos9J9ja/TpwnO3C5hc9rDa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z2O253p+o/0avf8AZ8pMlI/o+d/1R6nS5XlJy9WWcqqUZYzxRnDJ/Nxv/wBKOD9tzv8AuTd/26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l9uzv+5N3/br/APyavW0sGGWtpAybW1l3qum5xJNr7KKWtLdljj/Pep/NUqhfjXY5YLm7H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Q1xO3cPzd21OEraufDmw165SjVykOIRgSfk/vL/bs7/uTd/26/wD8mmOZmHU5Fp+Njz+Vy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mXt6e3qBcz0XGAJO6dxr+jt2/Sb+8iSBV9TQYYe9Pi4TKXBEzlr8sI/pIftWV/prP8APd/5JW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/prP5j993/AJJUlZ/9IJLfcnR9R3HV/9DKwKaL8qqrIf6VLpD7JDYhpd9J/t+kFt9OxcHFuu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tJosDgGTtHt/TSx3+D/cXOjj5LR6LnYmFbbZktc4PZsaGAHQn9JO5zfBVs0ZEEgnb5RWrk/D8+</w:t>
      </w:r>
    </w:p>
    <w:p>
      <w:pPr>
        <w:pStyle w:val="PreformattedText"/>
        <w:bidi w:val="0"/>
        <w:spacing w:before="0" w:after="0"/>
        <w:jc w:val="left"/>
        <w:rPr/>
      </w:pPr>
      <w:r>
        <w:rPr/>
        <w:t>KGSEZwgDxGXvyMomA4fl9LO3p3Sq8Sy2rOF9rGjYwbWyZH5jtz1TwMduTkipweZDiNjS8gge0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3ur3fzmz3qvoODorHT2F+bSwGCXiPa53/Qp22O/sp1ERNyJ8WOOTHkz4RHDGAEoxMIn0z9XUzd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xz3trpBdMNc/HgVNqfX6A9bKqu9O9ldrH2sp9n+krRsPHxX9J6jcy1lEU4zQA8gsIsaafbSL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+XX6jNlm/fY/1/s/8AOoHptsJfWwM9UOa17HCkWhzm43p1YjmudjvyLf8AtRY+2z9D6v6Rb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X03rF1jj7n/re1oc0GguzWPq2bftTHu/k0vs9P0v+FTcYBPc0bdrJ29Nfo35d3Gmsueykmob7</w:t>
      </w:r>
    </w:p>
    <w:p>
      <w:pPr>
        <w:pStyle w:val="PreformattedText"/>
        <w:bidi w:val="0"/>
        <w:spacing w:before="0" w:after="0"/>
        <w:jc w:val="left"/>
        <w:rPr/>
      </w:pPr>
      <w:r>
        <w:rPr/>
        <w:t>d9FIDrwXs2vdY9xOK5rqa7f0rcj1P5z07PVVDqdHt+1Fvue/Y41b3U+1rf8AtRdv9S3fur9j/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C9lDKGE0OFYrrFra7HNc1zca/e2v06nO/TY19P0PXsf8ApPes7qxL2Y1ocz03MPp11ssra0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W/ovpe2z0PT/4pCPzCj9jBzoH3aZIsiiP0evBxx/xv0GHTsPBya7TlZIxnMLdkluoO7d7Xe7t</w:t>
      </w:r>
    </w:p>
    <w:p>
      <w:pPr>
        <w:pStyle w:val="PreformattedText"/>
        <w:bidi w:val="0"/>
        <w:spacing w:before="0" w:after="0"/>
        <w:jc w:val="left"/>
        <w:rPr/>
      </w:pPr>
      <w:r>
        <w:rPr/>
        <w:t>+atI42CelNxjngY4yCRdsME7d3o/S8/U9Rc+tF2diHojMEB/2hr/AFJgbZLnT7t27+adt+ilk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jQcPp/rNLlOYwxhOMscIkYpDilKUTn9X816ZR+ZH1LEwsYU/ZMgZO8ONhBaYjbtG1n0efz1Vk</w:t>
      </w:r>
    </w:p>
    <w:p>
      <w:pPr>
        <w:pStyle w:val="PreformattedText"/>
        <w:bidi w:val="0"/>
        <w:spacing w:before="0" w:after="0"/>
        <w:jc w:val="left"/>
        <w:rPr/>
      </w:pPr>
      <w:r>
        <w:rPr/>
        <w:t>+J+goKf/AJBScJ4a4jf73Vre9j973PZjwf5mzwfJwf8Aob//0cMcBJIcD4BJRvNKU6rrqH76Xm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bmmDB5ghQ7firXUcB2De2ku37q2WEgRG783/Oamki6PVkhDJwyywsDGRcga4TL5f+i1zY87Zc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1vk391v8ldp9T6S/wCrHUmgS6597QB3ihjWj/OeuUwcuih0W49NrXEBz7GF7g2fcGtNnp/2/T9b</w:t>
      </w:r>
    </w:p>
    <w:p>
      <w:pPr>
        <w:pStyle w:val="PreformattedText"/>
        <w:bidi w:val="0"/>
        <w:spacing w:before="0" w:after="0"/>
        <w:jc w:val="left"/>
        <w:rPr/>
      </w:pPr>
      <w:r>
        <w:rPr/>
        <w:t>9yytdRg/WkV4gZhVVUV1bjVT7Wa1/r2T6uxo+zV3Y7bMTGtb9oe/K/S2fzSfGg3OSEeLjlkBN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WrxrbHwwhxG3VhB4P0vb+6puyL31Cp7y6sOLw0mQHH6Tm/1lpdR6pgXOcMfDph303urDHEz/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nY/u2/T/R11Wf4Sj89ZmPSb766AYda5rAf6x2ymkAfRrzjKM/bx5Pc4/R6Tvfp4WCSLl47sXJ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dU4tJHfwd/moSQIIsMMomMjGQqUSYyHjFSJB8PzPwQ1a2n/2Xn5Io6P8A/9LGubtusafzXEfc</w:t>
      </w:r>
    </w:p>
    <w:p>
      <w:pPr>
        <w:pStyle w:val="PreformattedText"/>
        <w:bidi w:val="0"/>
        <w:spacing w:before="0" w:after="0"/>
        <w:jc w:val="left"/>
        <w:rPr/>
      </w:pPr>
      <w:r>
        <w:rPr/>
        <w:t>YRMfCyMlj30M9Q1locxurveS1rtv7u4KXVK/S6pm1/6PJub91j2q90/FAx67A3a+/wBhdYHMBO8B</w:t>
      </w:r>
    </w:p>
    <w:p>
      <w:pPr>
        <w:pStyle w:val="PreformattedText"/>
        <w:bidi w:val="0"/>
        <w:spacing w:before="0" w:after="0"/>
        <w:jc w:val="left"/>
        <w:rPr/>
      </w:pPr>
      <w:r>
        <w:rPr/>
        <w:t>n2LMaRXVe5ln0LPU9+MoZmg43LcsM3MTgfljxcVGj+7HhZ0wbMe5jGm+sVCx9Ac5wAL6bPWx7K2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dW731Vet6noWKeZi3MpqpyagxrmPvLa5DGh1bfQutvc612zHbb/MM/o2NX/NpWvptYGZNkP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0sdV6hD/dk/oGX77an/o8T6e+/+cVrqlGJh5dYc+p7WUYY1LnNYK2M2Wuofsfb7Ktn6Krf6Vv6</w:t>
      </w:r>
    </w:p>
    <w:p>
      <w:pPr>
        <w:pStyle w:val="PreformattedText"/>
        <w:bidi w:val="0"/>
        <w:spacing w:before="0" w:after="0"/>
        <w:jc w:val="left"/>
        <w:rPr/>
      </w:pPr>
      <w:r>
        <w:rPr/>
        <w:t>T0veowNCex/7516Hy6cJ1l/Wl+lxR9X7v6zim5GXi25GVa/HrY3HraTuqk1NbW1pePVeyve7X3+z</w:t>
      </w:r>
    </w:p>
    <w:p>
      <w:pPr>
        <w:pStyle w:val="PreformattedText"/>
        <w:bidi w:val="0"/>
        <w:spacing w:before="0" w:after="0"/>
        <w:jc w:val="left"/>
        <w:rPr/>
      </w:pPr>
      <w:r>
        <w:rPr/>
        <w:t>+dsWeugdVZkV+nY82C1zqy97XkFxsFrn4WJX6V/qbr/VsdkMu/mf9EsPJY2u+xjWuY1riGts0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t9Qfv7fpJ2OXTs5nxDl+AjIP8pI8V/vS/RjGP6EWdeNkBtWS1gdU5xh8bmgsPv8AWj6DWt/SP3f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1ddYve3GraPtBsa0MJtpL4rsx2V2xW6q2m71dlrf6P+g9RKigYrYr9VgIFpEEXj9G/ey3Fv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Be3exn83/AMYj4rKcnLprNle/1MZl11b3Madp2V1Xbm+pdc53o/o/s3pb6/0ltPqJpPEf5D5m</w:t>
      </w:r>
    </w:p>
    <w:p>
      <w:pPr>
        <w:pStyle w:val="PreformattedText"/>
        <w:bidi w:val="0"/>
        <w:spacing w:before="0" w:after="0"/>
        <w:jc w:val="left"/>
        <w:rPr/>
      </w:pPr>
      <w:r>
        <w:rPr/>
        <w:t>9y/LDDH+saJv1cJEfXwS4eP1/p+lBfj1HK25df8ARyGPbu9Ottu6x9rMrLs3epddtr32/wCEfZ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+krWVbjXuN+QKw2ljpJbpWA521gqP57P9Hs/MW5mUinqGRudWbBfe2q6xzvTaXy23HpcGufX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7afp/4X9H+kr30tvqbW9zzWYc0nd6nsq/Qsx8Op1tPpurbUz17P0n6VK+GR/30cxywzROnrF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cuHhx8c+Fw1pel/8AE/1OPxWbqOV032Af/Y59oUrigeg/3oj/AKT/AP/Tr/WfGfjfWDPreI3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b5tt/TNd/01PpNLXY21zPUGRZ6YbsIM7dznNy37qqNlbHWP2Ver/wi3f8AGT0/bfidSaDFjTj2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Zto/tOa6//MXHnIv2sZ6jttYc1jZMAP8A5wBv/CT+kUM4k6Du5QnHlebnKUTIfogf6x2ycIYx</w:t>
      </w:r>
    </w:p>
    <w:p>
      <w:pPr>
        <w:pStyle w:val="PreformattedText"/>
        <w:bidi w:val="0"/>
        <w:spacing w:before="0" w:after="0"/>
        <w:jc w:val="left"/>
        <w:rPr/>
      </w:pPr>
      <w:r>
        <w:rPr/>
        <w:t>+1bhiv8ARHscLPSLjbc3G9F7B9obj12epe/16sj9Mtn6y4vTsbMYdj7sqzFe0VBwYDTUz0LC67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576v5qij0/oW/pFxmNU6/JooaJNtjK2jze5rF1f+MRpGTgXNJEtuYCP5Lq3/wDoxER9MtunRsQ5</w:t>
      </w:r>
    </w:p>
    <w:p>
      <w:pPr>
        <w:pStyle w:val="PreformattedText"/>
        <w:bidi w:val="0"/>
        <w:spacing w:before="0" w:after="0"/>
        <w:jc w:val="left"/>
        <w:rPr/>
      </w:pPr>
      <w:r>
        <w:rPr/>
        <w:t>zjxzy8FRx8Iq7l83q1/wvS0m1k3OL4sute6sZRBua9wb6+6mrGbVbjWW0P3/AKF/v9P89c6RD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kT8PinZbZXHpuLIcHjaY9zZ2v0/ObuSssfa91lh3PeSXO7knumxiQTrdtPm+bjnhAcJjKJJ76S8f</w:t>
      </w:r>
    </w:p>
    <w:p>
      <w:pPr>
        <w:pStyle w:val="PreformattedText"/>
        <w:bidi w:val="0"/>
        <w:spacing w:before="0" w:after="0"/>
        <w:jc w:val="left"/>
        <w:rPr/>
      </w:pPr>
      <w:r>
        <w:rPr/>
        <w:t>/QHZoaThUssaclorc9npb67GMnZH2jK/Rtptd+h9HGYz1P8AhFoYOPj39Vwq8u2bXZD3U2tDX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V6Jf6cFj8RjnY3oN3/a/Wf6/8yuatzMq4OFtrnB4a1zTwWsO6tm39xn7q0/qiC/6x4O6SGGwi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q1zf+klGB4gTW/8A0m3Hn4TMMUYGjwQ4pf1ZcOsfX+h/XdbqeLjUdXy2YTh9qdax9r3ANbVdcbMr</w:t>
      </w:r>
    </w:p>
    <w:p>
      <w:pPr>
        <w:pStyle w:val="PreformattedText"/>
        <w:bidi w:val="0"/>
        <w:spacing w:before="0" w:after="0"/>
        <w:jc w:val="left"/>
        <w:rPr/>
      </w:pPr>
      <w:r>
        <w:rPr/>
        <w:t>H3vdvfk+pZb6fs9BjP1T9J+jsWZZuGLaKh9lc6pr3G1zjYa52elVbi+z7PXt9H0Mhv6N6X1yY6v6</w:t>
      </w:r>
    </w:p>
    <w:p>
      <w:pPr>
        <w:pStyle w:val="PreformattedText"/>
        <w:bidi w:val="0"/>
        <w:spacing w:before="0" w:after="0"/>
        <w:jc w:val="left"/>
        <w:rPr/>
      </w:pPr>
      <w:r>
        <w:rPr/>
        <w:t>xZXIFzKnEeLfTrb/AGvfSsmrMyqSDXY5u1rmAcja87rGbXS1zHu+kxKUCSSK3/JM+fhCUsU4EAc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X6X7sfR+h/XQGYJGp8F6f+wL/3R/yP+z+fz/3Vwf1cwHdQ65hYw+j6gssJ42Vfpn/5+z0/+uL1</w:t>
      </w:r>
    </w:p>
    <w:p>
      <w:pPr>
        <w:pStyle w:val="PreformattedText"/>
        <w:bidi w:val="0"/>
        <w:spacing w:before="0" w:after="0"/>
        <w:jc w:val="left"/>
        <w:rPr/>
      </w:pPr>
      <w:r>
        <w:rPr/>
        <w:t>9P6OcMf9HM++SI/xYy/75//U9H610qnq/TbsG07fUE12RJZY33V2D+q7/PZ+jXkN9F2Jkvx8ivbd</w:t>
      </w:r>
    </w:p>
    <w:p>
      <w:pPr>
        <w:pStyle w:val="PreformattedText"/>
        <w:bidi w:val="0"/>
        <w:spacing w:before="0" w:after="0"/>
        <w:jc w:val="left"/>
        <w:rPr/>
      </w:pPr>
      <w:r>
        <w:rPr/>
        <w:t>Q8ttrdMS06j27fY795v+DXti5n64fVX9r1fbcIAdQpbG06C5g/wTifo2t/wNn/Wrf9JS2QvVqc7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xE4D9ZDb+sP3XkOl9excSwXOw6RfWZpcxjGRA27PWdXfc1r/pW3fz/APO/pmeytaXUvrJTa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NZl1iRBYwD1a4xrrH45F21llm/Kw7K76rfT9ahck5r2Ocx7Sx7CWvY4FrmuGjmPa73Nc1Mm2Wj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kYmJiL/lfFFPlZIyHBwqrqIEE1sDN3m9lZ9H/tqqpEx+m5GRiW5dbmCqjdvDiQ72t9T6O391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NjZNz68m4Y7G1lwsJAG4OY0N9/9dy1cfFwqsHNor6g11Vnp+pYGEiuXFuu13v8AV+gosmTh0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EncsnLcqc593IAYSjOqnDHLjgPT6f8ABcGtzWu3OYLAPzXFwB+PpuY//Neul6N1vAxrS/Hxa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0Fu/0/Ta1sb7Pc+29381Vspxsf0/Xusq9a2yz+byc7AwMfFFuPljJsLw0taWiAQ47tsuf+as5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xDGJZOUmIyEJWOLSpf8+D0/WOvYeU5rsrGqtvZBoc6vd+ifGVj7/0lL2foMj08jGtfkU+vVZ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dXN2vY929tbah3Y0uLRqfo+q6x+3/AK4oLrPqf9UX5z6+pdRZGC2HUUu/wx+k17m/9xf/AG4/</w:t>
      </w:r>
    </w:p>
    <w:p>
      <w:pPr>
        <w:pStyle w:val="PreformattedText"/>
        <w:bidi w:val="0"/>
        <w:spacing w:before="0" w:after="0"/>
        <w:jc w:val="left"/>
        <w:rPr/>
      </w:pPr>
      <w:r>
        <w:rPr/>
        <w:t>4j+dO5UZZObycIiAOpraPeUnY+oPQTh4h6rkNjIzGxS08tpncJ/lXuHqf8X6P8tdakkn1pTp/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z7Nemq/9Cf/V9VSSSSU8/wDWX6o4nWgciojH6g0e26Pa+PosyAPpf8b/ADlf8v8Am15v1Dp2b03J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1Gm1uonVrh/pKn/RsZ/r9Ne0Kr1DpuD1PHONnUtuqOoB5aeN9bx763/y2JpjbV5nk4ZvUPTP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+8+MLSwc3Dp6Zl41webcidpaAQIb+i13f6VbvWP8AF5m0F1vSrPtVQ19Cwhto8mP9tN3/A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1xcvdg51FoouxrarXfRrfW4OP9Rpb7/7KjlCxR7g/Y50Y5+VmZcF2DC644VP0oE7GPse2utpfY8h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Bc5xPDWMb7nOW/wBJ+pHW+oEPuZ9gomC+8EPj/g8bR/8A266ld30T6s9L6K0uxmGzIcIdk2wb</w:t>
      </w:r>
    </w:p>
    <w:p>
      <w:pPr>
        <w:pStyle w:val="PreformattedText"/>
        <w:bidi w:val="0"/>
        <w:spacing w:before="0" w:after="0"/>
        <w:jc w:val="left"/>
        <w:rPr/>
      </w:pPr>
      <w:r>
        <w:rPr/>
        <w:t>I/cYQG+nX/Ir/tp4iSuwchkyay/Vx8fm/wAV576tfUMMLM3rTQ5w1rwtHNHnlfmvd/wH83/pPU/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SScBTrYsUMUeGAofifNSSSSK9/9k4QklNBCEaVmVyc2lvbiBjb21wYXRpYmlsaXR5IGluZm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QAAAAEBAAAADwBBAGQAbwBiAGUAIABQAGgAbwB0AG8AcwBoAG8AcAAAABMAQQBkAG8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oAG8AdABvAHMAaABvAHAAIAA2AC4AMAAAAAEAOEJJTQQGDEpQRUcgUXVhbGl0eQ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BAQD/7gAOQWRvYmUAZIAAAAAC/9sAhAAIBgYGBgYIBgYIDAgHCAwOCggICg4QDQ0ODQ0Q</w:t>
      </w:r>
    </w:p>
    <w:p>
      <w:pPr>
        <w:pStyle w:val="PreformattedText"/>
        <w:bidi w:val="0"/>
        <w:spacing w:before="0" w:after="0"/>
        <w:jc w:val="left"/>
        <w:rPr/>
      </w:pPr>
      <w:r>
        <w:rPr/>
        <w:t>EQwMDAwMDBEMDAwMDAwMDAwMDAwMDAwMDAwMDAwMDAwMDAwMAQkICAkKCQsJCQsOCw0LDhEO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MDAwMDBERDAwMDAwMEQwMDAwMDAwMDAwMDAwMDAwMDAwMDAwMDAwMDAz/wAAUCAE0APcE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BAxEBBCIA/90ABAAQ/8QBogAAAAcBAQEBAQAAAAAAAAAABAUDAgYBAAcICQoLAQACAgM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IDBAUGBwgJCgsQAAIBAwMCBAIGBwMEAgYCcwECAxEEAAUhEjFBUQYTYSJxgR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HFbFCI8FS0eEzFmLwJHKC8SVDNFOSorJjc8I1RCeTo7M2F1RkdMPS4ggmgwkKGBmElEVGpLR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UoGvLj88TU5PRldYWVpbXF1eX1ZnaGlqa2xtbm9jdHV2d3h5ent8fX5/c4SFhoeIiYqLjI2Oj4</w:t>
      </w:r>
    </w:p>
    <w:p>
      <w:pPr>
        <w:pStyle w:val="PreformattedText"/>
        <w:bidi w:val="0"/>
        <w:spacing w:before="0" w:after="0"/>
        <w:jc w:val="left"/>
        <w:rPr/>
      </w:pPr>
      <w:r>
        <w:rPr/>
        <w:t>KTlJWWl5iZmpucnZ6fkqOkpaanqKmqq6ytrq+hEAAgIBAgMFBQQFBgQIAwNtAQACEQMEIRIxQQVR</w:t>
      </w:r>
    </w:p>
    <w:p>
      <w:pPr>
        <w:pStyle w:val="PreformattedText"/>
        <w:bidi w:val="0"/>
        <w:spacing w:before="0" w:after="0"/>
        <w:jc w:val="left"/>
        <w:rPr/>
      </w:pPr>
      <w:r>
        <w:rPr/>
        <w:t>E2EiBnGBkTKhsfAUwdHhI0IVUmJy8TMkNEOCFpJTJaJjssIHc9I14kSDF1STCAkKGBkmNkUaJ2R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yo7PDKCnT4/OElKS0xNTk9GV1hZWltcXV5fVGVmZ2hpamtsbW5vZHV2d3h5ent8fX5/c4SF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YqLjI2Oj4OUlZaXmJmam5ydnp+So6SlpqeoqaqrrK2ur6/9oADgQBAAIRAxEEAAA/AIdYaL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yPZQs7RRszFBUkqCScEfoLRv+WGH/AIAYtpv/ABzrT/jDH/xAYKzuceDD4cP3UPpH8I7n1XBp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WMnBi+iP8Ee73MtsYvVsraWSSVneJGdjLJUkqCT9rBH1dP5pP+Rsn/NWJ6b/xzrT/AIwx/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C/wDQWjf8sMP/AAAzfoLRv+WGH/gBhhmyf5fB/qUP9KGz8npf9Qxf6SP6lL6un80n/I2T/mrN</w:t>
      </w:r>
    </w:p>
    <w:p>
      <w:pPr>
        <w:pStyle w:val="PreformattedText"/>
        <w:bidi w:val="0"/>
        <w:spacing w:before="0" w:after="0"/>
        <w:jc w:val="left"/>
        <w:rPr/>
      </w:pPr>
      <w:r>
        <w:rPr/>
        <w:t>9XT+aT/kbJ/zViubC/8AQWjf8sMP/ADGf4d0T/lij+4/1wzzYDpsB54sf+lip0WkPPT4j/mR/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0/mk/5Gyf8ANWWElUALeXoA2AF7dAAe373FM2Fn+HdE/wCWKP7j/XN/h3RP+WKP7j/XDPNj+V0/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/9JFH5HR/8o2H/lXD9SzjP/y233/Sbdf9Vc3Gf/ltvv8ApNuv+quPzYWf4d0T/lij+4/1zf4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/lij+4/wBcM82P5XT/AOo4/wDSRX8jo/8AlGw/8q4fqWcZ/wDltvv+k26/6q5uM/8Ay233/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9Vcfmws/wAO6J/yxR/cf65v8O6J/wAsUf3H+uGebH8rp/8AUcf+kiv5HR/8o2H/AJVw/Us4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bff9Jt1/wBVc3Gf/ltvv+k26/6q4/NhZ/h3RP8Alij+4/1zf4d0T/lij+4/1wzzY/ldP/qOP/SR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o/wDlGw/8q4fqWcZ/+W2+/wCk26/6q5uM/wDy233/AEm3X/VXH5sLP8O6J/yxR/cf65v8O6J/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/cf64Yu6xo0jmiqCzHwA3ORiHVrhb765KxEUhCyRE/Csfag/mj+1/weV5MWmgReHGb5+mOw7+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0tV2T2fPTY9Rp8QOpycArHD0Drklt9ETKKzjP/wAtt9/0m3X/AFVzcZ/+W2+/6Tbr/qrm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5pTxjjUu7eCqKk4Be0ubS1GtzO4uNpL23JJRbc9Y1ToHtV/ec1HKR/W/wB/fAbf4d0T/lij+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zf4d0T/lij+4/wBcM82WfldP/qOP/SRdn+R0f/KNh/5Vw/UjuM//AC233/Sbdf8AVXNxn/5bb7/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+quPzYWf4d0T/AJYo/uP9c3+HdE/5Yo/uP9cM82P5XT/6jj/0kV/I6P8A5RsP/KuH6lnGf/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pNuv+qubjP8A8tt9/wBJt1/1Vx+bCz/Duif8sUf3H+ub/Duif8sUf3H+uGebH8rp/wDUc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+R0f/ACjYf+VcP1LOM/8Ay233/Sbdf9Vc3Gf/AJbb7/pNuv8Aqrj82Fn+HdE/5Yo/uP8AXN/h</w:t>
      </w:r>
    </w:p>
    <w:p>
      <w:pPr>
        <w:pStyle w:val="PreformattedText"/>
        <w:bidi w:val="0"/>
        <w:spacing w:before="0" w:after="0"/>
        <w:jc w:val="left"/>
        <w:rPr/>
      </w:pPr>
      <w:r>
        <w:rPr/>
        <w:t>3RP+WKP7j/XDPNj+V0/+o4/9JFfyOj/5RsP/ACrh+pZxn/5bb7/pNuv+qubjP/y233/Sbdf9V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/w7on/ACxR/cf65h5e0RTUWMX0iv68M82P5bT/AOo4/wDSxX8jo/8AlHw/8q4fqWcZ/wDltvv+</w:t>
      </w:r>
    </w:p>
    <w:p>
      <w:pPr>
        <w:pStyle w:val="PreformattedText"/>
        <w:bidi w:val="0"/>
        <w:spacing w:before="0" w:after="0"/>
        <w:jc w:val="left"/>
        <w:rPr/>
      </w:pPr>
      <w:r>
        <w:rPr/>
        <w:t>k26/6q5RjkYUe7u5F7pJd3DqfmrylTimbC/9BaN/yww/8AM36C0b/lhh/wCAGGGbD+Xwf6lD/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5PS/6hi/0kf1KX1dP5pP+Rsn/NWb6un80n/I2T/mrFc2F/6C0b/lhh/4AZv0Fo3/ACww/wDAD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j+Xwf6lD/Shfyel/1DF/pI/qUvq6fzSf8jZP+as31dP5pP8AkbJ/zViubCHVNH0qKGAx2cSlrm3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VWlRWH+yU5sHax/cW/wDzF2v/ACeTNmu8HF/KvDwR4fy91wir4+dOm/L4P5f8PwocP5K+Hhjw</w:t>
      </w:r>
    </w:p>
    <w:p>
      <w:pPr>
        <w:pStyle w:val="PreformattedText"/>
        <w:bidi w:val="0"/>
        <w:spacing w:before="0" w:after="0"/>
        <w:jc w:val="left"/>
        <w:rPr/>
      </w:pPr>
      <w:r>
        <w:rPr/>
        <w:t>8Xic+HvQ7R+nLDwklHJmVv3sm4MT1H2s2Pl/vbf/AIyH/k2+bP/Qjmm/8c60/wCMMf8AxAYKwL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tP+MMf/EBgrO+xf3cP6o+59cwf3OP+pH7mY6b/wAc60/4wx/8QGCcDab/AMc60/4wx/8AEB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Zsm2uzZs2bNmzYq7NmzZs2bNirs2bNmzZs2KuzZs2bNmzYq7NmzYHN7brdiyduMzIJEB2D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/N8P2cEZHfMMDC5juCKxugjr2DIzMP+C5/D/q4CGrXvqxUc+rbrQk/ZkVjtzHj8PHl9r9rMc5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jIX6qFfP8A3LzGf2oxaPWarSa7FKHgyjLHOO/iYshiLr+dDj4v6XD/ADkI2o2yX40+QskzI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jciy8Ffp6v7tm9P+X7H7fAXgUJbNqEttfIr29/DHFGrgFC8LSOUNf22WVXj/4xSfyYASzu31e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7l0ubCCKWylckrLFM8lEnX9vg0DQO/999ib7b4b3GqwTx3ljKDBKRLDGzGqMfiRTz/AGK/5eR0</w:t>
      </w:r>
    </w:p>
    <w:p>
      <w:pPr>
        <w:pStyle w:val="PreformattedText"/>
        <w:bidi w:val="0"/>
        <w:spacing w:before="0" w:after="0"/>
        <w:jc w:val="left"/>
        <w:rPr/>
      </w:pPr>
      <w:r>
        <w:rPr/>
        <w:t>j1V4LsXqortQ9Dy8OP7f8uCNSnjkvBNHGwS5RJDsDRmUeHy4/wCv/rYAjEzX8kHFzxjTjEEPIivc</w:t>
      </w:r>
    </w:p>
    <w:p>
      <w:pPr>
        <w:pStyle w:val="PreformattedText"/>
        <w:bidi w:val="0"/>
        <w:spacing w:before="0" w:after="0"/>
        <w:jc w:val="left"/>
        <w:rPr/>
      </w:pPr>
      <w:r>
        <w:rPr/>
        <w:t>U5fD8P8AyT/32uYmXOSQLEuI8Fn0nqRL3PJduarLrdWYamByjSZJxxzwxsZ8UyJQxy/mZfp9U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76WbTb0XFuYEcXNvDOTzhYozwKZHAHocmX/dqrH8XwyyYZarqVnL5fuLqOVTFdwvFAWNAXkU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2eBr63L+54Sep/dvhTZ6+tlPcNd2c66bctGzzqokWGaSNQ6SpGWcRuy8OXBv9I5/79TAVja6N</w:t>
      </w:r>
    </w:p>
    <w:p>
      <w:pPr>
        <w:pStyle w:val="PreformattedText"/>
        <w:bidi w:val="0"/>
        <w:spacing w:before="0" w:after="0"/>
        <w:jc w:val="left"/>
        <w:rPr/>
      </w:pPr>
      <w:r>
        <w:rPr/>
        <w:t>B5gnuS7fUIi/1O24OyGThbyMEi4li1vz6Kv2Gt1/49IOExi1eC4u0tbZTIG5cpfsqOIJ2ru2G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7qK1+s3hUvJHGFiX9n42A3b/Kbj9n7Kcv8AVxp1e8dJoDKxkkbk8g24pSgSP+Xl/n8bc8yYanbf</w:t>
      </w:r>
    </w:p>
    <w:p>
      <w:pPr>
        <w:pStyle w:val="PreformattedText"/>
        <w:bidi w:val="0"/>
        <w:spacing w:before="0" w:after="0"/>
        <w:jc w:val="left"/>
        <w:rPr/>
      </w:pPr>
      <w:r>
        <w:rPr/>
        <w:t>1GR2rb8ci9PpvamGHSRzdpEeNmGTKMWIbY8UD4cMZ3+ueSP/ABfBwp5+kHae3SO2f6vO7J9Yk/d7</w:t>
      </w:r>
    </w:p>
    <w:p>
      <w:pPr>
        <w:pStyle w:val="PreformattedText"/>
        <w:bidi w:val="0"/>
        <w:spacing w:before="0" w:after="0"/>
        <w:jc w:val="left"/>
        <w:rPr/>
      </w:pPr>
      <w:r>
        <w:rPr/>
        <w:t>hGkqkbD1HX4Pt8Uj+JeDyYOwjOttqN8Lm2tpSgi9LTPUHBJWlkRWlY1Lem1I+DqjcYUmb7f7rF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5k1e40h7qWWNY4rq9nqVNJCyJBCF2gWQxPy4fGsUf2/Wm9fJTHcwSzSwRuGkh4+qB25VoK9K/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EflyIqtxMBRHKIvgSnItT/g8PMvxyMoCUqsk8vfs77srWZNZocOry4/ClmEpCHPhhxS8Pfzx8M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21xcT2sL85bbj61AeIL8qLzpxZvgbkqn4P2sEYEhEH1+5FmipawRxWqBAAnOMyPIqBduK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Weon7GC82bNmybnuzZs2bNmzYq7NmzZs2bNirs2bNmzZs2KuzZs2bNmzYq7NmzYX6x/cW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F2v/ACeTNm1j+4t/+Yu1/wCTyZs1v/O2/wCtb/fuk/7+H/rR/wCnqlL/AHtv/wAZD/ybfNml/vbf</w:t>
      </w:r>
    </w:p>
    <w:p>
      <w:pPr>
        <w:pStyle w:val="PreformattedText"/>
        <w:bidi w:val="0"/>
        <w:spacing w:before="0" w:after="0"/>
        <w:jc w:val="left"/>
        <w:rPr/>
      </w:pPr>
      <w:r>
        <w:rPr/>
        <w:t>/jIf+Tb5s//Rj9kALO3A2AiQAf7EYviFn/vJb/8AGNP+IjF87+H0R9wfXsX93D+qPuZfpX/HLsa/</w:t>
      </w:r>
    </w:p>
    <w:p>
      <w:pPr>
        <w:pStyle w:val="PreformattedText"/>
        <w:bidi w:val="0"/>
        <w:spacing w:before="0" w:after="0"/>
        <w:jc w:val="left"/>
        <w:rPr/>
      </w:pPr>
      <w:r>
        <w:rPr/>
        <w:t>8s8X/EBgvAelf8cux/5h4v8AiC4MzZs2bJM3Zs2bI0dd1JWZSsIKkqw4PsQaEf3mDtJ1K8vbh45x</w:t>
      </w:r>
    </w:p>
    <w:p>
      <w:pPr>
        <w:pStyle w:val="PreformattedText"/>
        <w:bidi w:val="0"/>
        <w:spacing w:before="0" w:after="0"/>
        <w:jc w:val="left"/>
        <w:rPr/>
      </w:pPr>
      <w:r>
        <w:rPr/>
        <w:t>H6aJyJRWBqSAv2mb/Kwm1CP0r+5T/iwt/wAGBJ/xvhr5dj+C5m8WWP8A4Ecv+ZmYsDLiiDI86O/d</w:t>
      </w:r>
    </w:p>
    <w:p>
      <w:pPr>
        <w:pStyle w:val="PreformattedText"/>
        <w:bidi w:val="0"/>
        <w:spacing w:before="0" w:after="0"/>
        <w:jc w:val="left"/>
        <w:rPr/>
      </w:pPr>
      <w:r>
        <w:rPr/>
        <w:t>zfPex+0O1cvtDLQ59Vkniw5MwnE1Rji4ox6fzuBC2EWp3lnDctcwI7r+8j9BzxcfDIlfX/YcMuWf</w:t>
      </w:r>
    </w:p>
    <w:p>
      <w:pPr>
        <w:pStyle w:val="PreformattedText"/>
        <w:bidi w:val="0"/>
        <w:spacing w:before="0" w:after="0"/>
        <w:jc w:val="left"/>
        <w:rPr/>
      </w:pPr>
      <w:r>
        <w:rPr/>
        <w:t>rkF+ltNNFNG0LyPwiaNlIZFj3aWQcXrL2/YwTox4w3NuesFzKCfH1T9ZH3CfjiLH1NVvJB9mNIbc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UPOT/AMDcph3mzZsyn0JWzZs2bNmzYq7NmzYA1W9lsYoZYlD8pQjq3deDt1H2d1zQ6xZS27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xFxEqMPiXkeKnatVJ/aGLahareWrws3A/aVz+yV3qfb+bIbciSIlVpJwI9UwsJF9MMGZiU/YBX</w:t>
      </w:r>
    </w:p>
    <w:p>
      <w:pPr>
        <w:pStyle w:val="PreformattedText"/>
        <w:bidi w:val="0"/>
        <w:spacing w:before="0" w:after="0"/>
        <w:jc w:val="left"/>
        <w:rPr/>
      </w:pPr>
      <w:r>
        <w:rPr/>
        <w:t>l8WYufLLETK9iNgeTy/bPafafZutGTFi/MaXNiIEas488RLf0+rgPo4kJeveCSzisjGJJpijL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WThyWpjJMY+Pi/wDqNjH1W3gSU3ivbS2/D14GUs6iRuEbr6fP1I3b7Mkf/E0dFWvImkiDx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BhNFK32VZN/i3X4GXlHJ8X9274Raz5k0+YWE7LxurS6hkuPRZZkW2DhriX1o9vq6cFk+MRy/u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6rqN3Hyha3jFs+yyv+9SRTuP5UU/5LcsjjQ3LSG4tnT0lBqjkhC23wq5LfG1PsDByXUkdq9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JV4SrEcW5AMBT9hoy+2YyibnLeyyu8YHDiqEcCVSirWMKeTL/rf7HMXMDM3Im4kHiB3j9w/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8vrdbj7Syxyyzzn4uIyhp8ox48ePhMvFxHUxEajj4PEH7v8AeR4fXxo6Sc3ryWl89vZ2rtSFpV9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CQ0bRyMY4Eb/ipvUk/l+HjJhLdLdaNrUWoaPqY1RnjaCW1lLSt8ND6SyBnDyOV+GFDHMr/A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JDzVDnV7K1tpLT0iRYX9zEojjkKKssjBT6XArxjmgaZmVDw9ROf+7XxC6S/8u3jzJI98bmkdqzRR</w:t>
      </w:r>
    </w:p>
    <w:p>
      <w:pPr>
        <w:pStyle w:val="PreformattedText"/>
        <w:bidi w:val="0"/>
        <w:spacing w:before="0" w:after="0"/>
        <w:jc w:val="left"/>
        <w:rPr/>
      </w:pPr>
      <w:r>
        <w:rPr/>
        <w:t>u6LySMW6D1LRI25ulOL/AL79uP8AdYjcX1jJHb7mJ0hWGaKYcTVa/GP2XVqt0wCNXEuoynnVZ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2aQ9+HBnJJ/m4uuGlvplzeqHSMejI3wvK6Mqnp8SqeXqAduC/wCwwjh0sSeYX0uIghZJVQyDY8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Gp48cwdVLUD8vVETyADYxJvYA/1v6LE4u0JSnmhhlh/NnHiiYjw45svBLHGeGM/VwmM/wC8Q+l6</w:t>
      </w:r>
    </w:p>
    <w:p>
      <w:pPr>
        <w:pStyle w:val="PreformattedText"/>
        <w:bidi w:val="0"/>
        <w:spacing w:before="0" w:after="0"/>
        <w:jc w:val="left"/>
        <w:rPr/>
      </w:pPr>
      <w:r>
        <w:rPr/>
        <w:t>/p9jcLY6ur2xuLaOK5ju4mjXmvOspEi/FDcepIjO32PR4vi8dnL+iLO+vVZbC4ufRnkn+D/Rm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3Mr+7uHsvS+L+8W5X9h8RsFS7ha/u7I3uq3DlRJqBhMNu4qoi9IPzR4VLc1SBJXfn/AHPP4T6Q</w:t>
      </w:r>
    </w:p>
    <w:p>
      <w:pPr>
        <w:pStyle w:val="PreformattedText"/>
        <w:bidi w:val="0"/>
        <w:spacing w:before="0" w:after="0"/>
        <w:jc w:val="left"/>
        <w:rPr/>
      </w:pPr>
      <w:r>
        <w:rPr/>
        <w:t>3g8p2NnDL6kwuTbB5CUEiWskp4SmKlBLFbem/FePx/3fH4MNUvrRbO4iif1bidohFGlOIEbE8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4Rq3Jl+LE44riG4c3DI5JDLGKlCviGQozj/K5ccXksprIx+vG9vED6eyhwKmvwgH46fE3BX/AN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3l2hHowSiWGRQ7h4lADOAwKo5ko/H7Tf5plCMzIeIbMT9EfTHe9+fF/F/E4+SBhhh+YxnSDTY4</w:t>
      </w:r>
    </w:p>
    <w:p>
      <w:pPr>
        <w:pStyle w:val="PreformattedText"/>
        <w:bidi w:val="0"/>
        <w:spacing w:before="0" w:after="0"/>
        <w:jc w:val="left"/>
        <w:rPr/>
      </w:pPr>
      <w:r>
        <w:rPr/>
        <w:t>4oznGMs31Sy8E9JmMfE8XNKco5Yej0/1uGO6l5ms2v5pNMBvJoGtkghiHwFIndnlkkoVihk9WSFH</w:t>
      </w:r>
    </w:p>
    <w:p>
      <w:pPr>
        <w:pStyle w:val="PreformattedText"/>
        <w:bidi w:val="0"/>
        <w:spacing w:before="0" w:after="0"/>
        <w:jc w:val="left"/>
        <w:rPr/>
      </w:pPr>
      <w:r>
        <w:rPr/>
        <w:t>4/D6fq/3TZtJstU1jUNQ1B9VitnuioaxiLScokAVG5xSW7+nt+7eJvi5S/vH5emr7l4tGure/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Ka4cQXOltA86ScyW5RiM+m7wkyScIrhfg9WRP247hW006bzFdNdFootNdQ04W3UGWZwr8kSV7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SM/vLhPtc/S/eOnO3PNM1UyoUe3WK3hU8p0PGJQo6UPT/AFVZsF3eqWtrGjkmRpV5RInUqejb</w:t>
      </w:r>
    </w:p>
    <w:p>
      <w:pPr>
        <w:pStyle w:val="PreformattedText"/>
        <w:bidi w:val="0"/>
        <w:spacing w:before="0" w:after="0"/>
        <w:jc w:val="left"/>
        <w:rPr/>
      </w:pPr>
      <w:r>
        <w:rPr/>
        <w:t>/ZX/AFsjVxetLbQws5FvBGvIMftOBydm/wBRvhQf5OJWUF3eelGUZZmVQfWBSigcV+114qP2Myo6</w:t>
      </w:r>
    </w:p>
    <w:p>
      <w:pPr>
        <w:pStyle w:val="PreformattedText"/>
        <w:bidi w:val="0"/>
        <w:spacing w:before="0" w:after="0"/>
        <w:jc w:val="left"/>
        <w:rPr/>
      </w:pPr>
      <w:r>
        <w:rPr/>
        <w:t>iQ4YXfELB69Noj/cu+HtNrYQlodFjnrtRDgx+NKAjHxZXxjw8Xp4cfDwx4peqXq+hGxXq2Mhs2+r</w:t>
      </w:r>
    </w:p>
    <w:p>
      <w:pPr>
        <w:pStyle w:val="PreformattedText"/>
        <w:bidi w:val="0"/>
        <w:spacing w:before="0" w:after="0"/>
        <w:jc w:val="left"/>
        <w:rPr/>
      </w:pPr>
      <w:r>
        <w:rPr/>
        <w:t>tZ2qN6t1bEpFCEH2ZEaqRt29NJ5X/adEXBRvkf0ls0a6mnQSxRx0HwN9mR2biscZ/wAv7X+6+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KKzfSYdUv5OOm2UYeETOSgaL4pZ5Sx+L0peSQc+Xp+l6qfHw4IeXNXgt9ItbaCJm1i4QPNDM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DgvN2+Fo4o1SNPQ9VnT4/8AizJbp1zJeWaXEqhGcv8ACtaAK7KOv+SMFYlbQLa28duhqI1Ar4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+yO+K5mQBEYiXOhfve200cscGKOeXFkGOIyS/nZBH1y+Mk4sJbia3LXYQTrLNG4irwHpyvGKF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4V+18PL+RPs4JxG1g+rW6QljIyiskh2Lux5SSH3kcs5xbNmzZsk3OzZs2bI/d6zqEF1NAohp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5IxNOq1/eD9k5IMi+tR+nqLn/fiJJ9O8f/MvKcxIEaJG9bGujzftbqdXpezY6jR5ZYZQzREjHrCQ</w:t>
      </w:r>
    </w:p>
    <w:p>
      <w:pPr>
        <w:pStyle w:val="PreformattedText"/>
        <w:bidi w:val="0"/>
        <w:spacing w:before="0" w:after="0"/>
        <w:jc w:val="left"/>
        <w:rPr/>
      </w:pPr>
      <w:r>
        <w:rPr/>
        <w:t>lGv9NwOwLaR6jdiZhcQxmKaSP0zA7EAGsdW9da8omjf7OCsZpf7u+1CHb4zDc1/109Cn/TrgzT9W</w:t>
      </w:r>
    </w:p>
    <w:p>
      <w:pPr>
        <w:pStyle w:val="PreformattedText"/>
        <w:bidi w:val="0"/>
        <w:spacing w:before="0" w:after="0"/>
        <w:jc w:val="left"/>
        <w:rPr/>
      </w:pPr>
      <w:r>
        <w:rPr/>
        <w:t>vrq8jgkEXptyL8UYNQKehLt+1x7YeZHPL8fK8lk/33HxP+zao/5N5I8OGzEkknfa9232Wz6r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Rq8sss8s5kSlz4InwwP9gozrf2txaJJPDKk8jJIqwsjBRG78gxmcD41jX7H7WCcTvD6mrQqP+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v/AM93T0/+oeTFM2bNmy137s2bNhfrH9xb/wDMXa/8nkzZerKTbwEfs3VqT/yPjH8c2a2v9dv+</w:t>
      </w:r>
    </w:p>
    <w:p>
      <w:pPr>
        <w:pStyle w:val="PreformattedText"/>
        <w:bidi w:val="0"/>
        <w:spacing w:before="0" w:after="0"/>
        <w:jc w:val="left"/>
        <w:rPr/>
      </w:pPr>
      <w:r>
        <w:rPr/>
        <w:t>tb/p46Sj/oh/60f+nqlL/e2//GQ/8m3zZVweBhkPRZADTr8YMQ/4aRc2f//Sj9n/ALyW/wDxjT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xV24Izfygn7sTtARawA7ERoCP8AYjHzf3Mn+qf1Z30dsY/q/ofXYbYo+UB9zLtK/wCOXY/8w8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cEzOYoZJAKlFLAfIVwPpaldMslYUYQRAg9iEGK3f+8s//ABjf/iJwhi8xTUHq26tUVqrFf+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/iWC08w2jfbilTxJCkf8Kxb/hcjsKSSqvoo0uw/u1L/APEQcFppmoybrbMB4sVX8GYN/wALmNHJ</w:t>
      </w:r>
    </w:p>
    <w:p>
      <w:pPr>
        <w:pStyle w:val="PreformattedText"/>
        <w:bidi w:val="0"/>
        <w:spacing w:before="0" w:after="0"/>
        <w:jc w:val="left"/>
        <w:rPr/>
      </w:pPr>
      <w:r>
        <w:rPr/>
        <w:t>OhUjL3Di/a+a6L2h9qJ14WKeqHecBI/02IQWxRawYY5AttPzVXrykgpUA048bn/ieYy3qV9TT56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NC4+gCT1T/AMi8Vtda0sWsCx3KzsI0DLbhpyPhH2hAJCv+yx51gNvBZXMy9m4pF/wtw8Mn/C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ub1prZiyMiliVZfiFVP2gP2VXBul6nZWdnwlZvWZ2ZkVG8eK/FTh9lV/awsubaa0l9GcKH4h/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iSN9hv8OKwade3MAuIUV0YsAAwDDiSu4biO382AGQlY5+r+E9++zi6TW9r4+2NZqdPooz1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8TFwykMXEYGcowE+K74f4v4lPSXLXd9xjlSJ/Sl5SxSRVkKtE4X1VXlxSGL7OBYp5FuLw/Vbh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zwELqCEpBGwlkEcPFo4kb+8/awysb+W6mmgmgELRLG4o4eokLihoF4sPT/yvtYgurzl5QLF5I0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KRC/wMU5MkphC8uPP7b/Cy4aSeYohtFbu3u5VR/wpfHWGrz3t2IGiSNCrNQEsain7Xw/8Rw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6L+8tpB/qrz/5N88E6Jtqaqdm9N/hOx/Z7ZIZJcUQZnmNjQ6u10PbntBl7U0uDWxngx5MojK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ECO7inHj/2SmP0nJ/dWPp+P1mVEH0eh9ZxjfpCC5t0ufRCT8x6cfJipUcgfVbhX/V9HBY1q3G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38pheT/h7cTR/8PgS61Cxu76yjtrmOWRfVLRo4LgBQPiT7S9e+SjNmxK4uI7WF7iaojTdi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MyiQASTQG5L6DKUYxM5ERjEEknYADmSis2bELy7hsbd7qfl6UdOZVSxAZgtaD9la/E37K/F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7N5F6OoTSKEDPGy0KlvtcJYzTn4RfEv8uBbhVQIIJ45ZG3XgWV0p+0wKgo38v7WKan9VdpW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xy8j6bKylWNT8J4n4a/Zr9jAUU8dxEtAGMlI5lPUU+Lfw+Jc1M50TDi3MRz/AIq2NS3fJdbnM8vB</w:t>
      </w:r>
    </w:p>
    <w:p>
      <w:pPr>
        <w:pStyle w:val="PreformattedText"/>
        <w:bidi w:val="0"/>
        <w:spacing w:before="0" w:after="0"/>
        <w:jc w:val="left"/>
        <w:rPr/>
      </w:pPr>
      <w:r>
        <w:rPr/>
        <w:t>qvC1GSEpQx6zHM5ZcMfVhJGLIIS/m+v1f6X1EFzHcWun2Wr3tw1xarAs6mRFlQTSKsnG4gbh6vJ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ZPViaJ+EX/ABZgq81S71tW0WC0tnvWWrmWWRDbeE7RtDHLHJ+1AqP6v+7Fb0/3uI6q+oJou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p093Z3UMyQAoyyQtKGoAvF2aNWblF8KPB9j7P8AdBbq60jzNpui3Exie8luLez1COtJQC1ZY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tHyjb4X/1ecmK3XNmU27JatJ+7bekZD/CSyty47faZOH8+IG+W3YxXylTxPGaP442YfZO2/Fj</w:t>
      </w:r>
    </w:p>
    <w:p>
      <w:pPr>
        <w:pStyle w:val="PreformattedText"/>
        <w:bidi w:val="0"/>
        <w:spacing w:before="0" w:after="0"/>
        <w:jc w:val="left"/>
        <w:rPr/>
      </w:pPr>
      <w:r>
        <w:rPr/>
        <w:t>gxoxIvrsIg0TJEFSIIArqx9RileTfu35cY/9XFbyye3jj9do5VuASiRFn5oACx5cAqrQ/byEscvX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j5DhPrh3D3XL+akYtVl4c4xR1MIHxfGuGKAx5fRLjwYjtxTjKP+qZJ/0luuaFc6TZxOdRjSz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9XDtbKjTfujJb8/rMaS8WblxRIkT1ZliSX95it5r09+lnazQFL+1nW4gMpWIXLRK3p8BIY0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07eWeTh9lcc9rJoWseqLCDUZUZEsysYjkjgeORmlJjD85la3m9T04PUdOHpfbaLBOv609xaQ6Z</w:t>
      </w:r>
    </w:p>
    <w:p>
      <w:pPr>
        <w:pStyle w:val="PreformattedText"/>
        <w:bidi w:val="0"/>
        <w:spacing w:before="0" w:after="0"/>
        <w:jc w:val="left"/>
        <w:rPr/>
      </w:pPr>
      <w:r>
        <w:rPr/>
        <w:t>NHaLFqysokeVpYzCADK5JhSNFCMvGU8+LN/dPiNvOtxbTGFg0QCSygHdeJ4q1P2SOf8AwuFME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mPqgvWUbMfhKNv/NQ/awTdaet9MZLFUjnPSG3BCk/LkeH/EcIoIZbiZIIQWkkPFVHUk9swNZ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yYRkxA1kEwYS2mY9B/NawZnHihpsuUxx3jxzqQE5wnPJCeMERqcPG4XancaTealZTShRBIvP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93LFwpDbtPE1HheOS4bk7cfgi5fYiwyS0J0HS7J7l2T9JXayXFeMjRq1632x+06LweReP+/E4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trGHlHe2esxIpKaJ6aTIx6cbMNJNJa8h8P7dsv23jT7eSvWpNNtvLbXMemw39rFHG1np5RP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RwIqlWRATIq/Cn2clV5c+jHH9YbisUSLEpr0YBxt4nl8eB1lN5yhsKUJIWWciMcfEKTzc0/ZQ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2ltG5liSaRwVaVyeSkilUJ+FWX/Kj5YOhtHktTcRemYE+F2DBQpH7LK1OLb/Z+L/ZZnwGadcZ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B9MfXPh6+vkP9KyMPzM55MOOWuJnHJkxiUoZMUMEeDHGUpw9UOGUuKUIMT0e7tbK0u7qFBL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VaICzmFkW5hVIlHL4xKrXDov2I/3nww/CWQ68lvo7eXLMj6wvrJNd+tblVjd3NY2SWQNcFXVP</w:t>
      </w:r>
    </w:p>
    <w:p>
      <w:pPr>
        <w:pStyle w:val="PreformattedText"/>
        <w:bidi w:val="0"/>
        <w:spacing w:before="0" w:after="0"/>
        <w:jc w:val="left"/>
        <w:rPr/>
      </w:pPr>
      <w:r>
        <w:rPr/>
        <w:t>TX4oft+m/BYpB8mly6hpU11Ne6e0MyMDbW6m3tI+Q+yrBuLMjfHzureSTl8P7vBel+Y7M6UzJZ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iYJVs3gMCOKAxcS8fEtyXjGnq/bT03lxKGRhG8jr69xJV0lJCKjNuCsSKy7f6/+pwy44hJE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9/3iOzM9fHgqs8n+tjBD6UYRVQLcKXNOQZByZPh+xTmVb/AJtwNcTRpGWUBZZSI0C0U/CeI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fzYeLgjfQQO8jxcQj7xxH6osMmS5RjqxHMRKMhhh+74Z6i58eTJil+9lwR4pSlKWSXH/AHkED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7pXJXikgm/0mxt5J6IhkPqqW+rwcWfn+8583VH+K1W2+Dgs2sWlrZS2VzpMFrLGC9zYzN6v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ilkuVoC/rcOL/AB+pIjc8DaZpj6heyRWMT6Np0gaW9toJ5UYOZXiAiSMQJbvM0U3r/wB7wXh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Pzwvmm07TPJbyR+mNW1tfq6kMFklCv6Gzfa4xR/tcf75+bfvJvikFvfzw3EFlBO00KyqryuB8</w:t>
      </w:r>
    </w:p>
    <w:p>
      <w:pPr>
        <w:pStyle w:val="PreformattedText"/>
        <w:bidi w:val="0"/>
        <w:spacing w:before="0" w:after="0"/>
        <w:jc w:val="left"/>
        <w:rPr/>
      </w:pPr>
      <w:r>
        <w:rPr/>
        <w:t>QJC8Y+rCJf8AKZm/555JMiWlNZxTJc3cvpCKvpw8WJrSnJioKUH7NMlcbrKiyIao4DKaEbEVGxzY</w:t>
      </w:r>
    </w:p>
    <w:p>
      <w:pPr>
        <w:pStyle w:val="PreformattedText"/>
        <w:bidi w:val="0"/>
        <w:spacing w:before="0" w:after="0"/>
        <w:jc w:val="left"/>
        <w:rPr/>
      </w:pPr>
      <w:r>
        <w:rPr/>
        <w:t>6Ygg+q+4XyHu/hD33sxqc+fS5Z6jJDilkvHhjkGSWDAIiMIS9Upx5H6/UnNrHqMVuLqG5IsFu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VZJY4CsIcyyR2i8naPnLJJI/908drw9U/woOpNd+g8tlc2Gn2nxpbNbTF2ZF4qX9JHiSGL7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Pzb03/d8ODmkM0dxDHcRHlHKqujEEVVhyU0ajDbxx2EL6/PFPNG0COscjoCGKmisVFdn8MPshkw</w:t>
      </w:r>
    </w:p>
    <w:p>
      <w:pPr>
        <w:pStyle w:val="PreformattedText"/>
        <w:bidi w:val="0"/>
        <w:spacing w:before="0" w:after="0"/>
        <w:jc w:val="left"/>
        <w:rPr/>
      </w:pPr>
      <w:r>
        <w:rPr/>
        <w:t>Z7u5WNWkb15vhRSx/vG7LXDmkYmNS4bv9DV7V9oa/R4dNPs+UoznkMSIwGTijw8uGUZL8CWw1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4xbyqZZkRGLwlRHK8a1YC45/Cn8qYLwLpurabBavC9wrTLPchoYqyyD/SJOsUQeT/hcO4/MN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Pcjiw/WG/4XC/V7y2vJYZLZi1FZZAVZaUKlftAeL4gmnahJ9i2eni1E/4mVONurO4szGLgKvq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Bqfh41rtT9v8AmyuU5EbkkWNzH7pcnlu0O1faDU9m5seu0dYCImWWWKeKUanExIJMY/VUf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Qj2k0+RqdXheJ0oO45vFIf+RWawkZ9V5JDMiPbsJmlikjUNG6mJeTqqMf3s32WbFzrMbV+r2l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1IjEX/UU0Ff9jjrbUpZ7xbWW2MAeN5Y2ZwzUjZFIZUqi/3q/wC7GwZpF/aWSTm4Zg7soVQjGqqK</w:t>
      </w:r>
    </w:p>
    <w:p>
      <w:pPr>
        <w:pStyle w:val="PreformattedText"/>
        <w:bidi w:val="0"/>
        <w:spacing w:before="0" w:after="0"/>
        <w:jc w:val="left"/>
        <w:rPr/>
      </w:pPr>
      <w:r>
        <w:rPr/>
        <w:t>1qBx6u37WDJPMMA2igkY+LcVH4Fj/wALhRbWN1eI8kCqyo3EjlRq0BrQjjTf+bNJp9/F9u2k/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ybL4BOYFAkCzvw+feWWk7X9otN2dp8Wk0dYIw9GWOKeUyBN8Rlcoc/6KCnmZNUu3aCdzxihj</w:t>
      </w:r>
    </w:p>
    <w:p>
      <w:pPr>
        <w:pStyle w:val="PreformattedText"/>
        <w:bidi w:val="0"/>
        <w:spacing w:before="0" w:after="0"/>
        <w:jc w:val="left"/>
        <w:rPr/>
      </w:pPr>
      <w:r>
        <w:rPr/>
        <w:t>4QyMrKgMnIScfS+1Oy/3n7GKBtSk2isGjbxuJY0X74WuH/5J4vLqk8d1PAlm0yQlQSjqHPJQ9Qk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+Lj/e/sNm/TMKf70W1zAew9IzV/6RfXH/AAWGtvrk9zdwweikaSNxPxFjShPgnhh3kR08Fd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FG5/ZYFT9k9jvkuy7DIy4rlxUXq/ZXXa3WaPNl18jLJHOYjiiMfDEQgeHhiI/zkLP+k7cwy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3lWNo0LyMQ1dxIfR4/8inwVgXUNT0+5FtDDcoZjcR/uCeMvc7xNSQf8DgrAWqf7zR/8xNr/A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Nqn+80f/MTa/8AURFmzF/52v8A1q/9PXL/AO/g/wC3f/0/ULz+6X/jLD/ydTNmvP7pf+MsP/J1</w:t>
      </w:r>
    </w:p>
    <w:p>
      <w:pPr>
        <w:pStyle w:val="PreformattedText"/>
        <w:bidi w:val="0"/>
        <w:spacing w:before="0" w:after="0"/>
        <w:jc w:val="left"/>
        <w:rPr/>
      </w:pPr>
      <w:r>
        <w:rPr/>
        <w:t>M2f/0yOH+5j/ANUfqx+Mh/uY/wDVH6sfnoEeQ9z6/H6R7gzS0/3lg/4xp/xEYtiNp/vLB/xjT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NmzZsLJ2bNmyJ6s/qajcdwpVAfkor/AMMWw18vPW2mjPVJKgezKv8AxtywgmmWWaWXkKPI7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j8MNPLsq/WJ4ga80VhT/IJB/5ODMTHIccTfMk/6a3zLsLW8XtVly36dTkzxB/oninD/pnFr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/m6h7jijeyRRoR/sZRJiKD07/UIzsWkSZV/yHiROX+ykilxTRbq1GmxO06D1jJcBS61AnkaZVO/</w:t>
      </w:r>
    </w:p>
    <w:p>
      <w:pPr>
        <w:pStyle w:val="PreformattedText"/>
        <w:bidi w:val="0"/>
        <w:spacing w:before="0" w:after="0"/>
        <w:jc w:val="left"/>
        <w:rPr/>
      </w:pPr>
      <w:r>
        <w:rPr/>
        <w:t>YSYlNNCdYHpyLIbi2/ZINPq8nen831r/AIXJFmzZsy301EZs2bNlEBgQRUHYg5ebFXZTKrqUc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ZTuCD2OXmyK6paWdrIy20/7w7/VuPPiT4tyX019m5NhPJA/psVKpcuT+9jBUkMAvpkE8XXbl8X7</w:t>
      </w:r>
    </w:p>
    <w:p>
      <w:pPr>
        <w:pStyle w:val="PreformattedText"/>
        <w:bidi w:val="0"/>
        <w:spacing w:before="0" w:after="0"/>
        <w:jc w:val="left"/>
        <w:rPr/>
      </w:pPr>
      <w:r>
        <w:rPr/>
        <w:t>f7S5JNTutJeUr9XFxMDR3RjGKj9lpE+Jqf7LI3K8ccrTXEYRRX0jzLKKb0HM19Tjmq1McZsSox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y4Yf0ve+V9t48Gn7SyS0OTTDiJjLDp+I5O+Ql4glhhL/hMvT/qaWx3F/bytp+jzJdMlP3Ey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4WW4V09OOn2I3WWf/ffKP7BJr3lm7htbvWri+todQkYyuYInhBJVEEUTtLL+8b0o3V/T/eT/b/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h36SX07yabbl35cZ7yOZ7WNmT4SjSw/vJ2SnHZJI0blG7o/wAOE7k6JeLf+bbKS9kDsLC6jnFz</w:t>
      </w:r>
    </w:p>
    <w:p>
      <w:pPr>
        <w:pStyle w:val="PreformattedText"/>
        <w:bidi w:val="0"/>
        <w:spacing w:before="0" w:after="0"/>
        <w:jc w:val="left"/>
        <w:rPr/>
      </w:pPr>
      <w:r>
        <w:rPr/>
        <w:t>bxcVaQenBcmFoLj0VbnNwk/u3/ex8+GKPdJag2t4yes0iMksLq8TKiunUHkjVl/awU/M21sangjz</w:t>
      </w:r>
    </w:p>
    <w:p>
      <w:pPr>
        <w:pStyle w:val="PreformattedText"/>
        <w:bidi w:val="0"/>
        <w:spacing w:before="0" w:after="0"/>
        <w:jc w:val="left"/>
        <w:rPr/>
      </w:pPr>
      <w:r>
        <w:rPr/>
        <w:t>CJgfsn903wn/AFuXHAUovZIoJ47dVgkYNGbgA8+O9RHv8A/yvtYidHuI7U3cd4scjSNxtVVlBYD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r0b9peOY/i5YkiMJZ4WDxVwGj6q9X95fRx445zjmiIHSyGl2xmfB4eCOWGox5pznwcX7z+H6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8x/7mrOTVngEhdEElvIrx+mkc6er9r+e6+Ph/dwxtLMsOG8FtZXer3Vm4D2r+ubfiaBXItZpW</w:t>
      </w:r>
    </w:p>
    <w:p>
      <w:pPr>
        <w:pStyle w:val="PreformattedText"/>
        <w:bidi w:val="0"/>
        <w:spacing w:before="0" w:after="0"/>
        <w:jc w:val="left"/>
        <w:rPr/>
      </w:pPr>
      <w:r>
        <w:rPr/>
        <w:t>iYdJPXdpUaM8o5FkwHqOoz+Z1tbGysS1nPIk6PKYqSrCyuZA/wDpCxwo3p/vlhuEn5+n/wAZGW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31N9P+t3lvcMbf0Lgx3an00fkk8UUCyRKkv8Ax+FYF9X0fURG9LJVb664lgjuwPTeNeco2Ik5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OnBuK/wCpkG0SaOLWbOV6InrLXwHI0/jjru/1IRpb3cYX90I0YrxJTcqaj4W6t8WFnTNfrtf4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QJXhJkRMVLiuPp/2LnantXVZsuA5z4n5WYnjlIcMzccZlGf8An45f6ZFwalewmV7vhJY2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rIsiySQmZlFVaJ+EfLiqejz/bj/u5Beq0Hk+zE3wmFLAzFtuIjlgMjN4cQrFsKtK0XTdXi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BKkceo6ffRIZjEkjPwPp+jT1OUsbT/v1k5P8AvHdPhmt1bQXltNaXKCSCdGimjPRkccWU/M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uZxcSxRIhrGlvLxBkAbmWdm/mKp8H8uF5dltFirSNppJGFepVIqE+P2nyPw6hqc59GEgKzLy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VQQvJqE93wfJok1pLDcSXMdw8q+oeK+pHQn/KK8x9r9nM+OulmHFhwzyVLeRqIq+n85q1Gp1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Nny1GOA48sgY44Y5ajPxcXDfricfBhed8Zry/hWWCK3a+ETW0oQG4iipNI7PIfsyyxw/uv98s/</w:t>
      </w:r>
    </w:p>
    <w:p>
      <w:pPr>
        <w:pStyle w:val="PreformattedText"/>
        <w:bidi w:val="0"/>
        <w:spacing w:before="0" w:after="0"/>
        <w:jc w:val="left"/>
        <w:rPr/>
      </w:pPr>
      <w:r>
        <w:rPr/>
        <w:t>+7PTbBNpDYW+uzWgCRW9sZblYqgKrxw2a+q1f5Fmkbkf229T+8xfVdP0/RjBLf6je3OqEILOCxjj</w:t>
      </w:r>
    </w:p>
    <w:p>
      <w:pPr>
        <w:pStyle w:val="PreformattedText"/>
        <w:bidi w:val="0"/>
        <w:spacing w:before="0" w:after="0"/>
        <w:jc w:val="left"/>
        <w:rPr/>
      </w:pPr>
      <w:r>
        <w:rPr/>
        <w:t>9UiBXAKQ+nL8PpvP6zzP6TepJ/xUiE2o2SaxbJbWukwTQR8by6+rzxvLOzFkR5Z57Y+tJ8E3L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s/vPs4uks2oR8bJDxiiZXmcgVo8kn7pK8pGo9FxqwBBHLGivN8RlmdyzPyp9k0CpTfj/AK2LSW0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yXSo8DgFJ4fiV6iv2CBJy8fgxK0aL1QypIbVt24soH+w5Fv8AZbZOMRcPEJnOhsBUsd78U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f6bg6oZoS/Lzw/lDMRjkyZt8WSEYxjilGUYfuxwR54+Pj4vrQra5cRjURp3pyNcrIT++UTRx+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lRQy+rJDPxji9T14Jf96LfBem+Wb/TpLTWbG3sLu5SJ/g9SQBll4sGt7jg/xcefGSRHd0l4vN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O0XSYLHWrJI9OYKttdxKssU1Rt60XCOVLj/frNb+n/uz91/dozTxeyXIfynDeWujSMxmSb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v+8aXHrTQ/H/exegkPL+R+WHuk6bbXZE8sokCUJthsQe3qV7f5P2W/mfJHhPpDaSW/0VDHc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U78WJYcf9TDjNrgAEb2JPMj9Pd/VfSPZ7TabB2fj/AC8cHr3nLTylkxzn38eT95/my+hNfrE+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e+42yREfWdMUkyE9hO5CcoW/kjT0pv9/Sw/BhlhdbJAl4DdxypqJVhG123qMU25/V35PEEb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cP2PViTDHNmzZsudy7NmzZsjevvyvkTskQP0szV/4iuSTIhqcyyajctUUDBRv/KoU/wDDA5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CI7z+h5X22zeH2QcY55s0IfCN5P947GWA5apdORURwQop8CzStIPuEWPxLSbi3X67K8sa+rcvQF</w:t>
      </w:r>
    </w:p>
    <w:p>
      <w:pPr>
        <w:pStyle w:val="PreformattedText"/>
        <w:bidi w:val="0"/>
        <w:spacing w:before="0" w:after="0"/>
        <w:jc w:val="left"/>
        <w:rPr/>
      </w:pPr>
      <w:r>
        <w:rPr/>
        <w:t>wD+6VLdq1P8APC+GHl16S3ER7qjL9BYN+tcP8i2iSqupIoIPqI6U+5/+ZeSnHAbiR3E/b6v0t3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8TsXDE88M54z/puMf7GbrgenrDk7Ce2j4e5hd/U/wCT8WK4jqE9ub7T5I5UdnMttxVgTR09eu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4tmzZs2XPSOzZs2AtU/3mj/5ibX/qIizZtU/3mj/5ibX/AKiIs2a//na/9av/AE9dP/38H/bv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n6hef3S/8ZYf+TqZs15/dL/xlh/5Opmz/1COH+5j/ANUfqx+Mh/uY/wDVH6sfnoEeQ9z6/H6R</w:t>
      </w:r>
    </w:p>
    <w:p>
      <w:pPr>
        <w:pStyle w:val="PreformattedText"/>
        <w:bidi w:val="0"/>
        <w:spacing w:before="0" w:after="0"/>
        <w:jc w:val="left"/>
        <w:rPr/>
      </w:pPr>
      <w:r>
        <w:rPr/>
        <w:t>7gzS0/3lg/4xp/xEYtiNp/vLB/xjT/iIxbNmzZsLJ2bNmxnoxf77X7hlrHGhqqhT4gAY7NgodwRw</w:t>
      </w:r>
    </w:p>
    <w:p>
      <w:pPr>
        <w:pStyle w:val="PreformattedText"/>
        <w:bidi w:val="0"/>
        <w:spacing w:before="0" w:after="0"/>
        <w:jc w:val="left"/>
        <w:rPr/>
      </w:pPr>
      <w:r>
        <w:rPr/>
        <w:t>x7h8lH6pa/74j/4Bf6Y5IIYjyjjVD0qqgGn0YpmzZs2bCl2bNmzZRAYFT0Oxy8ZMJTE4gIWUgh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+JwHkdrRI0CauhyHM+TsplDqyNurAgjpscvEboXDW8q2jKtwVIiZ/shj0J2PTInqaWazGCwUxC</w:t>
      </w:r>
    </w:p>
    <w:p>
      <w:pPr>
        <w:pStyle w:val="PreformattedText"/>
        <w:bidi w:val="0"/>
        <w:spacing w:before="0" w:after="0"/>
        <w:jc w:val="left"/>
        <w:rPr/>
      </w:pPr>
      <w:r>
        <w:rPr/>
        <w:t>M8ZJASwJH7KK/IDjgOSyRRA09ZXdPXBelOLMyx8VAAHwpy/2WH9v5dUEG7m9RR1jUUB/1nJLN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vSVu7+OeQj6usYRoxsSVZiq/6nx75gnTmVSlDr9N+n/S/SBF8+yezfaWpGq1U8GHTZdROEM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hxGf7zJI49uLg7uKcvWg7Kxupn4aVez2OnwExMwInMjJ8LJALoTpDHEw4clX4n5Jw+DnhbpW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zqRvtaupdWjgHrWYueHpFJJZBbuIIlih/u4I5uXpfvHk/4rXDZbW7e1jsZZlhs0QRGCAHkyAc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w5LMrD7Rjjhk/y8bNZ3Ml26K6x2E0Mcc6rUSH0mkpEtPsxuJfjbly+Dh+3kcVJpWhgjBkYpzi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A7sSfAK/wAMnL/Ly5YJIbhrY/vJVIQBN6sRzKqPZmZf9VcmaoiElVCk0qQKVpsMRhsraCWSe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zyGpbc1IBP2V/yVywaaQ4fUDRO/dfk5+X2LhOIiNTIynLHHJMjcabDDhGOEf585QxyMpfT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TsYNR1K4iPretQ2NpDRpGBeR5GjWoXhOxjuGmbjF++i5yYI0yZNOj1HU9Q+K6uLjgqRfEzkKpW</w:t>
      </w:r>
    </w:p>
    <w:p>
      <w:pPr>
        <w:pStyle w:val="PreformattedText"/>
        <w:bidi w:val="0"/>
        <w:spacing w:before="0" w:after="0"/>
        <w:jc w:val="left"/>
        <w:rPr/>
      </w:pPr>
      <w:r>
        <w:rPr/>
        <w:t>3hU8S/CR5I1aifAnqScEwekMMRZo41QtQMVABIUUWtP5R9nELfTrS2leeNCZXZ2MjszkeoxdwnMt</w:t>
      </w:r>
    </w:p>
    <w:p>
      <w:pPr>
        <w:pStyle w:val="PreformattedText"/>
        <w:bidi w:val="0"/>
        <w:spacing w:before="0" w:after="0"/>
        <w:jc w:val="left"/>
        <w:rPr/>
      </w:pPr>
      <w:r>
        <w:rPr/>
        <w:t>6aMx+xHxXCLzFYRJ5aAnAM9okfCQdmLKrgH+Vq5z3Omebm46Dcj+Yxj/AJKKf4ZzPNB25GMdV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o357yG7he1GPHj1uHHjiAI6eA8zwynEX3+mMVlpDJafoydqLexSwxu6bilzIkdxH/lRNzrxP7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bjycZEWHK4s4+nO5hNf8AUcS/j6fHJdk4trBI/LVnPAnxcvXuGHUhgylj/q/D/scDxwzyeo8Y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KGdRuQGJqwHgKfF/rZIvLTctCsif5CPuYjBUGnW1tctcwAxllKtGD8G5BqF/Z+z+z8ObvBgvB</w:t>
      </w:r>
    </w:p>
    <w:p>
      <w:pPr>
        <w:pStyle w:val="PreformattedText"/>
        <w:bidi w:val="0"/>
        <w:spacing w:before="0" w:after="0"/>
        <w:jc w:val="left"/>
        <w:rPr/>
      </w:pPr>
      <w:r>
        <w:rPr/>
        <w:t>gMKA4IH3enm52f2Yhrjo9TDJwY8mlhizwHpNcHFjyQ7zHJwSlCX81gjyCG+bVbgluN9cpdTHf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RP8scXGFWp9hPUlf/AHa2VI40jzBNdqP9AvLdJLngORSRHYetxH+6qN+84ftP63+/MFwChug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S7v8AG5lxGDTYba4SeF5EjjR447blWJfUZGYopBZP7peKI3pf8V5FW5SWsTGjQxySRr3A5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+HPP/gczQcrH6xGSkkcwjkalVZGXkGb/AC+fwcv2v2vjyWvY2kiTRmJQs+8vEUqR0bb9r/KwLZ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XFrcESpM5IPQ8KALXpRxSvw5I6aVjzvcbV/R76+lpn7J6jxuA5Y5ceXS+FKUh9GfBAY9Pk4Zc</w:t>
      </w:r>
    </w:p>
    <w:p>
      <w:pPr>
        <w:pStyle w:val="PreformattedText"/>
        <w:bidi w:val="0"/>
        <w:spacing w:before="0" w:after="0"/>
        <w:jc w:val="left"/>
        <w:rPr/>
      </w:pPr>
      <w:r>
        <w:rPr/>
        <w:t>X8MY/T9P7yKGtVsW1q4ikEU1ndeqltXi6H10hu5FXqGW5f1pv+eOB4rO60m8GnaZeNaWxugvF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ZjliaVS3OjLK1wPS5rJ+9+FpfUnk54YvpdgyToIVj+sENK0fwMXU8kkDJTjIrfEsi/HyxOCyuJI7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kEzzOAkyVVuEaqsTmgXhMHX1eUf2ZPiTCnRoLKeUR3PM3KESRHmVUld/h4cCGX+VmbJRhA2h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qy2cyO0bBk9WqkEdmKBuXL9r4Uw+FaCux7gb5dgiY8QMSDtueZ98v4qdz7NabU6XST02r0sNPk</w:t>
      </w:r>
    </w:p>
    <w:p>
      <w:pPr>
        <w:pStyle w:val="PreformattedText"/>
        <w:bidi w:val="0"/>
        <w:spacing w:before="0" w:after="0"/>
        <w:jc w:val="left"/>
        <w:rPr/>
      </w:pPr>
      <w:r>
        <w:rPr/>
        <w:t>xyrjxiAjqI/w5CcfOY+mSlPZ3EtxHZa7cSXILCazkj/cRM8fx7CEJJHNH9r03nm5x/Gn+7UjN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1NYltDbqYLmWMrJbXMhaB1kQ1X1BGkyyc/sy+n6HJGdOHxYPXlxHIANTcA1FfY0GXmzZsvd+3m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2MMURNSiknqSBj82CgeaCAeYt2JNbWzEs0KFjuSVBJ/DFc2NEUamqooI7gAY7Nmw1XJQAOQpTS3</w:t>
      </w:r>
    </w:p>
    <w:p>
      <w:pPr>
        <w:pStyle w:val="PreformattedText"/>
        <w:bidi w:val="0"/>
        <w:spacing w:before="0" w:after="0"/>
        <w:jc w:val="left"/>
        <w:rPr/>
      </w:pPr>
      <w:r>
        <w:rPr/>
        <w:t>t0YOkSKw6MqgH8MUzZs2bNmxS7NmzYC1T/eaP/mJtf8AqIizZtU/3mj/AOYm1/6iIs2a/wD52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1q/9PXT/APfwf9u//p+oXn90v/GWH/k6mbNef3S/8ZYf+TqZs//VI4f7mP8A1R+rH4yH+5j/A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+egR5D3Pr8fpHuDNLT/eWD/jGn/ERi2I2n+8sH/GNP+IjFs2bNmwsnZs2bNmzZsVdmzZs2bNmx</w:t>
      </w:r>
    </w:p>
    <w:p>
      <w:pPr>
        <w:pStyle w:val="PreformattedText"/>
        <w:bidi w:val="0"/>
        <w:spacing w:before="0" w:after="0"/>
        <w:jc w:val="left"/>
        <w:rPr/>
      </w:pPr>
      <w:r>
        <w:rPr/>
        <w:t>V2bNmzZs2bFXZs2bNmzZsVdmzZs2bNmxV2bNmyOedXC6MF/nmRR9zN/xrnO8mPnjUYJfQ0+Fw7xs</w:t>
      </w:r>
    </w:p>
    <w:p>
      <w:pPr>
        <w:pStyle w:val="PreformattedText"/>
        <w:bidi w:val="0"/>
        <w:spacing w:before="0" w:after="0"/>
        <w:jc w:val="left"/>
        <w:rPr/>
      </w:pPr>
      <w:r>
        <w:rPr/>
        <w:t>ZJgpqFNOKqf8rdsh2cj2zkjPWS4SDwREdu8bn73zr2lzRy9pz4CJDHGMLHePUR8OJqFeWq6XX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c9K/8e0+SzIvow+uauJovjt7KORXkH2fXcqqord3jjEvqj9j1EyUZ0zyi/LQbYfyGRT/AMjGP8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iHknU7cWz6bK4WcSF4VY05KwFQv+UCMl+dF2dkjk0eExIPDARPkYjhez7GzQy9naYxkDwY4wl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JBYgo4XF5F3S6mJp/xY5nH4S4pm1IfUtYn9eqx6gyS28p+wzrGkLQcuglpD6ip/uxG+D+7l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ZszHZOzZs2bNmzYq7NmzZs2bNirs2bNmzZs2KuzZs2bNmzYq7NmzZs2bNirs2bNgLVP8Aea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bX/qIizY3Vmpbwj+a6tR/yXjP8M2a6/8AXX/rV/6eOmsf6IK/6AK/6XWoXn90v/GWH/k6mb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6Mdac5FJPX+7/e/j6fHNn/1iC0JNrATuTGhJ/2IxbELP8A3kt/+Maf8RGL538Ppj7g+vY/7uH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cy/S2Z9Ns2Y1ZoIiT4koMF4D0r/jl2P/MPF/xBcGZs2bNkmbs2bNmzZs2KuzZs2bNmzYq7Nm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Nc29u0azSBGlPGMHucVyI6pKbm+nL7qhMSL4Kux/wCCbk2SHSrh7mwikkNXFUYnqShK1PuwH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ZTKZBG3OPwdD2Z2/j13aOs0EYcP5Yngl/qkYHw8pP/JT6f6KhcXlravElxII2mPGMGu52G9PsryZ</w:t>
      </w:r>
    </w:p>
    <w:p>
      <w:pPr>
        <w:pStyle w:val="PreformattedText"/>
        <w:bidi w:val="0"/>
        <w:spacing w:before="0" w:after="0"/>
        <w:jc w:val="left"/>
        <w:rPr/>
      </w:pPr>
      <w:r>
        <w:rPr/>
        <w:t>V5N8PN0T7Tpi+I6daQ3iXtzdIJRdNJa+mwqBBCzQmP8A56SCWVv+MnH/AHWuMsS4gMMrF3t5JIC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I3Ko7nu7xhHf/AFsG4E1O4uraykms4TPcDisUYBNSzBamn7K15NgvNk5gyjKIJiSCARzHm7vJ</w:t>
      </w:r>
    </w:p>
    <w:p>
      <w:pPr>
        <w:pStyle w:val="PreformattedText"/>
        <w:bidi w:val="0"/>
        <w:spacing w:before="0" w:after="0"/>
        <w:jc w:val="left"/>
        <w:rPr/>
      </w:pPr>
      <w:r>
        <w:rPr/>
        <w:t>EyhKMZGBlEgSHOJP8QvuROBNRuJrW0eW3jaSWqhVRDId2AJ9NSpag/ykX+d0T48F5siN/Zeb7xlt</w:t>
      </w:r>
    </w:p>
    <w:p>
      <w:pPr>
        <w:pStyle w:val="PreformattedText"/>
        <w:bidi w:val="0"/>
        <w:spacing w:before="0" w:after="0"/>
        <w:jc w:val="left"/>
        <w:rPr/>
      </w:pPr>
      <w:r>
        <w:rPr/>
        <w:t>7i4iitftSzwtwQAdeX2ZTT/gcIL651G2rZw6x9ag6cklYbeBLdv9V2zoepWZv7GezDcDKtOX0g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hFN5TtJ9UDNCE04Q0RYSFPqA/7s/bbkP2s02t7PzE/uJZJmVAznkldG/TQ/gj/Fxfznmu0+y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f4LLLkMzEHJkzTMgJX6KjsMUOHinKXF9aXU9NS99bT3bJRgk88C2I2qzzGOOCdljHL91JBNH9j</w:t>
      </w:r>
    </w:p>
    <w:p>
      <w:pPr>
        <w:pStyle w:val="PreformattedText"/>
        <w:bidi w:val="0"/>
        <w:spacing w:before="0" w:after="0"/>
        <w:jc w:val="left"/>
        <w:rPr/>
      </w:pPr>
      <w:r>
        <w:rPr/>
        <w:t>/jLHdvNprAmfQr+ZOqGzNzLaOtNgI5Whi4n+RY5IP8vFdTtpryylgtpBFOeLRSHcB0YSLX2quBY7</w:t>
      </w:r>
    </w:p>
    <w:p>
      <w:pPr>
        <w:pStyle w:val="PreformattedText"/>
        <w:bidi w:val="0"/>
        <w:spacing w:before="0" w:after="0"/>
        <w:jc w:val="left"/>
        <w:rPr/>
      </w:pPr>
      <w:r>
        <w:rPr/>
        <w:t>W+g1b1YJZ0jeNqXnqiVlpwHpFbkytylJmd50T1P7tPVj4fvICygNxVufuK7/AH0OLfUrj61JZhaz</w:t>
      </w:r>
    </w:p>
    <w:p>
      <w:pPr>
        <w:pStyle w:val="PreformattedText"/>
        <w:bidi w:val="0"/>
        <w:spacing w:before="0" w:after="0"/>
        <w:jc w:val="left"/>
        <w:rPr/>
      </w:pPr>
      <w:r>
        <w:rPr/>
        <w:t>R8+Sj/itS7f8KuSS1soNH0q91N7cS39tO0EZb4o4yCAHQHrx5fawK2lXFrpMXmZLo/WzIJWB8Hbi</w:t>
      </w:r>
    </w:p>
    <w:p>
      <w:pPr>
        <w:pStyle w:val="PreformattedText"/>
        <w:bidi w:val="0"/>
        <w:spacing w:before="0" w:after="0"/>
        <w:jc w:val="left"/>
        <w:rPr/>
      </w:pPr>
      <w:r>
        <w:rPr/>
        <w:t>N+7cvt5p/wAjIAGQJPD4s4x/gwg8Mvq5z/ovN/yXOMQZgykIfmMkYbeFpoy4ZfX9WT+j/RZNpN7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i7vrSPSLSLkbK3k+Ex2yIOMlwBxSL4ubekv8AdR4Gk8zyp5bt9aa19O6nIja2ckrHIrMLglgv</w:t>
      </w:r>
    </w:p>
    <w:p>
      <w:pPr>
        <w:pStyle w:val="PreformattedText"/>
        <w:bidi w:val="0"/>
        <w:spacing w:before="0" w:after="0"/>
        <w:jc w:val="left"/>
        <w:rPr/>
      </w:pPr>
      <w:r>
        <w:rPr/>
        <w:t>JkhWKaX7KvJw4/A7ZF7Bp9RhW2nu5ZSl0lkGuZDKkdwFQ3Mzh6iaUXXqpa+ryRP9HSJIvjwzj9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9HOeGlG4axgt495opIJnSO9Wc1aS4knVpLj1Bw9P/jHP9aII1DNu4jI3VjWlf8AY1ph1ZTahf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jWRbRDYCSVjXsBUbU/1nwzudLs9TXSL2G1EM1/IBcxqSsZUAtI1K/DsrMnHB8HlO2iu7xPRD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MQzCUj7Ssvxqq5k4Oz9QJ+ipwJAJEpwE4yj4keLh8nN0nY+sjk/dVkxkxBMZZMcckcmPxo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kR4eG/5spJ1rtxqMEkUsdgur6LNGUvbRFV5lNQySxo3wXCMPgeL/jG/+/Mj9xPpsdGj0W7t4V3k</w:t>
      </w:r>
    </w:p>
    <w:p>
      <w:pPr>
        <w:pStyle w:val="PreformattedText"/>
        <w:bidi w:val="0"/>
        <w:spacing w:before="0" w:after="0"/>
        <w:jc w:val="left"/>
        <w:rPr/>
      </w:pPr>
      <w:r>
        <w:rPr/>
        <w:t>fVHuY7VVp09MNPBx/Z4y+lEuA5JpbYWdlBcyQPLNJHClvK0cJmt5QjvCvL4IpIRPN9Wr6Txfs+v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vZ6lPfXshlmRjGyxXplEZkkKR+k/p2xRV9FvWSR/SieX4efrqiYlZ23nOzR4FkikiiqY3mb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ZUism/+XxyS2M8tzaQzzxGGV1BkiYEFW7ih3x1pAba0gti3MwxpGX8eKha/TTFs6HTac4QKyZC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GcuPh9x/o/S9jotEdPEVlzSBjXh5Z+IIHpwy/ofSiJhIsbPYW93bsFLm39a3ktwwH2YC6y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5/u42+qpx/5Z8FWU0lxbRyyqUc1DAo0dSpK8gkn7xFenNVf4uOXZQNa2dvbOVZ4YkjZkHFSVUK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Xb7PLF82UzKil3IVVFSx2AA8cvCHzBcsWjs1NFI9WUeO9Ix8qqzf8Dl058Mb5nkPevanaGPs/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ZkHEMY2jy45yPDCP+mdjZJEiRpZWCRoCzuxAUAbkknpjsDCEX2pR28lDb2iLcyxno8jMRb18V</w:t>
      </w:r>
    </w:p>
    <w:p>
      <w:pPr>
        <w:pStyle w:val="PreformattedText"/>
        <w:bidi w:val="0"/>
        <w:spacing w:before="0" w:after="0"/>
        <w:jc w:val="left"/>
        <w:rPr/>
      </w:pPr>
      <w:r>
        <w:rPr/>
        <w:t>jMUsn/GX0W/Zw+zYUaBctJA9s5r9X48D/kNXiv8AseLf7HDfDCXFES5fsZ6DW49bpMOrxbRzR4qP</w:t>
      </w:r>
    </w:p>
    <w:p>
      <w:pPr>
        <w:pStyle w:val="PreformattedText"/>
        <w:bidi w:val="0"/>
        <w:spacing w:before="0" w:after="0"/>
        <w:jc w:val="left"/>
        <w:rPr/>
      </w:pPr>
      <w:r>
        <w:rPr/>
        <w:t>OJ5Sj/my9KJzYFt4vqd1cacg/cRBJrbwWOUuPS/55yRScP5YvSTBWbNmzZJy3Zs2bNmzZsVdm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NmxV2bNmwv1j+4t/8AmLtf+TyZsbrLcYbUfzXlsP8Akqp/hmzWX/rv/wBa3+/dHY/0RV/0BV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f723/AOMh/wCTb5sthzurSPpzeU1/4x208v4+nxzZ/9eO6exawtWPUwxk/SowTgTS256ZZ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vQYLzvsRvHA/0R9z65gN4cZ74R+5mGmDjptmo7QRD/hBgrA2ngrYWoPUQxg/8CME5s2bNk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zYB1S+ksIoZY0D85Qjqdvh4sxof5vhwdgPU7Nr21aJCBIpDxk9Kjsf9ZeS5DJxcB4eflzcT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z+Tz/kzWcYycXL647xG+3q+l2BL6W8ja1SxWN5JpijJKSAyLHJKyqw+y/7v4WZWXBeB7qOVh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xbyCWIMaA0BR0J7epE8kfL9jlzy49TspLb60ZAkYIV+exVjtR/5ev+rgHVb67sruJ4WDQyRn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qpKn4jUbg0dcj1wZbV/RlBiaQhZI3+HkFPIFez8W/l/y8ESvPJpiRBtoZwsRIrxDRs3H5Lxb/g/</w:t>
      </w:r>
    </w:p>
    <w:p>
      <w:pPr>
        <w:pStyle w:val="PreformattedText"/>
        <w:bidi w:val="0"/>
        <w:spacing w:before="0" w:after="0"/>
        <w:jc w:val="left"/>
        <w:rPr/>
      </w:pPr>
      <w:r>
        <w:rPr/>
        <w:t>8nMSWolK48zEj6TUr/6ReNze02q1Gly6eeOej1OPB4onEEcObBP95CUJf5OeP8TU21S0igae6Y2w</w:t>
      </w:r>
    </w:p>
    <w:p>
      <w:pPr>
        <w:pStyle w:val="PreformattedText"/>
        <w:bidi w:val="0"/>
        <w:spacing w:before="0" w:after="0"/>
        <w:jc w:val="left"/>
        <w:rPr/>
      </w:pPr>
      <w:r>
        <w:rPr/>
        <w:t>jcRzpKKNG7UoJOPIAb8vU5elw/ec/T+LGMl3NqRS2uhHztxJBE6h4n4ORMW4lXVv3tvxdX/2E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XTjqGkXBf6vctcpBd209Ef0jXizKfhkENz6XCVHeL97L6b5V5ZXcepxWOlXQtDFMZLQlBIk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yOYGQ8S0P7qT92rfAk8fp8fRj4J3M6vNJPx4CV68SRszVYjltts7K38n+rgqLUbmO1jsbP8Ad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9WlXZ5G/ZB+wOTUXl8XH+TCu4t5ZfqElYz6tyIApJBEhH7Q4n4fiVurYYWXKPUYeJWTg5FQCV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OwPBz/wH2ZMohkJnONnaoihUqnUiT/VdLozrcerhmjWllr8kIZs0ZRkZDPIT4dPGP0+L/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+n+digqxeYIdBW4s9Zja3dZGltwpDrIZ2Z+CSHhWsnqtGzrF+5+3w9KXix4dX/Q89zK/1Bpuck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Vw01w5MaVccYV9WRIk5xvN6X2vq8vwIHvp7/Up7P9IWEAu9OnUuiysQXWe2+KhjISI+pDMjc5W/</w:t>
      </w:r>
    </w:p>
    <w:p>
      <w:pPr>
        <w:pStyle w:val="PreformattedText"/>
        <w:bidi w:val="0"/>
        <w:spacing w:before="0" w:after="0"/>
        <w:jc w:val="left"/>
        <w:rPr/>
      </w:pPr>
      <w:r>
        <w:rPr/>
        <w:t>uvh5/Di11d6zfG31FxDDYRzr6FuoaQz0rykVj6RKiNXNu7R8f92eiyrDcZLTLEsixFwJHBKpX4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IGAP0xDJfQ2dsPVV2KySj7IorGifzbj4m+zkYlvZjL9YeSklwCJHrSiN1VfbdVXDbRLGVrhLtkK</w:t>
      </w:r>
    </w:p>
    <w:p>
      <w:pPr>
        <w:pStyle w:val="PreformattedText"/>
        <w:bidi w:val="0"/>
        <w:spacing w:before="0" w:after="0"/>
        <w:jc w:val="left"/>
        <w:rPr/>
      </w:pPr>
      <w:r>
        <w:rPr/>
        <w:t>QxA+mTtyYgr8I/lClvizKGeU5cMdqkL6nh2P3PTYfabU9oavT6bs/TyjCebiy5JDi4dLCe5/mxlk</w:t>
      </w:r>
    </w:p>
    <w:p>
      <w:pPr>
        <w:pStyle w:val="PreformattedText"/>
        <w:bidi w:val="0"/>
        <w:spacing w:before="0" w:after="0"/>
        <w:jc w:val="left"/>
        <w:rPr/>
      </w:pPr>
      <w:r>
        <w:rPr/>
        <w:t>4Z/7j604a4t0nS2aVRPIC0cRI5sq/aYL1oMCHUZJZbZrSL1LKWT03uidmJRyBbj/AHbxZKyS/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w+x6nxemX6iLK2j0VLu4RJtTm5390zBOcPos0iBif7rm8FvHT+7jk5fzvhtJcR39xbLZrSxsy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fg0KJD/NEiSOzSU9P+69Jn/ecJHmzZsy3sUVmzZsSuIEnt5bdkV1kVlKNsDXxIB+/CR/L0r6B</w:t>
      </w:r>
    </w:p>
    <w:p>
      <w:pPr>
        <w:pStyle w:val="PreformattedText"/>
        <w:bidi w:val="0"/>
        <w:spacing w:before="0" w:after="0"/>
        <w:jc w:val="left"/>
        <w:rPr/>
      </w:pPr>
      <w:r>
        <w:rPr/>
        <w:t>b6QZlaSFhIWNQjfEzlK/a4/H1yQZspyafFkJMxdwOP8AzJUSP9i42fR4M5JyRsyxyxHp+7mRKQ+c</w:t>
      </w:r>
    </w:p>
    <w:p>
      <w:pPr>
        <w:pStyle w:val="PreformattedText"/>
        <w:bidi w:val="0"/>
        <w:spacing w:before="0" w:after="0"/>
        <w:jc w:val="left"/>
        <w:rPr/>
      </w:pPr>
      <w:r>
        <w:rPr/>
        <w:t>IqF1brPazQKgJdW4qSUHM7g81BZDz+L1F+Nft4Ce01Q6evGWP9JhriX1AWRPVuFmQsrqOa+n9Y5q</w:t>
      </w:r>
    </w:p>
    <w:p>
      <w:pPr>
        <w:pStyle w:val="PreformattedText"/>
        <w:bidi w:val="0"/>
        <w:spacing w:before="0" w:after="0"/>
        <w:jc w:val="left"/>
        <w:rPr/>
      </w:pPr>
      <w:r>
        <w:rPr/>
        <w:t>/p/aT7CfsmmbGrGiKqIoVEACKBsABQUx2bNlzkAAbDZYkUUUaRRoqxxALGgFAoUcVCjtQY/NmxK6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bTXAXmYo2k41pXiC1K706YlaX9teRGSNqFRWRG2ZP9b/mr7OLXEIuIJYCaCVGQnw5CmQ5mu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gFKXSAgx/zhtuI/nV/2f8rKM2SWM8XONcvdzrzdD2z2vqOzdTpZnEcmlzXDJID1Y8l+iV+d/T/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s72tncXMaCR4YnkWMtxDFFLBS1G48qfa4tjYL2OUOJQbeaEBriCWitHWu5/ZZPhbjKjNE/H4Xx</w:t>
      </w:r>
    </w:p>
    <w:p>
      <w:pPr>
        <w:pStyle w:val="PreformattedText"/>
        <w:bidi w:val="0"/>
        <w:spacing w:before="0" w:after="0"/>
        <w:jc w:val="left"/>
        <w:rPr/>
      </w:pPr>
      <w:r>
        <w:rPr/>
        <w:t>93B9atZ7blw9aN4+fWnNStfxwu1q8S90a5uYQIda0+F5PqpP7ypWjwrWnrQ3H93E/wDdvL6f+7Yv</w:t>
      </w:r>
    </w:p>
    <w:p>
      <w:pPr>
        <w:pStyle w:val="PreformattedText"/>
        <w:bidi w:val="0"/>
        <w:spacing w:before="0" w:after="0"/>
        <w:jc w:val="left"/>
        <w:rPr/>
      </w:pPr>
      <w:r>
        <w:rPr/>
        <w:t>gk2p3ktpbxXFuFdTIoevQoQejDpVuPxYQajeR3syXKqUIjCSI37PFiQwP7Stz6/8F9tMbbXD/Urm</w:t>
      </w:r>
    </w:p>
    <w:p>
      <w:pPr>
        <w:pStyle w:val="PreformattedText"/>
        <w:bidi w:val="0"/>
        <w:spacing w:before="0" w:after="0"/>
        <w:jc w:val="left"/>
        <w:rPr/>
      </w:pPr>
      <w:r>
        <w:rPr/>
        <w:t>zHxwNF6sYb9gqVNV/wCJf6/+ywuuEuZbC5f094UrIVYbBvhr8RVuLbj4cxc+eQEpb7R4q5xuINi/</w:t>
      </w:r>
    </w:p>
    <w:p>
      <w:pPr>
        <w:pStyle w:val="PreformattedText"/>
        <w:bidi w:val="0"/>
        <w:spacing w:before="0" w:after="0"/>
        <w:jc w:val="left"/>
        <w:rPr/>
      </w:pPr>
      <w:r>
        <w:rPr/>
        <w:t>6ryvbHa+btPHihhjKWDV4uLJgq8uDNp5njyY5fxRG0pf7X/qf1Iq8muf9D+oPFSeYKzyVMbIY3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/B6jrGiyfH9r7D4y31H6jq7R6nGbQ3UMcaMxBi5xO/2JR9pZfX4ry4MjJ+9SP14fUB6pbJaWkf</w:t>
      </w:r>
    </w:p>
    <w:p>
      <w:pPr>
        <w:pStyle w:val="PreformattedText"/>
        <w:bidi w:val="0"/>
        <w:spacing w:before="0" w:after="0"/>
        <w:jc w:val="left"/>
        <w:rPr/>
      </w:pPr>
      <w:r>
        <w:rPr/>
        <w:t>6KcJa3qRywg7rFIjxyrcRgFftJylZf7v1o0b/dk2J6pcXmr2Z0PVtMC6gJrYB0ZXtW9WZYfVUyFJ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rSRzR+lJ+6f0pPt4a6bqMdis7qhlll4hVrxUBakMzf5XP+X/iWSOwnluLOKefiHkBb4dhQk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J/ZpkNZJIIYzKpUOgkpyBcoRy5Egtx5fzN8X+Q+GGqXsolWErwhtDHSBOhZeJ+mn2UyWLOYxJJJ</w:t>
      </w:r>
    </w:p>
    <w:p>
      <w:pPr>
        <w:pStyle w:val="PreformattedText"/>
        <w:bidi w:val="0"/>
        <w:spacing w:before="0" w:after="0"/>
        <w:jc w:val="left"/>
        <w:rPr/>
      </w:pPr>
      <w:r>
        <w:rPr/>
        <w:t>qN1XDG5eo/JyOxe2MvZ+CcdUDDFp/DwYNNVZPE1EpZPFzH+GR4Jz/wBxBGQak+rahd3Gjw/WY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59OCsfOQv6lGduXrcUWON/sep8MU0TsJ0+aaazSa5dHdmekkY4oyc2ETqpZ6B4+DfbbCtdU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07RrKSERWqyTXEzoPSiKc2lrE0zerJR+Lv+89X976U/73KvEVdDu7+7iCxacipa2SElRJGEqf</w:t>
      </w:r>
    </w:p>
    <w:p>
      <w:pPr>
        <w:pStyle w:val="PreformattedText"/>
        <w:bidi w:val="0"/>
        <w:spacing w:before="0" w:after="0"/>
        <w:jc w:val="left"/>
        <w:rPr/>
      </w:pPr>
      <w:r>
        <w:rPr/>
        <w:t>8t/U/dQfD8H2/wC8k+CQX+pW2nxl5jV6EpEu7NT9S/5WC8hkcc+o3XBqySzGszDoqnYt7Io+x/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nFOUzInYCqHd335vS9h9rZu05arP4Xh6eEowwE/Vkri8Scj/pNo/Sml/qMVjG54tPOqNKLeK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JZ2rskYp/eP8AD+x/ecUwZgC4hhsrCTTFYTapqaUuHXdj6g9OS4b+SCFeXo8vh+FIE+PB+bN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c7x2bNmzZs2bFXZs2bCvXCBHYg9722A/5GA5sZr7ALpoP7WoWwH/BE/wAM2am/9eK/2ivtt57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bkr/oFr7eJYo/06y9muf+oK5zY6Ov120273Ff+kO4zZ//0IxorctHsD0/0eIfcoGDsLPLz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v7oD7tsM87zTm8GI98In7H1nRni0uCXfigfnEMztAVto4z1iHpE+JjPp1+nji+JxgK91GPs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3Gv+qlxKi/8KuKZsQvY2ms7iFN2kidFHuykDF8RmuraBXaaVUEYBep3AbZduvxfs/zZOdcJEj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vB4cxkkIxMSCSeHat9/c7AupxNPpt5Aieo0sEqKh/aLIQF+nBWB57+yt/UE06K0QQyJWrj1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HAVflKw4xrx/eN9jCDTtalhKJdP6luaASN9pB2Jb9pP5uXxY57uTV4f3U5t50Us9vUhJEG/JWQc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aX/hf28A3zWc0rPZrJGj15hlUip/aReSsv+y/4HAsMj2SxSuwUxEelN0Viv8ArdDT7cbfF/s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spB4JE8NE7/Tt3H/cvm8O19diB0OfPHX6WEzjyZcWQnL4M+GMZ8cDHKPDP8UvRLj8P+aouDp9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Ttc6SyLI3qHlJDGwBEqyH4pYVX45PW/eqn7z1X/u8K2uLi5W3uL5eDtB6/wBRMkiQTxUEhk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qNJGjcZbeVJP8AjHx4XGDGi11beZNMtWW0mVgLW64FgZB9qBfVT00+Lk8M7/5CRxYX2ur20X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h+pahpUYS0ab4PVktk/dNEXCEyOoCz2/FJeLv8HoSxyPc1nFPArz8PSc1UKwZyR14KhrXf4uZ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0XE9tBLZoBLbO3qRo7VmRgPhIkovqfZ48OP2f2/28ViCQTKzIkixNwkVgGVlU0PWoP80bY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cLplgYr+7EMYVdhVl41HFzx+1+1/wC5ScdyBHplID1Roenz5OFptyMOlkMWWc54JYsp4jlmRw</w:t>
      </w:r>
    </w:p>
    <w:p>
      <w:pPr>
        <w:pStyle w:val="PreformattedText"/>
        <w:bidi w:val="0"/>
        <w:spacing w:before="0" w:after="0"/>
        <w:jc w:val="left"/>
        <w:rPr/>
      </w:pPr>
      <w:r>
        <w:rPr/>
        <w:t>yhPUZPTHFP8AhxeHxSl6fq4cilqS6JrlnFZ2GjolxMawlRDHOlAA5VLdmb4VfjMly1vBxk4St8fp</w:t>
      </w:r>
    </w:p>
    <w:p>
      <w:pPr>
        <w:pStyle w:val="PreformattedText"/>
        <w:bidi w:val="0"/>
        <w:spacing w:before="0" w:after="0"/>
        <w:jc w:val="left"/>
        <w:rPr/>
      </w:pPr>
      <w:r>
        <w:rPr/>
        <w:t>4HvYda8vtBDFNHfXU83rwWnN5rpGROKyB+KNJGyxtFMnpx/uP3UPpcHkw4ex0+90G01VY45bn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ZA6244TxGoYSL8DtA/wDNxkT4HfmE0yHUNLSPUJGtVTUIY2juobbiyVjEjQFBIsaM3Hks3BvW</w:t>
      </w:r>
    </w:p>
    <w:p>
      <w:pPr>
        <w:pStyle w:val="PreformattedText"/>
        <w:bidi w:val="0"/>
        <w:spacing w:before="0" w:after="0"/>
        <w:jc w:val="left"/>
        <w:rPr/>
      </w:pPr>
      <w:r>
        <w:rPr/>
        <w:t>f4JOHC3iyPX2oXIkhQJ6LQyCdamp5UHE+G3HDSx1C4gZZ4LcB0ULE054qCw48+I+N6D4f9ngXzMt</w:t>
      </w:r>
    </w:p>
    <w:p>
      <w:pPr>
        <w:pStyle w:val="PreformattedText"/>
        <w:bidi w:val="0"/>
        <w:spacing w:before="0" w:after="0"/>
        <w:jc w:val="left"/>
        <w:rPr/>
      </w:pPr>
      <w:r>
        <w:rPr/>
        <w:t>jWyexrxaIhy32+Qav7z/ACvi/wCaPgw9urCwWOUw3VEhIQxBOf7wg/BE3KP+Vv8AU/2OYmCOY6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Zb4TE2DG5WOKP3fwN0NDqccxPDkxZJaIRIkMkYxjx4uPxcBzeifhRhxf5qb6XYXWuSatdXxTT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VYV5SNDI4SUXDtIkKPwaKJ4lX/no37OEN1rGpGTSLK0tY7eJI0S1numkjhMxjMStyZF9SP0+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03+9ETyKvwZIfLtzBHHrd3CZfUWzhmuTLQXHq0uWJlpT4+HDhx/den6fo/ufTwn4xvpsmgxSJ</w:t>
      </w:r>
    </w:p>
    <w:p>
      <w:pPr>
        <w:pStyle w:val="PreformattedText"/>
        <w:bidi w:val="0"/>
        <w:spacing w:before="0" w:after="0"/>
        <w:jc w:val="left"/>
        <w:rPr/>
      </w:pPr>
      <w:r>
        <w:rPr/>
        <w:t>eWqhIYbaSBpDyPILHazepArRwtDJwf8A49/Tf97wh4xl0FiryRMrM94tQAWCAk9BBuq/7Bjz/w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kuoK0jm7NtFBT6wzuJKA9hGTIoc+/H/ZYAZxLAI2hjVw1GdFI2UKRTkWVeTN+wqfZyufGJ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ZEUftbLEu3+SyyBf8AWzNxxjDkOEE9/qut7l9W387iYYdVg0+bxYnLlnhxDKfy856fDPj4I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fFOWSEssoZEHHob6fe2cnmCKa/MaCC29OYCLkCBGsXMwcuKL/AHMrR/FzeKO4+L0jK4uLSYyj</w:t>
      </w:r>
    </w:p>
    <w:p>
      <w:pPr>
        <w:pStyle w:val="PreformattedText"/>
        <w:bidi w:val="0"/>
        <w:spacing w:before="0" w:after="0"/>
        <w:jc w:val="left"/>
        <w:rPr/>
      </w:pPr>
      <w:r>
        <w:rPr/>
        <w:t>SJJLA25UXNw0odUDGnCO0Yzq0zsvp/FHE/P/AH7/AHbh9P0a4v7ptG1mRZ4rD02uUjMvpseCPFGF</w:t>
      </w:r>
    </w:p>
    <w:p>
      <w:pPr>
        <w:pStyle w:val="PreformattedText"/>
        <w:bidi w:val="0"/>
        <w:spacing w:before="0" w:after="0"/>
        <w:jc w:val="left"/>
        <w:rPr/>
      </w:pPr>
      <w:r>
        <w:rPr/>
        <w:t>lkeNVZizcoIoP7r004pgy3m0uPXL1p5IoLXTuBtI6hVLcBbfBGKf7zyRzwxon7c/8/p4fN5gjMEj</w:t>
      </w:r>
    </w:p>
    <w:p>
      <w:pPr>
        <w:pStyle w:val="PreformattedText"/>
        <w:bidi w:val="0"/>
        <w:spacing w:before="0" w:after="0"/>
        <w:jc w:val="left"/>
        <w:rPr/>
      </w:pPr>
      <w:r>
        <w:rPr/>
        <w:t>xR/vfUMcKN3UKreo/wDL9v7ObRJ7m6nup7iQvsiqOiA/ESFXt+z/AJWR1InSZzKePMgFUHJ0C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nL/JEnwftZKtJm04QGG0c8l+OUSbOTtV26f8EnwZk4cksk4mZPpJq/TfMCu89XoOxu0O0Nf2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1GLDDTwJ/LxnGM8uaUKJliB4v3fHL0z/u+H+srwahe3cktpDa+jdh6Ikx2SHhG/rzhfsk+r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947fB8HGaSJSC2aDVLgPcPcSCCL1GY0QM7SHgkY+CPgqr/xZxf8AeySYWWF7rc+p6pqGn6fyivX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6colt1MX7xHaBJWduTeklzzg+zN+8/d4Z2U0ERkhleRLw1muRdDhKxoFaTakbxqAqc4P3Cf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BBAINQdwRl5mvbI/NlKysoZSCpFQRuCD3GXmyOxaxc2d1NDc1mhWVwD+2q8jSn860/Z/64yR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ZFi07ywTj6wdpYgGZSQKV5oG4PTKM5MeGQlVX1/R/F7nQe0mXWYNNi1eizww5MGSzHJKMIZsZ</w:t>
      </w:r>
    </w:p>
    <w:p>
      <w:pPr>
        <w:pStyle w:val="PreformattedText"/>
        <w:bidi w:val="0"/>
        <w:spacing w:before="0" w:after="0"/>
        <w:jc w:val="left"/>
        <w:rPr/>
      </w:pPr>
      <w:r>
        <w:rPr/>
        <w:t>Hqx/vDGMj9Pp/wBJ6nYWWaajFbPdRu17CJp1kt2/vkCSulYW/wB2CihvRf4v99Sf3UGGeFi30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zy6SpvA7Vu7ZEcp6igIWS4RXRJQqqrwtz5f8VNzfDCXUzcvJa6fKiXA4tE0gqsisgekZ7PRv2h/z</w:t>
      </w:r>
    </w:p>
    <w:p>
      <w:pPr>
        <w:pStyle w:val="PreformattedText"/>
        <w:bidi w:val="0"/>
        <w:spacing w:before="0" w:after="0"/>
        <w:jc w:val="left"/>
        <w:rPr/>
      </w:pPr>
      <w:r>
        <w:rPr/>
        <w:t>YRXUV/fCSK6WWXhUSV+wpHX4h+4SnzwHGHRn59GflFIp2rQEDsySLSvFvixecvNK8rijShGbqF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R8LSK7f8RzDlklljuBLiscJ+n/Snr5vIdodsy1sJHW/mcBxZBcMGUwxTwZuKUJzjwzjLgPBD</w:t>
      </w:r>
    </w:p>
    <w:p>
      <w:pPr>
        <w:pStyle w:val="PreformattedText"/>
        <w:bidi w:val="0"/>
        <w:spacing w:before="0" w:after="0"/>
        <w:jc w:val="left"/>
        <w:rPr/>
      </w:pPr>
      <w:r>
        <w:rPr/>
        <w:t>jj9cZKM2qy3ZMOnsIiXQQzvTjcK0SzNHBIeSxzqsisvrRvy/k/vHhD3sPlrU7KaO+W9uJoeQl5G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Iu7fvEI0+Jk/11hzaFd2l5LqmjapAbdry6e5t45KrUOAyqpbi8d1E0fr8GVJPsSw/B8WOs9G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2KdhHqFtcUiu46qW9MLSVhGU5wS3KTycOXwvz9F45f3mJ2bnTiVo17bywmGQbIyh6chET/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/ACMAXuoqkE0KBuUqGEsVKinNGP8AxDDRxBcTLDHEkCGlZJJHYVZQ3A8g3EAtxZqf8CmJeY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4NLaX1hLcxTrG4WoCAhqrQ9eX82YeeM46fKMU6jGJFHfb+LhMql/V+tq/L6rJEnH4EsejOU+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xx8cf3mKMclZ8sp/X64f1PQk1ra6zY6YstxHJdaPDaSQKshjgdIpivL0R/eO3FF9NfT4/7qtE9P</w:t>
      </w:r>
    </w:p>
    <w:p>
      <w:pPr>
        <w:pStyle w:val="PreformattedText"/>
        <w:bidi w:val="0"/>
        <w:spacing w:before="0" w:after="0"/>
        <w:jc w:val="left"/>
        <w:rPr/>
      </w:pPr>
      <w:r>
        <w:rPr/>
        <w:t>hzO9H1OTzVf6WqQGKa0Pq3c0pRVeOOSGblAnJnf1JIY+fEf6O3ws/wBjmXH67eypcX9qtxptnM0d</w:t>
      </w:r>
    </w:p>
    <w:p>
      <w:pPr>
        <w:pStyle w:val="PreformattedText"/>
        <w:bidi w:val="0"/>
        <w:spacing w:before="0" w:after="0"/>
        <w:jc w:val="left"/>
        <w:rPr/>
      </w:pPr>
      <w:r>
        <w:rPr/>
        <w:t>xHNdTMkcyqrBZ1kjkUwxtIytLw+1/evFb+oksi025N3r9lcPOpmjlltTbRFgkaGGZ3U8gplZ5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8FT9zwjX4ZeYO01GKdIklV5GCqsqRqWbhEgU+28aYLuhNqs0szE2xldSlqpqzCgU/vdlrt/d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s4ppGlGbSrWWGZPUlEjtDK3E/BIy80IB7Bf+as0QtxG8UkZfipEbJJ+7fdVX4SnL9o8uLceKfB</w:t>
      </w:r>
    </w:p>
    <w:p>
      <w:pPr>
        <w:pStyle w:val="PreformattedText"/>
        <w:bidi w:val="0"/>
        <w:spacing w:before="0" w:after="0"/>
        <w:jc w:val="left"/>
        <w:rPr/>
      </w:pPr>
      <w:r>
        <w:rPr/>
        <w:t>ksUZyw4/GkSJwiaiK5jbjreV8f8AO/zEfl9RijWojihj1EvzJyZZf3v7vjjLFPHGc8eXBDJOfD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Hq9SSanqMHluzvNDuEaW5mleOT0RU/VBGoWWnw1f6lH9mNW9OT7fwJgHU7fW71DBqqTabpl1dJI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pMxUhVakiFo+XNOccc3xu837uCWaKKLJBcSUvNQhn+r3dvez3EkljcOI2X0HMJkh+F6rwjj5c</w:t>
      </w:r>
    </w:p>
    <w:p>
      <w:pPr>
        <w:pStyle w:val="PreformattedText"/>
        <w:bidi w:val="0"/>
        <w:spacing w:before="0" w:after="0"/>
        <w:jc w:val="left"/>
        <w:rPr/>
      </w:pPr>
      <w:r>
        <w:rPr/>
        <w:t>uHCb976vx4S2R1UQxaRH6i6de+pHpolkSRXgXgPjSSF5TEscj/Znj9SKH9zx9TBdjJqdu3o2aM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lUE/5fwx8f+DTD1dUgj5RXUi+vDHzuDHUoCCFKLX4marD4cjcU88TGUO7y+n6KSsxYpyI6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jgYq5lR1X90gYMxIFW2+FQTWQj9rj9nMyOWWMbbURGtzHeuQ8v4nK0Pb2XRYoQ0n5jWHIJz4c</w:t>
      </w:r>
    </w:p>
    <w:p>
      <w:pPr>
        <w:pStyle w:val="PreformattedText"/>
        <w:bidi w:val="0"/>
        <w:spacing w:before="0" w:after="0"/>
        <w:jc w:val="left"/>
        <w:rPr/>
      </w:pPr>
      <w:r>
        <w:rPr/>
        <w:t>8uKGLDj4oQ4RH6eLJH1+vh4P66aRQ6XYQ+no9zcG4YD/AEdYVZncDb6wskcPpfD/ADzW2LxaukY9</w:t>
      </w:r>
    </w:p>
    <w:p>
      <w:pPr>
        <w:pStyle w:val="PreformattedText"/>
        <w:bidi w:val="0"/>
        <w:spacing w:before="0" w:after="0"/>
        <w:jc w:val="left"/>
        <w:rPr/>
      </w:pPr>
      <w:r>
        <w:rPr/>
        <w:t>K9oZ0Rmmkt1LReojKjQRbmSSYNLGnBV+3/l/Bga40e3sb/StOtpJHnmjlikvZXZ5lUBG2kJrH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I4uH2X/AHv8+Vqeo2lrr+mQWdq1xBpkdwrw2wUlZXCCNIkJX1XjVX9VI/7r1Y3fJDb6tcXuow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VvViy9WYBGpyP7PxcfhX/g8PMI9CgtldpvXSS5K8fTWo4KTvswVm5UHxccPMzMBJiZE8XEb5/i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wJazJofH12WOXLnnLJ6TGUMcDUY44+H6NuHi/zkdKNSFxYTXDC2ilmZPqa0d2X0ZXBnk6ChVP</w:t>
      </w:r>
    </w:p>
    <w:p>
      <w:pPr>
        <w:pStyle w:val="PreformattedText"/>
        <w:bidi w:val="0"/>
        <w:spacing w:before="0" w:after="0"/>
        <w:jc w:val="left"/>
        <w:rPr/>
      </w:pPr>
      <w:r>
        <w:rPr/>
        <w:t>3cP2X/3dJhhhfb3Zvr31rtxFcpGVhsCHRo0YgvIfWWKSVn4p8fp+mn2E/bkkMM2bNmy13Ds2bNhJ</w:t>
      </w:r>
    </w:p>
    <w:p>
      <w:pPr>
        <w:pStyle w:val="PreformattedText"/>
        <w:bidi w:val="0"/>
        <w:spacing w:before="0" w:after="0"/>
        <w:jc w:val="left"/>
        <w:rPr/>
      </w:pPr>
      <w:r>
        <w:rPr/>
        <w:t>5iaj6QnjqEBr8q/1zYl5kal3oqV63sZp8mX/AJqzZpOL/Xuv9rr/AGHE8vx/83RX+1cP/SvjXW4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j9iK5lJ9hBJHT/krmx+nLy1OQEVC6deuPZgYEB/4F3zZ//9GG+VW56BZnwDj7pGGHOR/yY/L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+SR1/Hl/xtkgzuNCb0mA/7XD7IvqnZcuLs/SH/AGjGPlEBnTrxub1T1+t3R/4KeRh+BzYrfr6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H+yLhStevxwQyH/hnbEs2RjV2lg1R5EPFmVSKiqstOJVl/aWq9Mk+RbVLq5lc2t5DGssV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D+0h5fZbDqa4QKJ3sf29/c6n2syRh2cCc0tPOOSM8WSMZyiMkOUZyxiXBxAydhb+jYNQm1G3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6HSaCQqGBjeJIuMiHaWF5Ld1lib/YcJOEimWFEFtf6k9HvIbTVLSorHA3qIG/bQtPxlt5uP7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/eJ6sXwAnuIJw3pWojkd+KGNyqLU0oyOeO32eSNGv8AscS+NbNl/evb1KshLFS9dxxY+mXr8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u0qSK0kLgsJRQ8a0U+oQF4rUj4sGwJE8nJqSn05VLqaAlEZuS8T/NH4/ZzXRlxExocQjUozH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2H9L6nghlnqMsTK8cs0/DhlwcOmxzOT6fF8PHxzEZ+mSVR3GrRac1zbiS2hN1Ja3AtX5i1CSNGR</w:t>
      </w:r>
    </w:p>
    <w:p>
      <w:pPr>
        <w:pStyle w:val="PreformattedText"/>
        <w:bidi w:val="0"/>
        <w:spacing w:before="0" w:after="0"/>
        <w:jc w:val="left"/>
        <w:rPr/>
      </w:pPr>
      <w:r>
        <w:rPr/>
        <w:t>6Nyxi9NeKr60ElsiM3q+n6Kc8VSTyodL9OJdRvXd9oybszy3B/eV+MpAZif3tf7v/dv93gX1tW8r</w:t>
      </w:r>
    </w:p>
    <w:p>
      <w:pPr>
        <w:pStyle w:val="PreformattedText"/>
        <w:bidi w:val="0"/>
        <w:spacing w:before="0" w:after="0"/>
        <w:jc w:val="left"/>
        <w:rPr/>
      </w:pPr>
      <w:r>
        <w:rPr/>
        <w:t>NqemaxE+pWmrCa4t7uDjy9WTjFKkqkRrErF4+K/s/Zi9bnwiFXMFq+h6XrFrJ/p8Nq9k11bu0Zcx</w:t>
      </w:r>
    </w:p>
    <w:p>
      <w:pPr>
        <w:pStyle w:val="PreformattedText"/>
        <w:bidi w:val="0"/>
        <w:spacing w:before="0" w:after="0"/>
        <w:jc w:val="left"/>
        <w:rPr/>
      </w:pPr>
      <w:r>
        <w:rPr/>
        <w:t>QSF15RMOXp3Fty+JmXh6n8+AzayQxqbGsbEAyxSkMpbvxoPh/wCCxyahLFMk+pWzQwyy1MkQJQ0b</w:t>
      </w:r>
    </w:p>
    <w:p>
      <w:pPr>
        <w:pStyle w:val="PreformattedText"/>
        <w:bidi w:val="0"/>
        <w:spacing w:before="0" w:after="0"/>
        <w:jc w:val="left"/>
        <w:rPr/>
      </w:pPr>
      <w:r>
        <w:rPr/>
        <w:t>94F38eX7WGaJamxnlKs11CF/dF+KPyYIGBA59W+Jef8As/iy49Jur6BSoSeIiiksOI/yeJAKU7qq</w:t>
      </w:r>
    </w:p>
    <w:p>
      <w:pPr>
        <w:pStyle w:val="PreformattedText"/>
        <w:bidi w:val="0"/>
        <w:spacing w:before="0" w:after="0"/>
        <w:jc w:val="left"/>
        <w:rPr/>
      </w:pPr>
      <w:r>
        <w:rPr/>
        <w:t>YDp5AiOCUoHg+k+uHdXCBt/muTi0mql4eSEYauWTg1OKGlHI45cEcmYS8OXD6Z45R/nf3nD/AB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5lgsWSMLGl3GVv7UzxpM5YFWYyLbTQetxPxy/3tx/uy4T936SlvNdXunzaI0frO9x8EBC204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yXEKK8klrP6PGXi1rdy/wAnpR4tqL63ZWs9mbuW4vQEW1TlHDHOJZFhVhKsfroyM6+onr/yfv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PNYWmnSWCwS6P8AXJkJUyzvFJxkU1PKR/TlgdX+Jlgtl4P8ceRXUbiCeaMxnmqDizgEct+1aH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XRIrcPNKzELDGhJoAAu30thVrNh+jNRltKgheLAjp8ShqCv8AKTxySWWhXtrBDLaIz+tGkh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bfEoajVaP7LfZzB0n5qepzxAiJCQ8Q8JlRh6fSGMOz8/Fmxx02XJ4V4smPCPEyYxOXq4Y8W9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tN9OtNRutP1mSaxkt7yfT47Lk6hTNNCtxUx1PIx1nX02fj9rC17h7PVl1J9PlgskgNlaRy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pxeIxwTPHK5+KeNY4YpJPT/AN1/FxyU+V5bt7Ga3vZPVltZ3jDksx4MqTonNyXf0Vm9H1H+OT0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ErGAXJOp6pb3OoXd2vqpdxXHFVilpIkKR+rb+iIa8Y/TVv9/ep6j/CAje/lb05kFsiFlcq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XkwWq/Yxa2WO2unWxSVXIBWQrylYU+ImROVPi/k4Lxwfb26S3VxFfyNE0cbTSTKytQqQrLJs6s</w:t>
      </w:r>
    </w:p>
    <w:p>
      <w:pPr>
        <w:pStyle w:val="PreformattedText"/>
        <w:bidi w:val="0"/>
        <w:spacing w:before="0" w:after="0"/>
        <w:jc w:val="left"/>
        <w:rPr/>
      </w:pPr>
      <w:r>
        <w:rPr/>
        <w:t>3xfsH/X+PAxWMpK6eoKSRLCWajoGEjMxMfBeTelx/wAnM+OIDgNynMSNGe/v7uDiTPBnxHxPEx4I</w:t>
      </w:r>
    </w:p>
    <w:p>
      <w:pPr>
        <w:pStyle w:val="PreformattedText"/>
        <w:bidi w:val="0"/>
        <w:spacing w:before="0" w:after="0"/>
        <w:jc w:val="left"/>
        <w:rPr/>
      </w:pPr>
      <w:r>
        <w:rPr/>
        <w:t>S4jGUSceujDSQN4/SJcE4QjwS/g4/wCNB2n+JLue7udLUobp2W5v5IljX927cUgjmk9aT0V/0f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f/AIw80ytPtNOstRe11pLu2nQl7Kq0jdGVfVlWe0DcZy4/0hvVieVPRefk/PFbO7uLO/u0h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TQklx6kxilAliZFmi/3eZP7xf7mTnz5+q0lzyx0lrqepX8FjrFxKIJmt5YreqxyRAC5lYNJbekG</w:t>
      </w:r>
    </w:p>
    <w:p>
      <w:pPr>
        <w:pStyle w:val="PreformattedText"/>
        <w:bidi w:val="0"/>
        <w:spacing w:before="0" w:after="0"/>
        <w:jc w:val="left"/>
        <w:rPr/>
      </w:pPr>
      <w:r>
        <w:rPr/>
        <w:t>lk+qoj/swpJIsbv/AHuMiMayM0/rOjswATihDjdgea/Z3+L+TFWuYpIeEMSwqOSzuDyZ6Mfh9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9MD7S/D8XL9nAL3CxO6RL6j0HGNN6U2+Kn2B9nBFgTaiN7mMTFPi4M3FeXXcKv7PzwwncuAeoDi4</w:t>
      </w:r>
    </w:p>
    <w:p>
      <w:pPr>
        <w:pStyle w:val="PreformattedText"/>
        <w:bidi w:val="0"/>
        <w:spacing w:before="0" w:after="0"/>
        <w:jc w:val="left"/>
        <w:rPr/>
      </w:pPr>
      <w:r>
        <w:rPr/>
        <w:t>q3hCjQF+fqlTiQ1BjHwhOGljmERLPkhxaiUcgE8pGTFDxZfzdvq/jU7a7eK8Fh5dv7q9tpXkUW/C</w:t>
      </w:r>
    </w:p>
    <w:p>
      <w:pPr>
        <w:pStyle w:val="PreformattedText"/>
        <w:bidi w:val="0"/>
        <w:spacing w:before="0" w:after="0"/>
        <w:jc w:val="left"/>
        <w:rPr/>
      </w:pPr>
      <w:r>
        <w:rPr/>
        <w:t>NfqzrRn/AH1zAeVupdFf7Twu/wDu1pPTQTpVlHqgub3VlX0rOWeC4kZzJ6zQSMslZn+L6pHwo0K+</w:t>
      </w:r>
    </w:p>
    <w:p>
      <w:pPr>
        <w:pStyle w:val="PreformattedText"/>
        <w:bidi w:val="0"/>
        <w:spacing w:before="0" w:after="0"/>
        <w:jc w:val="left"/>
        <w:rPr/>
      </w:pPr>
      <w:r>
        <w:rPr/>
        <w:t>lHJL63OL0vgcNLrVpoOqa19Rs2uJnNra2VtbIOJkjjEXpbFVURu8asuL6Toev2+mR2+qTw/V4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2d+rOxmf6zJGiq3GQs3w/uv5+fw5NLJWSzt1YUZYkDA+IUYvgWwuZru3FxNCIeZrGvIsSnZjVU+</w:t>
      </w:r>
    </w:p>
    <w:p>
      <w:pPr>
        <w:pStyle w:val="PreformattedText"/>
        <w:bidi w:val="0"/>
        <w:spacing w:before="0" w:after="0"/>
        <w:jc w:val="left"/>
        <w:rPr/>
      </w:pPr>
      <w:r>
        <w:rPr/>
        <w:t>1grNtAgwjw7ihXR9e08oSw45YyTEwHCZAxkY1sTGXDIfFNtMVk02zRlKssEQKnYghBtgrAenXc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1xLEscbOfq7IzOJI6CkvxJGQHblw+H+74P+1gzCTX3kje0kjYqV9SjDxIUU38V5YTGWwNKxv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q+l8achXpE3xhWULx4yf8R5Yc6zeJVrK4tiykB4pQ/Hf+Zfhbdfs/8ANr5FppXtp1lkWsLDi7qP</w:t>
      </w:r>
    </w:p>
    <w:p>
      <w:pPr>
        <w:pStyle w:val="PreformattedText"/>
        <w:bidi w:val="0"/>
        <w:spacing w:before="0" w:after="0"/>
        <w:jc w:val="left"/>
        <w:rPr/>
      </w:pPr>
      <w:r>
        <w:rPr/>
        <w:t>s71Wu5qP9jmv1MxGZnZA4qlKto7cO/xEfV/NfPPaXVCHaWojCeHUxkIcWnzRJOLNDhgeDiET+9xx</w:t>
      </w:r>
    </w:p>
    <w:p>
      <w:pPr>
        <w:pStyle w:val="PreformattedText"/>
        <w:bidi w:val="0"/>
        <w:spacing w:before="0" w:after="0"/>
        <w:jc w:val="left"/>
        <w:rPr/>
      </w:pPr>
      <w:r>
        <w:rPr/>
        <w:t>+rDP1f6RL7uxhv8AUbaGVmjYQXBhlUiqycoRsGqrExmQcWX+79TCuG91LR2urOCNxFpUMZuIox9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4k4PBbOVuBA0cK8Viu/wB1J+69L91JLhjcC7vrp7GGNI5bcpPbTNO0UnSnqxcYZlPBmaKRG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j9KZeZXNqGuaB5gTV/MEMZ065hSxnurNWZEZXaSF35N6n25JF/uvi9T4P3npRSiY5JEMqlwBKF</w:t>
      </w:r>
    </w:p>
    <w:p>
      <w:pPr>
        <w:pStyle w:val="PreformattedText"/>
        <w:bidi w:val="0"/>
        <w:spacing w:before="0" w:after="0"/>
        <w:jc w:val="left"/>
        <w:rPr/>
      </w:pPr>
      <w:r>
        <w:rPr/>
        <w:t>DxOin4ftICJFPjy5YFSJlQzWcrMQSqwOCYynX4WY/D8XL+bBCyN6bScmVWG4Q8ecI6L/AKrKM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u5rP1zGySOsXJQ3NUJHUFKOKdOOUjH4hhd2N4yifVcj/OlJ1WHDn1A/L6YjJcvCGDUSGKOM5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Bi3hGzwyl9UPX/AASXwLpusevda1rkBmnjjRrNBBEkMX97GOF2jzGvL1Flbh/k/ZRsBaNFf20j</w:t>
      </w:r>
    </w:p>
    <w:p>
      <w:pPr>
        <w:pStyle w:val="PreformattedText"/>
        <w:bidi w:val="0"/>
        <w:spacing w:before="0" w:after="0"/>
        <w:jc w:val="left"/>
        <w:rPr/>
      </w:pPr>
      <w:r>
        <w:rPr/>
        <w:t>3nliN72zjIgimMawpNbqKigkkt4p/TdpPSmjWJpZObyXHpPxkXisbLU9J1m8tmaJ4LqaaJo/3Ze3</w:t>
      </w:r>
    </w:p>
    <w:p>
      <w:pPr>
        <w:pStyle w:val="PreformattedText"/>
        <w:bidi w:val="0"/>
        <w:spacing w:before="0" w:after="0"/>
        <w:jc w:val="left"/>
        <w:rPr/>
      </w:pPr>
      <w:r>
        <w:rPr/>
        <w:t>QI4t3Rlo1vKicOEkbov8n2kw0sb/AFxT6E00CxPLNFYzPAWLiF3Tg/pyW6JKqx8uCx8Xj+NP20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RHdQNAePGQn4lZqn4th+0u3+xxutXMEkREc6ytIVaqNWoI5NyA/lf+bDSFLi5gk9CKR7aY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mp9kScKlftVVf+Tn95hDrOkS6YYZHQxpccuCMat8FK/L7eYerOohppEEZMZFEkcM4xkdr4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4c5+Flo+HkyZhA49OJQ4sMfDn/lIZI5t5cMeKSG0a+MN3e2F1CZBdhp7i0KFLoSSFvUb6m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R8Y/8AQpr1F9L7fxfAt5aCy32kW00cg1HT5ppZmZHRhFcQTNJ6tQONLiVY+EnF+aI/2X+Iv0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lJ7zXlvCbjiPqoiaiolXh5GzDyrT1PVj/u0/ef8fH+9Ekt8s3t39am06UzPZLEslhJdsHuC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394Y/3kHpfWG+s/wB76v7GDdOuLaGy3nVG9IqwZhyIdwGQDrShdv8ArrN+kBI/CCBpakcJTV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+yxNar/wOJaRpE0sC6h6RljLFUCp6lCvXklHqDX+TDlhPPcQJdBo2lpDFIYuNd/hrGBHyQ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p9j9vnk9N48sOMkjDH0VwgGRA2ifWaF/1VGlySEIeHlOXgkMXHA/l8kdSdz4x9OP0T8OP8H+2Q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tGvmtoonlupNQml1BY42kkaE3RhELIgZjG1u7y8FX+6X1P93/ALxPUdcafXILmzgN29jy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09XWSO4eZEjdbVN4v96Hjm/df3P7/DjXbm7vtaurG7ubi20i2EcaJZx8/VmKLNILr4JmMXpzIq</w:t>
      </w:r>
    </w:p>
    <w:p>
      <w:pPr>
        <w:pStyle w:val="PreformattedText"/>
        <w:bidi w:val="0"/>
        <w:spacing w:before="0" w:after="0"/>
        <w:jc w:val="left"/>
        <w:rPr/>
      </w:pPr>
      <w:r>
        <w:rPr/>
        <w:t>R+n6P956rfYwoe9/ROp2w066eWO84W5jltHAUBuMUn7tLeNokaT0/Vj4el6i+r6/7n0gDIkckck9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fcw/GkSlfsjfgZTRmo3+t8GLvN6kytJIqRqoVuCAlEXuEVk+Fa/FxwRNbJFcNAZvU9JXeRoxx</w:t>
      </w:r>
    </w:p>
    <w:p>
      <w:pPr>
        <w:pStyle w:val="PreformattedText"/>
        <w:bidi w:val="0"/>
        <w:spacing w:before="0" w:after="0"/>
        <w:jc w:val="left"/>
        <w:rPr/>
      </w:pPr>
      <w:r>
        <w:rPr/>
        <w:t>4tGjScVYlvj+D+X4MCTTuhElxJUNQTSmgB4iqKVFBSo5f62ZPCIcRG3qBMiTzO2/q3YZhlxAY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dLirLjkdNDjkJ5Izlkj66/jnwceT6OHhQNwsl1q0P+IrlNNnulqHdZkTlCf3dvBPI0SK3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+cTLI3OeKX1Y5fTwxuJF8szG4stRtJLZ0RZrWSOM3ColQHgWB4Ocacvjh4f5cfOX4ZXaxqWpXUMk</w:t>
      </w:r>
    </w:p>
    <w:p>
      <w:pPr>
        <w:pStyle w:val="PreformattedText"/>
        <w:bidi w:val="0"/>
        <w:spacing w:before="0" w:after="0"/>
        <w:jc w:val="left"/>
        <w:rPr/>
      </w:pPr>
      <w:r>
        <w:rPr/>
        <w:t>LRQSWIMkc0oDV9WKKScLA7N/eI0NHk9L9y/2HeVZEiTnsrDQdU0M3sod2Sdr28cKpllijRogyL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yvJBGi/DIn+/fjwWslnCS0fOa4QgwOw9NARuZOCt6nw/D8Lv8f8mH+hvLJZu8rFyZWozGpOw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3LIhayNNJJMVKwuQEIHxFV7/ABFR8X7OS/Sby2mT6rawSxxwrUs/HjUmtOQZiXbdumZGlmJSEt9y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9X82u/wBPqd/7K6ni1wiZ4dPAYjHHpsR3yZZ8M55Jj1SJxxjwcWWXF/sl7TX2t366dcK6y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p6McahmpcNEHe4EoKqqQzTR+p6nxQcEkw0sIRbyXsCO8kcc9EeRizEmKJpDy/4zGT7PwL9h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7/XNT1LU9X0m1rYah6UVrdyrwKpb8lDosjIZkk9R3RuHFH/39hxZTelMdN+rTRvEhmmldo3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3L43R2b1JmZ5Psf8B+75GebNmzYPfo/NmzZGfMz/wC5bQY/+XkMR/s4gM2B/Mj18yaLF/LJE1P9</w:t>
      </w:r>
    </w:p>
    <w:p>
      <w:pPr>
        <w:pStyle w:val="PreformattedText"/>
        <w:bidi w:val="0"/>
        <w:spacing w:before="0" w:after="0"/>
        <w:jc w:val="left"/>
        <w:rPr/>
      </w:pPr>
      <w:r>
        <w:rPr/>
        <w:t>aYD/AI1zZznH/r5fnw/9KuF4vxf+bq4unFwf9KOD70TpS8r66Yf7r065DeA5tFx+/wBNs2K6E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s2MIT25G55/fwTNn/0ueeRJa6fcw/yTc/+CUD/jTJVkF8iT8bu7tif7yNZAP9Q0/5mZOs7H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HocX9G4n4SfSfZ7KMnZen74cUD/AJsjX+x4XouuJ6PmC8TtNHBc192DW9P+nXAmGvmqL09Xs5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3kjkPvA6NEP+nibCrNhZrJ/cKBZm6bfi9KiM+J4fvP+B/2T4Z4S6tq81s5ggQx0+1cSKQKn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+Fv9b7OZecxECJGr25X97f2xnwYdBmlqMhxwMeG4wGWVnuxzEoy/znYWasTygVYG5HlxvwHIt+g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HP1mrj+X04m4fvZ4/h5meFst+st41kblNPjQhXuJwEeQkV42olpG3/GZvUT9j0pPi9ONsY4S0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bfD8Jbka/sqq41YzaxrLYKyzFXE0MlPSYPUHiK1RuB4864+9uZZnE8tw0kyrRU+E1HUgKBt/r</w:t>
      </w:r>
    </w:p>
    <w:p>
      <w:pPr>
        <w:pStyle w:val="PreformattedText"/>
        <w:bidi w:val="0"/>
        <w:spacing w:before="0" w:after="0"/>
        <w:jc w:val="left"/>
        <w:rPr/>
      </w:pPr>
      <w:r>
        <w:rPr/>
        <w:t>DGwwveW88tzI0CrT0rdQA7hzReTmtOP+7FVM1OQQMjDgPEATHgqJH9KU7PCfx63yzTSyeLI6PJcf</w:t>
      </w:r>
    </w:p>
    <w:p>
      <w:pPr>
        <w:pStyle w:val="PreformattedText"/>
        <w:bidi w:val="0"/>
        <w:spacing w:before="0" w:after="0"/>
        <w:jc w:val="left"/>
        <w:rPr/>
      </w:pPr>
      <w:r>
        <w:rPr/>
        <w:t>VKM9T6JQGMeNkyQhxShGUYx34JTn/pkFLF5Ps4vrF1eSardzVhj/ANIlurmRnH91DFG54cuP2Y0j</w:t>
      </w:r>
    </w:p>
    <w:p>
      <w:pPr>
        <w:pStyle w:val="PreformattedText"/>
        <w:bidi w:val="0"/>
        <w:spacing w:before="0" w:after="0"/>
        <w:jc w:val="left"/>
        <w:rPr/>
      </w:pPr>
      <w:r>
        <w:rPr/>
        <w:t>X/fn82Fo8ta2lm0lhbvAjGRjYXE6sQsgdB6Y5NG0iW7+nymmif4UT1YPjwdr36P0UHWLfW3TU0i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F/RuPWp8XAQ+n6i8j/AHjwGPh9t/3aYHN75k1mBLXUQbA3QAt7YwhGuFduPKRWeRlSAfvbiN1j</w:t>
      </w:r>
    </w:p>
    <w:p>
      <w:pPr>
        <w:pStyle w:val="PreformattedText"/>
        <w:bidi w:val="0"/>
        <w:spacing w:before="0" w:after="0"/>
        <w:jc w:val="left"/>
        <w:rPr/>
      </w:pPr>
      <w:r>
        <w:rPr/>
        <w:t>9SH+8touXDNHeRxIy3wa2llgDRh1PF/jjlHFhVaN6eDIJ5BZtNaylVFxGQ8Z25enJWv/ACT5csCW</w:t>
      </w:r>
    </w:p>
    <w:p>
      <w:pPr>
        <w:pStyle w:val="PreformattedText"/>
        <w:bidi w:val="0"/>
        <w:spacing w:before="0" w:after="0"/>
        <w:jc w:val="left"/>
        <w:rPr/>
      </w:pPr>
      <w:r>
        <w:rPr/>
        <w:t>1hpcQkN1B9YJSiBnYEvUU3U7fDywFJoFy0M93YHksFGeFahgu5qm55ceOQlPWYxxSxxygcxCR4xw</w:t>
      </w:r>
    </w:p>
    <w:p>
      <w:pPr>
        <w:pStyle w:val="PreformattedText"/>
        <w:bidi w:val="0"/>
        <w:spacing w:before="0" w:after="0"/>
        <w:jc w:val="left"/>
        <w:rPr/>
      </w:pPr>
      <w:r>
        <w:rPr/>
        <w:t>jr6fV/mOXpogjBLRE+IcGcY4Y5S8eEOKf7zJ6eH0T45wjD1cKoNdl1VbK5+qTm4tYFuJ0WMM8i+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84YYmkl9ORbeT95w9BZP3frftYLunstV1dBY3RSKZ4a3Fs9KXAguj8Xb1BGtvzjlX419OKT+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09NHvbKy055WubmGVaRym2VpEaMrI0dqIoYkEfrM3CL/dfDg7YLMzQ3L23meC21iCCOKVtQ9B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PR+Px8lhMPPnEyTx/b/evgTXL39IalLc0AJCKQP5lQK//AA4bJFZ6rLdpZsr+mlvFwRa0HOOE</w:t>
      </w:r>
    </w:p>
    <w:p>
      <w:pPr>
        <w:pStyle w:val="PreformattedText"/>
        <w:bidi w:val="0"/>
        <w:spacing w:before="0" w:after="0"/>
        <w:jc w:val="left"/>
        <w:rPr/>
      </w:pPr>
      <w:r>
        <w:rPr/>
        <w:t>8nav+UPh5f8AG2Qwkk1O5PU4KsrG6vzIsAqkCNNIxPwqqip+lqbZq9NrMsc+ScYmZzG+EGjxXxfY</w:t>
      </w:r>
    </w:p>
    <w:p>
      <w:pPr>
        <w:pStyle w:val="PreformattedText"/>
        <w:bidi w:val="0"/>
        <w:spacing w:before="0" w:after="0"/>
        <w:jc w:val="left"/>
        <w:rPr/>
      </w:pPr>
      <w:r>
        <w:rPr/>
        <w:t>2YdZqznM4SkZZcscuUQ9Jy+HLxeHb6Y8W8k88omeXTZru4Xg9zcO1ACBWJUtXYV/YeSB3j/4r45C</w:t>
      </w:r>
    </w:p>
    <w:p>
      <w:pPr>
        <w:pStyle w:val="PreformattedText"/>
        <w:bidi w:val="0"/>
        <w:spacing w:before="0" w:after="0"/>
        <w:jc w:val="left"/>
        <w:rPr/>
      </w:pPr>
      <w:r>
        <w:rPr/>
        <w:t>70S2lgz3Uvo3VjM1lZRs3BVa3hYtPxY8WacLziZ/90elw4+rLz6dbRQQW8UNsAsEaKsKruAgFFp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v3en6MZNQgsIrnWHjeWOoCtxiUBnkm4s0afDGnw/HJ8C/s84z17+ztuSSSHk0YCBasSS6N8X+</w:t>
      </w:r>
    </w:p>
    <w:p>
      <w:pPr>
        <w:pStyle w:val="PreformattedText"/>
        <w:bidi w:val="0"/>
        <w:spacing w:before="0" w:after="0"/>
        <w:jc w:val="left"/>
        <w:rPr/>
      </w:pPr>
      <w:r>
        <w:rPr/>
        <w:t>xVswa6kmaF+dvatwZyqKZTxDFaCQrwqsn+tlw6dpUdkUeEte1X967EqVr8RRRxUfy8WVvtfaw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FklpPLEz280AU8FJeOQMeK/A55BuXwtxkzbCOpnK8ojGGxMccjGceEH0En/jrRi04rDHBmw5co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sOKUowniJyHPDJYj+84Rk4o8cP3f89jmpy2qxWTadGZ9O0pEubieIr6cUaSQSrzkdlVnaBJJfT5</w:t>
      </w:r>
    </w:p>
    <w:p>
      <w:pPr>
        <w:pStyle w:val="PreformattedText"/>
        <w:bidi w:val="0"/>
        <w:spacing w:before="0" w:after="0"/>
        <w:jc w:val="left"/>
        <w:rPr/>
      </w:pPr>
      <w:r>
        <w:rPr/>
        <w:t>eq37r/fmAJLvUPMOoz3el213DDDwijuKRRFeKuwkCTskpklS5fgv7n04Whmf1PV9JDC5Go+tb6Xq</w:t>
      </w:r>
    </w:p>
    <w:p>
      <w:pPr>
        <w:pStyle w:val="PreformattedText"/>
        <w:bidi w:val="0"/>
        <w:spacing w:before="0" w:after="0"/>
        <w:jc w:val="left"/>
        <w:rPr/>
      </w:pPr>
      <w:r>
        <w:rPr/>
        <w:t>Vy9ubuWkT2LGG3Ea1d1iiRV4uW4LwufrDfveccz8H9II1heaFcSLp90yXICGGMxo8V2JXESidf3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ylVeVbj92jo/wxyejgelrCZbWNmSOQ8hyJVnAPJeTD7bqf8r7X2MMdINr66xyWzXRBHGRSz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yIW9On+X+zhWPrMu0lIQrUDp1r2AP7D/wCaYd22uXNrxWfjLD0IoFcf6pFFP+y/4PL8AhzEe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r3Eok9P6rPszUYIdo483aGfwdwYQ8IanAIS9QEJTMvBh/MljjPh/nqOm6doUby6Rrb3VvqE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uZ5ITJGr+rEYJ4XSKWSJ/3knCR3S49SX7EmC5I7a1uEtjdya1CXC+iZ3nmjauxnhD+jLEvX1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v+LW+NAZutV8y3Muha40OkCPgSFiDTvI1fhtppJJIo3VRySVY2d/90/3UmHtzby6LbLKl2s1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iuzFE5p/vqZRDFz/yJU/eP/u6LJPmxkMyTxJNEao4DKSCDQ+xx+bQEEWNwX1gEECQNgiwR3I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rcw3ttFdW55RTKHQkEGh8Qdxi2A9SWzNqzXqF4k3BUEsD0qpXdf8AW/4PIi1GlWaGRkjQh41J</w:t>
      </w:r>
    </w:p>
    <w:p>
      <w:pPr>
        <w:pStyle w:val="PreformattedText"/>
        <w:bidi w:val="0"/>
        <w:spacing w:before="0" w:after="0"/>
        <w:jc w:val="left"/>
        <w:rPr/>
      </w:pPr>
      <w:r>
        <w:rPr/>
        <w:t>Rj8JqCx48T/q/Z/18l2oalDYIOfxyvX04gaE07n+VffIvqFzLfA1jgiqeRKx7n2d68j/AMLmJ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IgbxHp3/pS/3rwvtlk0fiYx+Zx4tRjF8MMPiajvhee/3Q/mx/zkDqrWcVsLm7DgQsGiliq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GWRaekN+Lu7JF6f99+654nHpV9qkKXOp6vKbSqzRW0H1fh8B5o006w0l3VX4Jxh/Z/fr8eCbi7</w:t>
      </w:r>
    </w:p>
    <w:p>
      <w:pPr>
        <w:pStyle w:val="PreformattedText"/>
        <w:bidi w:val="0"/>
        <w:spacing w:before="0" w:after="0"/>
        <w:jc w:val="left"/>
        <w:rPr/>
      </w:pPr>
      <w:r>
        <w:rPr/>
        <w:t>9KWO1gQTXkwJig5BRQdXkY14Rr3bi7fyI+F+peU5b+MSSSWSOG9WWNrQmOSg+xO4mjldPFuScv24</w:t>
      </w:r>
    </w:p>
    <w:p>
      <w:pPr>
        <w:pStyle w:val="PreformattedText"/>
        <w:bidi w:val="0"/>
        <w:spacing w:before="0" w:after="0"/>
        <w:jc w:val="left"/>
        <w:rPr/>
      </w:pPr>
      <w:r>
        <w:rPr/>
        <w:t>+H7vAMcMbGW4t5grVH7ngfTkArzH7teMf+w/5uxe21GKa+WS4/0Nnn5n1DQDk3NqOaDbliVnJNfz</w:t>
      </w:r>
    </w:p>
    <w:p>
      <w:pPr>
        <w:pStyle w:val="PreformattedText"/>
        <w:bidi w:val="0"/>
        <w:spacing w:before="0" w:after="0"/>
        <w:jc w:val="left"/>
        <w:rPr/>
      </w:pPr>
      <w:r>
        <w:rPr/>
        <w:t>i0tQiGhrNKSsYKip40B5fCOS42Gw+sssF7eStavJyIUiMUP+7Cp5rWm/+Sua0GQAlpfUDfFY4c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qPFH6v4HndOcxOmOeEICWoh4chISnqNTjIrxp8W0RHJwzlER4fT/EkMVkWn1JvK881zZTosM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TksqRzIkcDxop4x+n8fxMkcsUXx4YW+tQXenS6VcpJa6hFdiZo2SQNFG1wtw0jsyL6XpI7Kzf</w:t>
      </w:r>
    </w:p>
    <w:p>
      <w:pPr>
        <w:pStyle w:val="PreformattedText"/>
        <w:bidi w:val="0"/>
        <w:spacing w:before="0" w:after="0"/>
        <w:jc w:val="left"/>
        <w:rPr/>
      </w:pPr>
      <w:r>
        <w:rPr/>
        <w:t>Y/bR2ikxtj50vb4GxsLS2jMRMK3yyObMGMM3wFYxHwaFOcK+t6vD948CR49NMuLeyj12/uzFI1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KQX5gOyqJpfXaaITJFRmWGCGKKJfR9P4cH2U01uJTA/BxDIrlKEAopPLuPgYYW+Z9RN9HZRy0+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qJKbAhuHFqe/HGHSrpJ5P0FJLwKMfTdgsjIKcgQtFbl/IcJJpJZHrMSXHwmvXbbfMXXavI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KBnQ53jIjUjw+f0t8c+ow6P8pjySnp5yyRO/HikY5I5Y+FPrKBHq/roi7uIpdH02+sZhDPJ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hgiRxMZD0Kt9VmT4WPwryk/37h75d+snW57e5IebT4CkkyjiJFuWR4JOP2Q1LeVZP8tPh+B8J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EuuaMkttfLIPrFuDb6h6dKyfWo7f0/W9ReLekj+p8P8ActL+7yY6JZ2FtaGfTp3uYbsrKtxI</w:t>
      </w:r>
    </w:p>
    <w:p>
      <w:pPr>
        <w:pStyle w:val="PreformattedText"/>
        <w:bidi w:val="0"/>
        <w:spacing w:before="0" w:after="0"/>
        <w:jc w:val="left"/>
        <w:rPr/>
      </w:pPr>
      <w:r>
        <w:rPr/>
        <w:t>/qMyhFjjX1D8TKiJ+3+85cvU/eM+SXR9Wkh0RrK2b05g8jPIOqrRSvH3Yk/8Dg+7ugNU+sXcgj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c0CpG9eI+hWbIZA9wrenblg8hChUrUmvwgU364eWOkR3Jl/S9xMki8ykYIPJ1rUeoxf4jT+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S0mtyzxRxQxmZhERsnhxxrYf7FshqNZqvA05y1GGXB4UJS8PFWmjM+H5zySlxfzvT/VYprz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u1jlNrSH6+9wuziIW8cUfp1rTnNBNyk/YWL4fjf1ETdoI9Oe+uN7u8vo4QCOT0t7qiQRgVY8I</w:t>
      </w:r>
    </w:p>
    <w:p>
      <w:pPr>
        <w:pStyle w:val="PreformattedText"/>
        <w:bidi w:val="0"/>
        <w:spacing w:before="0" w:after="0"/>
        <w:jc w:val="left"/>
        <w:rPr/>
      </w:pPr>
      <w:r>
        <w:rPr/>
        <w:t>4ZJuC/af1X/byWa5YaPNEb/V+SwQIUk4s6h1ZlIR1i+Ob41X04v2nfhx/eZEG1NbMS6lp+mj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9XuCiPJIy/aAPKWK0+sNH8X7l/rHwP63q/BjhfsOC2wE8kqMjsSeI9RCjMxHf4+WK+jHBdx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3ExWqHiQqsK1VI5P5evNl+L9j7GKafpfqSR2sd3IkihvQWX95Ef2nQKOJjPw8vh/lxCWRnZ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oslT6ZNdjXiGH+R8PxZkgSoS1Gx4hww5w4oj+hxb/0pOCRmxabHlwRjkxzM5Y9QJDxcWQcMs/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en64/zZRlHiSy81eylsdM0C1Zmv44OV3bwwyTTI7QtbyRtGvDjcc5pJJfWeP0vT5S/G8aSaCE6l</w:t>
      </w:r>
    </w:p>
    <w:p>
      <w:pPr>
        <w:pStyle w:val="PreformattedText"/>
        <w:bidi w:val="0"/>
        <w:spacing w:before="0" w:after="0"/>
        <w:jc w:val="left"/>
        <w:rPr/>
      </w:pPr>
      <w:r>
        <w:rPr/>
        <w:t>r/DX74QXM8Q+qQiH0WfiSWt4/rSVdIarL/d/vnf1Pt2vwCjpGqaPewPbXUQuZjIIbiRJDFIzfvp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FZFWP1RH6qzL6j/un/ALv+7mSvPMba2ItDudFhke9NIvrUzpAduUc6SGBZOLUb6u8arKz/AO+8</w:t>
      </w:r>
    </w:p>
    <w:p>
      <w:pPr>
        <w:pStyle w:val="PreformattedText"/>
        <w:bidi w:val="0"/>
        <w:spacing w:before="0" w:after="0"/>
        <w:jc w:val="left"/>
        <w:rPr/>
      </w:pPr>
      <w:r>
        <w:rPr/>
        <w:t>E2yQxsFu5ZPQH7aBeSgeI4nlkys47aK3jFoAISOSkV3rvyNd98i9heLaBPXtYZ2XrIqhXG/VSar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T/WyU2t1BeRCaBuS9GHQqf5WHY5stMAOexraJ3kP85632NGijDKMefBmzEWaxHFqIx6iUpf3k</w:t>
      </w:r>
    </w:p>
    <w:p>
      <w:pPr>
        <w:pStyle w:val="PreformattedText"/>
        <w:bidi w:val="0"/>
        <w:spacing w:before="0" w:after="0"/>
        <w:jc w:val="left"/>
        <w:rPr/>
      </w:pPr>
      <w:r>
        <w:rPr/>
        <w:t>L/mR/wA9NHtNY0S0WNdRefTIIwhkEUK3MMaCgOyelMqqP99ep/xXNguxFr9VSS0POGYeqJCSzPz3</w:t>
      </w:r>
    </w:p>
    <w:p>
      <w:pPr>
        <w:pStyle w:val="PreformattedText"/>
        <w:bidi w:val="0"/>
        <w:spacing w:before="0" w:after="0"/>
        <w:jc w:val="left"/>
        <w:rPr/>
      </w:pPr>
      <w:r>
        <w:rPr/>
        <w:t>5sz/ABszf5WALXy9qNlBG9z9V1OaM8qNG0bruSPSlkaZSyL8K8kh5/7smwytrqK6VjHVXjbhNE4o</w:t>
      </w:r>
    </w:p>
    <w:p>
      <w:pPr>
        <w:pStyle w:val="PreformattedText"/>
        <w:bidi w:val="0"/>
        <w:spacing w:before="0" w:after="0"/>
        <w:jc w:val="left"/>
        <w:rPr/>
      </w:pPr>
      <w:r>
        <w:rPr/>
        <w:t>8bgAlHXs2/8Asl+NPgxbNmzZlvZq2bNmyD67Jz84WC/76e2T75Of/G+bAN3N6/nJX8LyGP8A5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/GubOP8X/XTxOn5j/Y8XD/uXzf8wP5e8a9vzdX/AEPE4P8Acpr5eQtZa9cEbg/Vx/qx24m/4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wToEdPLV7cHZ7h7t2FKf3Za2T/knAmbP//T4joF79Q1a1nJohf05PDi/wAJr/q15Z1XOMZ1jRrz</w:t>
      </w:r>
    </w:p>
    <w:p>
      <w:pPr>
        <w:pStyle w:val="PreformattedText"/>
        <w:bidi w:val="0"/>
        <w:spacing w:before="0" w:after="0"/>
        <w:jc w:val="left"/>
        <w:rPr/>
      </w:pPr>
      <w:r>
        <w:rPr/>
        <w:t>6/pdrdE1ZkAkP+Wvwv8A8MudD2Bn2y4D5Tj/ALmX+9ex9kNVtqNITyrLEf7Cf/Tt7B5wtvU0kXq/</w:t>
      </w:r>
    </w:p>
    <w:p>
      <w:pPr>
        <w:pStyle w:val="PreformattedText"/>
        <w:bidi w:val="0"/>
        <w:spacing w:before="0" w:after="0"/>
        <w:jc w:val="left"/>
        <w:rPr/>
      </w:pPr>
      <w:r>
        <w:rPr/>
        <w:t>b06Vbr29MAx3Bb2W3klk/wBdEyM50KaKOeKSCZQ8UqlJEbcMrCjKfmM5vbJLDEbWdi81qz20rnq7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jJ/z14eoP9fB+EGt6g5kNjC3FFA9dgaEk7iOvYcfif+b/AILD/AQ0nTxI0ph5uxLMZGZwS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Fyy5vMsZyAjGqPOzW3c73tjS63V6U6bRZo4DkIGTITLiji/iGPhH1S/rR9KtgVYRql1NbSEix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gGnqyMA/osQaiJIyjyr/u31ET+79aOQVgFdIsVUoUeSNmaRoZZZJIyzsXZjFI7R15ty+xkZW0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+tLGqi4lSJSFAJRFd6g/wArPx/5F4rBpt5cwpNDHUO44FiFAQK3JzXfizMvHj/LknurSC8jW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wBt07fI9MXAAFBsBlMdKBtdCwdu/9Tpcfsfp/Gj42WU8WLTDDAD0yM58fjzlz4eLjlQ/p/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6fpE2s295ZWdvFatKltE0USKJBbxzzl1KAfu/X9Pj/ADfVuf2OGCLu5ubvVrTULO3NzbWhd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F42SWVmbf0WZoljdFkb91KyI6OmDLyxgvY0im5BEYMAh41FCjIafsPGzRuv8AI2CAAAABQ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FbzTGt5Le2gDT3Dq7ylRQblQnsiLR/tNh7pdibC3KSMGlkbnIR0BoBxX2AGDca7cEZ/5QT92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xhIyvzA7v1l2ui7C0Wj1eTW4o1IwGOEf4MOOMREiA6ynw8U5ySlJhZ60Lq7Z7u/kt3BihXs7p6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Y409OX97K/wBt/wB5J+8RcHWsdwDLcXZU3Ny/ORUJKIAoRIkLAMyoq/Ex+3J6knCPn6aicZNJ</w:t>
      </w:r>
    </w:p>
    <w:p>
      <w:pPr>
        <w:pStyle w:val="PreformattedText"/>
        <w:bidi w:val="0"/>
        <w:spacing w:before="0" w:after="0"/>
        <w:jc w:val="left"/>
        <w:rPr/>
      </w:pPr>
      <w:r>
        <w:rPr/>
        <w:t>6UMktK8FLU+QrnHZaeo/HpyNKdKVyY+SYo57LUYGFPUKo5H8rKw/rkLya+QWJW/XsDEfv9T+mcr2</w:t>
      </w:r>
    </w:p>
    <w:p>
      <w:pPr>
        <w:pStyle w:val="PreformattedText"/>
        <w:bidi w:val="0"/>
        <w:spacing w:before="0" w:after="0"/>
        <w:jc w:val="left"/>
        <w:rPr/>
      </w:pPr>
      <w:r>
        <w:rPr/>
        <w:t>RR12MH+ITH+wk8f7O1LtXCJAETGQEe/HNPtC/wCOHpn/ADCQf8m1wk123Fzqt5A5KpPYQREjqA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kgHb9rJBpcfo6ZZQ15enBEnLpXigFcJdUH+5qU/8utv/wAnLjLksJIruK0vAU5yKqSL9luR4q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3rwbBI0i8SeS3dKiSNlimX7BZWWVeXX06+nx+L+b9rJOyqwowBHWh36ZedP+WFm5HevkO96HD7I</w:t>
      </w:r>
    </w:p>
    <w:p>
      <w:pPr>
        <w:pStyle w:val="PreformattedText"/>
        <w:bidi w:val="0"/>
        <w:spacing w:before="0" w:after="0"/>
        <w:jc w:val="left"/>
        <w:rPr/>
      </w:pPr>
      <w:r>
        <w:rPr/>
        <w:t>dn4yd5yAySlD+dHHkjwZMEj/AB4/5v8AHFIdVu1vbO3tdQb6nqcF1bvAV+y7mQQie2LfC/wyM/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+7U9P45NfzX9zcWfqWxF7Bz9OSME27srR3Cn1PiNukhtvRdZfi/e/u2mw2dEkHGRQ61BowqKg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8DjsiWnwtNcy2jrxM0UkMqOOm1RyH+S2IWMz6ZP6kcQVlPGaGg3psy+zf5WS76rALr64Fp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t4rUHcfRiV1ptndnnNH+8/34pKt9JWnL/ZZE6eX1bcQOx8uh8i4h9ldVh0+AaLViGfSZsk8MpWI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CCMc+G/5v83h9U0r1hLTW7eH0lUm8jns5o5V3UNGXKzJ/NDNHH8P+X8Ga30qw+rJrGhWUd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zQKoYrtLbPT4VmUgqsq/7s+3ziwWLG3F7+kApFwYzExBPEqSDUr9nn8NOf2uOaSygeUzpzh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tGzUFF9TgQJeP7Pqh8ExyJLGssZqjgMp8QRUY7EbW2S0hEEbMyKSRyNSKmtO2LZlRuhxbG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jMzCJyARnQ4gDcRL+Kj3K0Msc8Mc8R5RyqHRulVYVB3x+IWlqtnEYlkeQF2kJfjWrnk1Aioqr</w:t>
      </w:r>
    </w:p>
    <w:p>
      <w:pPr>
        <w:pStyle w:val="PreformattedText"/>
        <w:bidi w:val="0"/>
        <w:spacing w:before="0" w:after="0"/>
        <w:jc w:val="left"/>
        <w:rPr/>
      </w:pPr>
      <w:r>
        <w:rPr/>
        <w:t>yP2QuL4XaxcxW1t8UaSyy/DGsi8l8SzD+VcjENnHM8szJzEEbzOD9ioUiMGMUSnP4uPHj8GSi80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uBPNLIAq8VjXiFG9T1Un4sWXT7aO1ltIU9NJVZHbqx5DjUsfibMbLgOWUjKIocr8v1vN9odj67</w:t>
      </w:r>
    </w:p>
    <w:p>
      <w:pPr>
        <w:pStyle w:val="PreformattedText"/>
        <w:bidi w:val="0"/>
        <w:spacing w:before="0" w:after="0"/>
        <w:jc w:val="left"/>
        <w:rPr/>
      </w:pPr>
      <w:r>
        <w:rPr/>
        <w:t>X9pDPllDHptMD4OMbzy5eHaeT+Hh8T+dL6EDqEa3Jjskhimubmqx+ugkREXeSWRf2kT4fh/bk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g5c8J9e8u6VHHFap6s80aPcT+rPI0RUI0cXq2wdbXg1wyMsforDwhl+HirYdPZTG8e8jvJYWaM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I8VBLNxMiSFeZ+3x/lT+RMz6dAbS5toyytdIySTsxeQllKBmdyXfjX4eTZEooJJBIsKs3pxsz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1WBROm9Wc/8TwTNp0sFm13dfuySqxRnrufiZ/9hz+DJNZWcVjAIYtz1kc9WbuxxZ40k481Dc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AaEdxXviNNYNmiQBXQVycXSex2KOliNRlMtRwZDxc8ePPmHCclc5yx1Hh9X1ev+qE8wRWtpp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2MXwBQ0iRqXZI6lEkPEM5eW4K8v2pU+sP8AsPl6pO2oSWkl2Ba6fHcRvGk1FdylZHkmB+FIv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83qS8PT9PB1pai1Q8mMs8p53E7fakkPVj14jsifZjT92nw4rLDDNw9aNZPTYOnNQ3Fh0Za9G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SaFYyrIb2VSilSkSsKE1IJenYfD8OQ7zWqJr12EXj9gmnctGrE/TXOnZy7zO3PXbw1rRlH/Ao</w:t>
      </w:r>
    </w:p>
    <w:p>
      <w:pPr>
        <w:pStyle w:val="PreformattedText"/>
        <w:bidi w:val="0"/>
        <w:spacing w:before="0" w:after="0"/>
        <w:jc w:val="left"/>
        <w:rPr/>
      </w:pPr>
      <w:r>
        <w:rPr/>
        <w:t>q/wzXduREdJjHMnKDf8AmyY9t9n4OzuxtNo8FkRzgmUvqlIwnxy+KiZzqN4l1GCLOBHSFmBBldyt</w:t>
      </w:r>
    </w:p>
    <w:p>
      <w:pPr>
        <w:pStyle w:val="PreformattedText"/>
        <w:bidi w:val="0"/>
        <w:spacing w:before="0" w:after="0"/>
        <w:jc w:val="left"/>
        <w:rPr/>
      </w:pPr>
      <w:r>
        <w:rPr/>
        <w:t>ZVU0pGipxjb/AHbzdv7v03lOvLYKxX0Y2RbolFHQc4opHp/rSvJI3+U+F2GXlsVs7iXf97cyn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Hb/V9LhgnyciPrkZdalUdlr2NKV/HDjVLSW1uJlZSEkZnhfseRL0H+Un8uE3k9iNdhH8ySA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/wzo0sUU8ZimQSRt1VhUfjg7HxieikBsfEkPfcY7Fp7P7Hx9qdjeFxnFkxamU8eQC6nww+od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8ygn9GAn4PrZqviRbzspP8Aq8f+C4t+xhARFPp975fu1KySLMbRiKiRHLSx+j/xbbk8fT/vP3fq</w:t>
      </w:r>
    </w:p>
    <w:p>
      <w:pPr>
        <w:pStyle w:val="PreformattedText"/>
        <w:bidi w:val="0"/>
        <w:spacing w:before="0" w:after="0"/>
        <w:jc w:val="left"/>
        <w:rPr/>
      </w:pPr>
      <w:r>
        <w:rPr/>
        <w:t>fYyQ+ZAKab7XZp/0jXGFc9vBdRGG4jWWNqVRwCKg1B37g9MijWc1nNbvJU27PGVuBuODEV5H9lu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liKRvbXaQzKC8cixyKRsykgMKH9iRcmUcaRRrFGKIgCqPAAUGBrvT4LuWGZvhkhdXDDqQp5cG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mubGWnNWDZoCj+tydR7IwjGE9FlMJ49QM8YS3hHi4RmhGX830R4OL+bwpRc6gr6LDbamSh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gfu5I/Ujq3PpHN6RYMjf3v+6ef2MEXC29/osbXEaG701o450IGxVkWZKGv7m4j+JOX7DRS/b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wQx20MdvCvGKJVjjWpNFUcVFTU9Bge809LqSKZXMMiPGZCoH7xI3Eoik8V5ryX+T/ZvkVnthZ38</w:t>
      </w:r>
    </w:p>
    <w:p>
      <w:pPr>
        <w:pStyle w:val="PreformattedText"/>
        <w:bidi w:val="0"/>
        <w:spacing w:before="0" w:after="0"/>
        <w:jc w:val="left"/>
        <w:rPr/>
      </w:pPr>
      <w:r>
        <w:rPr/>
        <w:t>y0LBJGIhdmKFGPJF69OByVac9rLbLNaRLCr/AGkVQtGGxU8f5cq9022vqNKCsiiiyIaNTw3qrf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3TtPbTzKomMkchDBCtCGG1a17jjkseI457RHCb3227nL7K7J1nZ3aWo4Y48mj1BlOEhwjLgkd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D+D08SCs9ENzDcLFqN4LuCeVXgluppISjMZIYnQvX0jbvH/dt/wAH8ceDdNW1EBe3tktHL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SsifAytwFG40+Fv2l+z8OKTWoklFxFLJb3Cjj6sJAJUVPF0cPHIo5Nx9RG4cvg44nbW11F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OkguAhZEjKfGg4eoxLuObRhEbiqL+7XB2MlkWGJ5X2WNSzH2AqcfhN5puvquiXJBo0wEK+/PZv</w:t>
      </w:r>
    </w:p>
    <w:p>
      <w:pPr>
        <w:pStyle w:val="PreformattedText"/>
        <w:bidi w:val="0"/>
        <w:spacing w:before="0" w:after="0"/>
        <w:jc w:val="left"/>
        <w:rPr/>
      </w:pPr>
      <w:r>
        <w:rPr/>
        <w:t>+E55bnyDFiyZT/BEy+Qd/qswwafLnPLHCU/9KLRmJzzJbwS3En2IkaRqdaKORxTGiD65c2dgBX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xuvYxqfWuFb2a3ilXOb/WZPrf1v/dnqer/ALLlyzYjmzg7N8V73d+b5LxS4uK97u/NlkelX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6PGQt2bBrcsP9/PEVZ6+8rcs2HebP/U8/5N/It9yiuNPY7ofWjHsfhf7jx/4LIRg/RdQOmalBd/</w:t>
      </w:r>
    </w:p>
    <w:p>
      <w:pPr>
        <w:pStyle w:val="PreformattedText"/>
        <w:bidi w:val="0"/>
        <w:spacing w:before="0" w:after="0"/>
        <w:jc w:val="left"/>
        <w:rPr/>
      </w:pPr>
      <w:r>
        <w:rPr/>
        <w:t>7rDcZR4o2zfd9rMvs/UeBqseQmo3wy/qy2Py+p2PZGs/Ka7DmkajfDP+pP0k/wCb9T3/ACD+YLb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0jgUj1GITqfGWELBN/yS+q8f8Anpk4wj812El3pn1i3Qvc2Di5iRd2ZVBWaNQPtM8DSemn+/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rGbKVgyhlNVIqCOhBy87Z9QYtmxqOkiLJGwZHAZWBqCDuCDjs2bNjJJY4Y2llcJGgqzsaAD3Jx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akEgAkmgNyS7Nmxk00VvG00ziONN2djQDH4F1OQQ6ddyn9iGRvuU4Hi1/RZuXC9iHHc824fdz</w:t>
      </w:r>
    </w:p>
    <w:p>
      <w:pPr>
        <w:pStyle w:val="PreformattedText"/>
        <w:bidi w:val="0"/>
        <w:spacing w:before="0" w:after="0"/>
        <w:jc w:val="left"/>
        <w:rPr/>
      </w:pPr>
      <w:r>
        <w:rPr/>
        <w:t>41yPeZPNFpPayafp59Uy/DLNSihe4Sv2q5h6nW6fHgnPxYG4kRAIkZS6VTrdd2po8OlyZPHxyJhI</w:t>
      </w:r>
    </w:p>
    <w:p>
      <w:pPr>
        <w:pStyle w:val="PreformattedText"/>
        <w:bidi w:val="0"/>
        <w:spacing w:before="0" w:after="0"/>
        <w:jc w:val="left"/>
        <w:rPr/>
      </w:pPr>
      <w:r>
        <w:rPr/>
        <w:t>QEZCRnKthER81+BNUHLTbxB1eGRVp1JZSoA9yTjmv7aOnr87bkKp9Zikg5V7J6yx82/yV+LBFpZ3</w:t>
      </w:r>
    </w:p>
    <w:p>
      <w:pPr>
        <w:pStyle w:val="PreformattedText"/>
        <w:bidi w:val="0"/>
        <w:spacing w:before="0" w:after="0"/>
        <w:jc w:val="left"/>
        <w:rPr/>
      </w:pPr>
      <w:r>
        <w:rPr/>
        <w:t>eqTw/uHgsIpEllmnUxtIYmEiRxRPSTiXVfVklRU9P+69TnyjheS3yHIBd3cXdo1b/gWp/wAb5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F1R9Ivlu1XmhBSVK0qhpWn3VzlNDmjh1WLLPaMZbnyI4XgOytTDTa/T58hqMJeo86jIcBPw4mWZ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HHVrRh/u23nB9vTeGn/J1skWFetafNeRxT2hX61bMWjVyQsiMKPCzCvHl8DhuP95GmdXzYV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rmL1Vu0joKskpCMPobr/scEWWradqDMlncLK67soqDTxowGdlHUYZ8IjlhIy+kCQs+59Kx6zS</w:t>
      </w:r>
    </w:p>
    <w:p>
      <w:pPr>
        <w:pStyle w:val="PreformattedText"/>
        <w:bidi w:val="0"/>
        <w:spacing w:before="0" w:after="0"/>
        <w:jc w:val="left"/>
        <w:rPr/>
      </w:pPr>
      <w:r>
        <w:rPr/>
        <w:t>5DEY8+ORn9IE4ky/qhKM2BnvY4T6d4klpN0EM6lWLfyxleSTn/jA8uPS6iaUQMJIpWXmsc0ckL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LKsqoW41+Lj9nBmbNmy1yFbNmzZs2bNirs2bNmzZs2KuzZs2bNmxMXFuZTAJUMw6x8hy/4HrgJA</w:t>
      </w:r>
    </w:p>
    <w:p>
      <w:pPr>
        <w:pStyle w:val="PreformattedText"/>
        <w:bidi w:val="0"/>
        <w:spacing w:before="0" w:after="0"/>
        <w:jc w:val="left"/>
        <w:rPr/>
      </w:pPr>
      <w:r>
        <w:rPr/>
        <w:t>5mr2QZAVZAs0L73Zs2Ii8tDN9WFxGZ609HmvOoFfsV5dMUzk+tyerrF89aj13APsrFf4Z0bVNbs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Zp5A0wHwQKQXJ7bfsj/KbOWSSNLI8rmrOxZj7k1Oc/2/ngRiwxkDIEykB/D0FvH+12qxSjg00J</w:t>
      </w:r>
    </w:p>
    <w:p>
      <w:pPr>
        <w:pStyle w:val="PreformattedText"/>
        <w:bidi w:val="0"/>
        <w:spacing w:before="0" w:after="0"/>
        <w:jc w:val="left"/>
        <w:rPr/>
      </w:pPr>
      <w:r>
        <w:rPr/>
        <w:t>iUoylOYBvh24Y8XvuStht5cFNJTwaa5YHxDXErKfpBwhe65Sm0sk+t3va3jNStejTN0gj/y5P9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4MlWnWn1CwtbLlzNvEkbOBTkVUBnp/ln4sNfK7+nr1mx7sy/wDBIy/xzqGces7hrS6gukFWhd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a0+nOpabrFhqkYe1lBcirQsaOvzX+OT7BzwGPJgMgJcfEAeZsAbf6Vs9ktViGHNpZTEZnJxx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JRETw99cCX+YwRa20/aG5jLf89Q1uP+Gmwtw+1aye/wBPltomCynhJCXrx9SJ1lj50qeHNF5/</w:t>
      </w:r>
    </w:p>
    <w:p>
      <w:pPr>
        <w:pStyle w:val="PreformattedText"/>
        <w:bidi w:val="0"/>
        <w:spacing w:before="0" w:after="0"/>
        <w:jc w:val="left"/>
        <w:rPr/>
      </w:pPr>
      <w:r>
        <w:rPr/>
        <w:t>5ORpLpDN9VnBt7wfatZfhfbqU7Sp/wAWRc48H5sTW4t2lMKyoZR1jDAsKf5PXFM3oIPI29YJA8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23er5sRW8tHmNulxG04JBiDqXBHX4a8tsWzZs2bCl2bNmzZB/PV8Hmt9PQ7RgyyD/Kb4UH0Ly/4</w:t>
      </w:r>
    </w:p>
    <w:p>
      <w:pPr>
        <w:pStyle w:val="PreformattedText"/>
        <w:bidi w:val="0"/>
        <w:spacing w:before="0" w:after="0"/>
        <w:jc w:val="left"/>
        <w:rPr/>
      </w:pPr>
      <w:r>
        <w:rPr/>
        <w:t>LJpPNHbwyTzHjHEpd28ABU5yXULx9QvZ7yTrKxYDwXoq/wCxXbNP25qBDTjCD6sp3/qR3P2vN+1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Rx00T6tQd/wDhcPUfnLhdhl5Xt/rWsTXZFY7CL0lOxHrT0Zv9V4oUT/YXWFM8yW0Mk8le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NOygfaY/srk08vaa+maXFFOB9amJuLsjf97J8RSv7SwrxgRv99xJgbNmzZyzwSa5s2bP/1fP+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xV7/mzZs6B5O1f63aHT5m/f2w/d1/ai7f8B9n/gMk+cgsb2bT7uK8tzSSI1p2I6Mp9mGdWsL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SO7tzVJB07qe6t7rnV9j63xsPgzP7zEK/rQ6H/N+l7/2b7UGp0/5bLL97gFC+c8X8Mv8AN+mT</w:t>
      </w:r>
    </w:p>
    <w:p>
      <w:pPr>
        <w:pStyle w:val="PreformattedText"/>
        <w:bidi w:val="0"/>
        <w:spacing w:before="0" w:after="0"/>
        <w:jc w:val="left"/>
        <w:rPr/>
      </w:pPr>
      <w:r>
        <w:rPr/>
        <w:t>z6/sDo+pSWIFLWblcWB7BCf3sH/PB2+Bf+WeSFV/u5MTyZ65pS6vYmAMI7mJvWs5iK+nMoIUn/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Wn2onfIRDK0gZZEMU0TGOeFvtRyLsyN/xq32ZE4yJ8D4JyMP5OhuYQ17dyvesS00wNVYknYK3</w:t>
      </w:r>
    </w:p>
    <w:p>
      <w:pPr>
        <w:pStyle w:val="PreformattedText"/>
        <w:bidi w:val="0"/>
        <w:spacing w:before="0" w:after="0"/>
        <w:jc w:val="left"/>
        <w:rPr/>
      </w:pPr>
      <w:r>
        <w:rPr/>
        <w:t>hknzZsM2mw56GaPGBdA8t/07O51Oi0+q4RqMYyCIIAJNeqrND+L0/UqYV6dpt1ZLDOZIGvk3aSS3</w:t>
      </w:r>
    </w:p>
    <w:p>
      <w:pPr>
        <w:pStyle w:val="PreformattedText"/>
        <w:bidi w:val="0"/>
        <w:spacing w:before="0" w:after="0"/>
        <w:jc w:val="left"/>
        <w:rPr/>
      </w:pPr>
      <w:r>
        <w:rPr/>
        <w:t>ilHI/tiXhFdNJ+16jz/a/wB18P3ammbOa6vFpccXGx0+dYomMX19nIWRlNG2ZXU7j9lkwo4eqyRW</w:t>
      </w:r>
    </w:p>
    <w:p>
      <w:pPr>
        <w:pStyle w:val="PreformattedText"/>
        <w:bidi w:val="0"/>
        <w:spacing w:before="0" w:after="0"/>
        <w:jc w:val="left"/>
        <w:rPr/>
      </w:pPr>
      <w:r>
        <w:rPr/>
        <w:t>8Ll3PwivNm8AKBf1Z1G50e0uIYIVHprbzfWIhTkvIsXZWU9Ubk22JLprx65JqUYHpyW3p1NPh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H8vBfizSZux8k8gNxESYgiEIih/ERVfTyeX1Ps3myZhLihGMpQiRjxwAjEj1mPDw/QfT6vq+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Wb2N45rXU2Vp34R/WVuL1Z2ILjlbwRFIfh5S8La4g9OP++jTh6aGtjfxrqEmo61r1tcyW0Z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9XiaU0BNGkkmuXEbJFG/7z+/9JP5C+bRLdrSO0tWNukUplUUDqQ8nrSxOr/7pkbbgpX4fg+x8</w:t>
      </w:r>
    </w:p>
    <w:p>
      <w:pPr>
        <w:pStyle w:val="PreformattedText"/>
        <w:bidi w:val="0"/>
        <w:spacing w:before="0" w:after="0"/>
        <w:jc w:val="left"/>
        <w:rPr/>
      </w:pPr>
      <w:r>
        <w:rPr/>
        <w:t>OYWlwuqPLGii39JnikIX4Z3EcRWg+LiIreP/AIJ/9jzm/sG0/wBGKY0uWTnND1MdT8Aan7RX4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9OlsXWdV9Wyl+K3n6oyncKWHR/2WX7WSLy9YW80mrrrMfqXUe05fchW5M7L71Xlzx3l2z1C58u6</w:t>
      </w:r>
    </w:p>
    <w:p>
      <w:pPr>
        <w:pStyle w:val="PreformattedText"/>
        <w:bidi w:val="0"/>
        <w:spacing w:before="0" w:after="0"/>
        <w:jc w:val="left"/>
        <w:rPr/>
      </w:pPr>
      <w:r>
        <w:rPr/>
        <w:t>hBQNHcAraI/TlQhyK9Bypx/y8w4aAZKoEeLGcoAeqeM4PTw5B/tn+7dbi7JGXh4Yyj48Ms8Qj68m</w:t>
      </w:r>
    </w:p>
    <w:p>
      <w:pPr>
        <w:pStyle w:val="PreformattedText"/>
        <w:bidi w:val="0"/>
        <w:spacing w:before="0" w:after="0"/>
        <w:jc w:val="left"/>
        <w:rPr/>
      </w:pPr>
      <w:r>
        <w:rPr/>
        <w:t>I6T0GOeO399L+b/lU40TU7u7vtZlq/1ZnjOn28/VZPSfnEKn4TIkUV16H2okn+Lh8eFtnd2ep+XV</w:t>
      </w:r>
    </w:p>
    <w:p>
      <w:pPr>
        <w:pStyle w:val="PreformattedText"/>
        <w:bidi w:val="0"/>
        <w:spacing w:before="0" w:after="0"/>
        <w:jc w:val="left"/>
        <w:rPr/>
      </w:pPr>
      <w:r>
        <w:rPr/>
        <w:t>0/Vr+e3v4mkuYr0lhN6kbvOGhYD4pYl5RzWa/vY+EsHpelxwK5sZIYS5eO2sLNZeJYh4rtZJv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63KuiN6/wDl+pG/Cf433q3Fwl41tEHn9O39eOoRZL6L4roxN9lH2ij9QfClxH/OrtkYtlt3uUT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Sf7hJKM3egpGWyVWXl7RtZ/0qBJ7H0mMVxaE7hgPF6sKg4ejRLZo9ORyT+j+LITTkWQfDyb+U</w:t>
      </w:r>
    </w:p>
    <w:p>
      <w:pPr>
        <w:pStyle w:val="PreformattedText"/>
        <w:bidi w:val="0"/>
        <w:spacing w:before="0" w:after="0"/>
        <w:jc w:val="left"/>
        <w:rPr/>
      </w:pPr>
      <w:r>
        <w:rPr/>
        <w:t>N8XFcMIoIoWkaNaNM3qSHxagWv8AwKrmz0nZPASM4hkiSDRiAeXSUfV6Zen6vU7zs/2e8Mkas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MIxl9N+mUfWOGfo4eLgn/ADFSXWNWW2hUeYLS8t5iFhvLSCRpZSQPhklt0u7e2Zwfg/c83/3V</w:t>
      </w:r>
    </w:p>
    <w:p>
      <w:pPr>
        <w:pStyle w:val="PreformattedText"/>
        <w:bidi w:val="0"/>
        <w:spacing w:before="0" w:after="0"/>
        <w:jc w:val="left"/>
        <w:rPr/>
      </w:pPr>
      <w:r>
        <w:rPr/>
        <w:t>/d4y3lm1K3mtHn9S3SSjx3KrecWX9u3lulZqN8SOLmF2RleP04GzDSVf6lI78Xt1/e0RQznmk/Dl</w:t>
      </w:r>
    </w:p>
    <w:p>
      <w:pPr>
        <w:pStyle w:val="PreformattedText"/>
        <w:bidi w:val="0"/>
        <w:spacing w:before="0" w:after="0"/>
        <w:jc w:val="left"/>
        <w:rPr/>
      </w:pPr>
      <w:r>
        <w:rPr/>
        <w:t>8XpxrNHz9NMGwWsFs07wrxa4k9WU1Jq/EJXfp8KL8IwFpWmPpYngWZpLZnDW6OSWQU+Jan3wx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+PHHHEQgKiOQ7no8OGGHGMWMVGN0LugTdDy7kNp9lNZSTqzo1u5BhVEWOhqxdmSNY4kryRP3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7v1P7yR8H5s2bNhXrrTR2sckMjRkSAMUYrUFWFDT/K44Q/W7v/lpl/5GP/XIyykSMeG683Qdr+1G</w:t>
      </w:r>
    </w:p>
    <w:p>
      <w:pPr>
        <w:pStyle w:val="PreformattedText"/>
        <w:bidi w:val="0"/>
        <w:spacing w:before="0" w:after="0"/>
        <w:jc w:val="left"/>
        <w:rPr/>
      </w:pPr>
      <w:r>
        <w:rPr/>
        <w:t>n7M1X5XNgyzJgJiUOHhMZWP4j/RdmwJdxrLcWMcjOsTzlJfTd46gxScQWjZG/vRHg39DWI7z/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f9VcmWbA2n8/qNuZGLu0as7MSTUip3OCcsibAPeLegxz48cJ0Y8URKjzFi6W5sCaWWbTrWR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kjWQliWPxjnTk1WPHlx+LBeEV9putX91cPHftZQJxW1SP9r4fjZ+JU/ayL6jpOlaUpivr2WTUmPq</w:t>
      </w:r>
    </w:p>
    <w:p>
      <w:pPr>
        <w:pStyle w:val="PreformattedText"/>
        <w:bidi w:val="0"/>
        <w:spacing w:before="0" w:after="0"/>
        <w:jc w:val="left"/>
        <w:rPr/>
      </w:pPr>
      <w:r>
        <w:rPr/>
        <w:t>fuVDBQenPmV3PX+8zouF91pUVwt8Y3MUt9GsbyDqOIIFPbf4lzXavs6OQGURxzJkbySlIC7Ppjx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9MI/zXT9o9jY80ZTxx8TLIzN5ZTmIiQlL0Q44QjLi4McP5kUsNvfTXdxJKAYVKiBGlmjDLT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s0XGv8Av2aOWTk32PTj/e3Nfzxr9UWO1jtIioOnMsBtF/b4yS3TWzS3DV9X9037vlG8kHxc5TLC</w:t>
      </w:r>
    </w:p>
    <w:p>
      <w:pPr>
        <w:pStyle w:val="PreformattedText"/>
        <w:bidi w:val="0"/>
        <w:spacing w:before="0" w:after="0"/>
        <w:jc w:val="left"/>
        <w:rPr/>
      </w:pPr>
      <w:r>
        <w:rPr/>
        <w:t>6bSkeW8nR/3l2sQKyAOlYj9ll+FmimARJo+XxpnLGEFGIZ2avw1UAfMnk2Kiyl+otfsOMQkWJCf2</w:t>
      </w:r>
    </w:p>
    <w:p>
      <w:pPr>
        <w:pStyle w:val="PreformattedText"/>
        <w:bidi w:val="0"/>
        <w:spacing w:before="0" w:after="0"/>
        <w:jc w:val="left"/>
        <w:rPr/>
      </w:pPr>
      <w:r>
        <w:rPr/>
        <w:t>yQxbj/qcfiyb3XlyGNdJWK2RvSlRbxEWokBHxSO1OXFOP7f8+Arq3/SXmtNO1BeNnCpNtAvwqVC8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zEfFT+Xjmkn2XOBqf1SlHHACxHjyC+KUu6Dy+TsLLiNZa4pzx4cYAIgcmaPFxzmeUcf8Ap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Nbvo7OOyt7TRdLMkbtcQTRXHrIG5GG2ESiFfW4+mzfyN+7+NcHSa0z+YrSwspkntHWaG9U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qmSPhIv7aCKRLiM/Y9SD7H7cQudOliXTZJ4frV6/C1ubhecjLzaN55vVI5JE0UM1vx/dpwuvT/y</w:t>
      </w:r>
    </w:p>
    <w:p>
      <w:pPr>
        <w:pStyle w:val="PreformattedText"/>
        <w:bidi w:val="0"/>
        <w:spacing w:before="0" w:after="0"/>
        <w:jc w:val="left"/>
        <w:rPr/>
      </w:pPr>
      <w:r>
        <w:rPr/>
        <w:t>HMFjhEDRRt6VxPcmwmSP4Ghs/RknSOBkoY0ufRRpJU+L7cXL9xH6UVlsporWC8pyhnDfGOisrFSj</w:t>
      </w:r>
    </w:p>
    <w:p>
      <w:pPr>
        <w:pStyle w:val="PreformattedText"/>
        <w:bidi w:val="0"/>
        <w:spacing w:before="0" w:after="0"/>
        <w:jc w:val="left"/>
        <w:rPr/>
      </w:pPr>
      <w:r>
        <w:rPr/>
        <w:t>f5VAH/2WMUWuzM8kZ2qFQNQ+x5pku0W3Nt5gv9HgX1tMIPrRyDko2BWte/I8ME2flmObS7mKWFI7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QwM6nlCgbitG+23wrzX4uDYw7MnkF4tyOOMgeXiYaB4ZjmJn6Vxdh5cwBwAEx8SE4yvh8XTVG</w:t>
      </w:r>
    </w:p>
    <w:p>
      <w:pPr>
        <w:pStyle w:val="PreformattedText"/>
        <w:bidi w:val="0"/>
        <w:spacing w:before="0" w:after="0"/>
        <w:jc w:val="left"/>
        <w:rPr/>
      </w:pPr>
      <w:r>
        <w:rPr/>
        <w:t>XBkjXFHLI+j/AI5xJ3aas95qeqaZfz/VldvQ09FPpvQBkk4yfaNy39+v/FDwNH/ux8L57rXbL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p+sWkZCJqUs0UEbMp4K08U/7v1uf7Mbr8fwYFdYrv6sbik880k9tcB1DCe3tq8LiUUp6tvPw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/3Zyb/ACPRLrHT5p7Oa5jgFtezSp6qzh1L+lwinNx/y0LP6cn2ucVxGyPJ/eSthRp2i6dqaq2j</w:t>
      </w:r>
    </w:p>
    <w:p>
      <w:pPr>
        <w:pStyle w:val="PreformattedText"/>
        <w:bidi w:val="0"/>
        <w:spacing w:before="0" w:after="0"/>
        <w:jc w:val="left"/>
        <w:rPr/>
      </w:pPr>
      <w:r>
        <w:rPr/>
        <w:t>X8sV9D8cgmXiadOaemTx3/y3yUadYavYXiie9a9tJIz6hk2ZJBTjxqWNDg6HT4oriO65F5o4Bbcz</w:t>
      </w:r>
    </w:p>
    <w:p>
      <w:pPr>
        <w:pStyle w:val="PreformattedText"/>
        <w:bidi w:val="0"/>
        <w:spacing w:before="0" w:after="0"/>
        <w:jc w:val="left"/>
        <w:rPr/>
      </w:pPr>
      <w:r>
        <w:rPr/>
        <w:t>1ZahizeLVXBeb3S9nwxASI4ZgjeBlGMgO+HFKO/8T1eg7Hx6cRmR4eWMgbxSnCEhH+di45w9X0z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9uLhBYzRQXEBBaOyIjhhXgRSWznsjc+kYmdeSNJJN8at+5/b0UN9Bex7Brd1IlKvIyqQCdxc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c+XBY/S+F1eX1fsRY+20yO3uY7v1GeVLZLViafEENfUb9rn9ODs2bNhfrGqRaRZPdSUL/Zhj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9B8v5szcmSOOEskzUYiyfJ2mXLDDjnlyyEYQBlInoA7NmxjevLJFZ2ah7y5bhAjfZB6tJJT/AH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f8An7x0XI/wCddXCIukwN8T0e5I7L1RP9l9vIRik88tzNJcTsXlkYs7HuTiecVrdVLU55Z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/NiOQfMO09fPXaqeolsD6YR/m4x9I/30v6SO0OxOqaqrMK2emsssx7Pc7PBF/zx+G5f/K+q/zv</w:t>
      </w:r>
    </w:p>
    <w:p>
      <w:pPr>
        <w:pStyle w:val="PreformattedText"/>
        <w:bidi w:val="0"/>
        <w:spacing w:before="0" w:after="0"/>
        <w:jc w:val="left"/>
        <w:rPr/>
      </w:pPr>
      <w:r>
        <w:rPr/>
        <w:t>k6wHpWmw6TYRWMBLiMEvK32pJGPKSV6ftSOWbBmbNmzZjOC7NmzZ/9bz/mzZsVe/5s2bNh55b11t</w:t>
      </w:r>
    </w:p>
    <w:p>
      <w:pPr>
        <w:pStyle w:val="PreformattedText"/>
        <w:bidi w:val="0"/>
        <w:spacing w:before="0" w:after="0"/>
        <w:jc w:val="left"/>
        <w:rPr/>
      </w:pPr>
      <w:r>
        <w:rPr/>
        <w:t>IufTmJNnMf3q9eJ7SD/jbCPNlmHNPDkjlxmpRNj9Rb9NqcumzQz4ZcM4Gx3ecT/Rk7Iv5n0eT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5kULe2yAkzRL0kRRu1xD/AJPxTRfuvjdLfhKM2dmR1kVXRgyMAysDUEHcEHLyA+VvMn1Jl06+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WP7qU/wC6yf2T/wAVn/hMnwIIqNwc7PR6zHqsQyQ2I2lHrGX6u59L7M7Sw6/AMuPaQ2yQ6wl/</w:t>
      </w:r>
    </w:p>
    <w:p>
      <w:pPr>
        <w:pStyle w:val="PreformattedText"/>
        <w:bidi w:val="0"/>
        <w:spacing w:before="0" w:after="0"/>
        <w:jc w:val="left"/>
        <w:rPr/>
      </w:pPr>
      <w:r>
        <w:rPr/>
        <w:t>xP8ANk84jkjmjSWJg8cih0dTVWVhUMpHUEY7DHXtFfS5pNTskrp0paS9hWpMDk1aeNf98P8Aa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/v/setwLQQQCDUHcEZs2bNmU57ebNmwNHYW0U1zOErLd09dmNahRxVf9ULjrS0hsbdLW3qIo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JoCa0qfni+bIDHAGxEAi9wP5x4pf6aXNrjhxxIlGEQRxbgb/vDxz/08/VJCR6dbRyXUrcpWvP7</w:t>
      </w:r>
    </w:p>
    <w:p>
      <w:pPr>
        <w:pStyle w:val="PreformattedText"/>
        <w:bidi w:val="0"/>
        <w:spacing w:before="0" w:after="0"/>
        <w:jc w:val="left"/>
        <w:rPr/>
      </w:pPr>
      <w:r>
        <w:rPr/>
        <w:t>4SMWXjTjwVT8KpT/AIL9rFLS1SziMMbu4LvIWkYu1ZHMjVY7n4m/axfNmzZs2TbHZs2bNmwo1y5u</w:t>
      </w:r>
    </w:p>
    <w:p>
      <w:pPr>
        <w:pStyle w:val="PreformattedText"/>
        <w:bidi w:val="0"/>
        <w:spacing w:before="0" w:after="0"/>
        <w:jc w:val="left"/>
        <w:rPr/>
      </w:pPr>
      <w:r>
        <w:rPr/>
        <w:t>LcQG3lMZYtUrQ1pxp9oEYXR63qKdWSQd+ab/APCFMqOYCRjwk11FOh13tP2fodZLR6rxYygIk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THF0PH/sHZsCyRPc6hBbCaSFTDNJWIgHkjwqpPIOrUEjfaXBB0y+T+4v8AkD1+swq5+j0Da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H6mm3A/kAk+iMhz/wARyKFS/wC7HV/hHzbYYbvrsksMkMtupEishZXI+0KfZKn/AIlhXC5il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G6OVrSvFg3XfwyjLISJIv6a5e9432n1/ZvaGt0OfT5xOFeHmJjKPhwE+K5CUY/z5obUjxtfWO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kNw5/yIZUlf/hEbDDWHaPSrwoaSGF0jI2PN1KJ/wAOy4X3lhrE1rPahbaUSxvH6vqSQn4lK14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T/AJGYO1KC8urBY4VjNz6kEjKzFE/dypK45BZG6I37OTUAAADYDYDLyPP5huD/AHcCJ7sxf8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DSazqUnSUR/8Y0H/G/qZd40egJ+Ff7qnqs3tl2Li+jLkzV0x45f9PPDU1VUUIooqigHgBl4mLXV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G2tqdSPUuK/ha0xw0q6febUJFbutvHGifdKtw/wDyUyVZsBaVLJNYRSSsXcl6sepo7DBuWxl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8A/N6HT5o58GLPAERywjkAPMCY4ha7Ngaw5CB1Z2kKT3CBnNW4pNIi1Psq4JzYDm06KbUbfUX</w:t>
      </w:r>
    </w:p>
    <w:p>
      <w:pPr>
        <w:pStyle w:val="PreformattedText"/>
        <w:bidi w:val="0"/>
        <w:spacing w:before="0" w:after="0"/>
        <w:jc w:val="left"/>
        <w:rPr/>
      </w:pPr>
      <w:r>
        <w:rPr/>
        <w:t>Y87VXWNRQCrihLHv8P7ODM2CUIyAEhdESHvieKJZTxwyACY4gJRkL/nQPFE/5snYEksjJfxXp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iAByajqGdv2gqyvxXBebAdnp0Vlc3dxExP1xxI6nswrWh8DXBmbNjCEYDhiKFk1/WPEVx44Y4</w:t>
      </w:r>
    </w:p>
    <w:p>
      <w:pPr>
        <w:pStyle w:val="PreformattedText"/>
        <w:bidi w:val="0"/>
        <w:spacing w:before="0" w:after="0"/>
        <w:jc w:val="left"/>
        <w:rPr/>
      </w:pPr>
      <w:r>
        <w:rPr/>
        <w:t>8GOPDGyaHfI8Uv8AZFCW1kbe5nn9QusqqqRkAcAJJZ2+IbtykuZDv9nBebNmzZsZLLHBG00zBI0B</w:t>
      </w:r>
    </w:p>
    <w:p>
      <w:pPr>
        <w:pStyle w:val="PreformattedText"/>
        <w:bidi w:val="0"/>
        <w:spacing w:before="0" w:after="0"/>
        <w:jc w:val="left"/>
        <w:rPr/>
      </w:pPr>
      <w:r>
        <w:rPr/>
        <w:t>Z3Y0AAwkgCzsAyJABJNAbkl2bNjJZUhQySHii9T/AAHiTjbm5htIHubhwkUY5Oxzl+t6xNrF4Z3q</w:t>
      </w:r>
    </w:p>
    <w:p>
      <w:pPr>
        <w:pStyle w:val="PreformattedText"/>
        <w:bidi w:val="0"/>
        <w:spacing w:before="0" w:after="0"/>
        <w:jc w:val="left"/>
        <w:rPr/>
      </w:pPr>
      <w:r>
        <w:rPr/>
        <w:t>sKfDBF/Kvj/rN+1grzF5gk1eb0oiVsoj+7ToWI29Rv8AjUfs4R5y3avaX5iXg4j+6idz/qkh/ve5</w:t>
      </w:r>
    </w:p>
    <w:p>
      <w:pPr>
        <w:pStyle w:val="PreformattedText"/>
        <w:bidi w:val="0"/>
        <w:spacing w:before="0" w:after="0"/>
        <w:jc w:val="left"/>
        <w:rPr/>
      </w:pPr>
      <w:r>
        <w:rPr/>
        <w:t>4H2g7a/Nz/Lac/uIHc/6rIdf6kf4WppkgjMr1IFAFUFmZieKoiLVnd2PFEX4mbJX5c0R7BGv79R+</w:t>
      </w:r>
    </w:p>
    <w:p>
      <w:pPr>
        <w:pStyle w:val="PreformattedText"/>
        <w:bidi w:val="0"/>
        <w:spacing w:before="0" w:after="0"/>
        <w:jc w:val="left"/>
        <w:rPr/>
      </w:pPr>
      <w:r>
        <w:rPr/>
        <w:t>krlQHUHkIIq1W3Qjb/Kmcf3sv/FccPAL5d0GYSrq+rRhZ13sLU7mBSCplk/5eZFb/nhH+6X7U3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s2bNmoeddmzZs2bNmxV2bNmz//X8/5s2bFXv+bNmzZs2bFXZs2bNkp8t+aGs+FhqLcrXpFMdz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LeMf8AxDItmy/TanLp8gyYjRHMdJDuk5Wi1ufR5hnwSojYg/TOP82Q7nZC9a0GXS2e+02My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ZxqWkgJO726LXnB/NAo5xf7p/d/uo5pmzsysrqHQhlYVDDcEHwy85toPmW40lhbz1msifsft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zRnQ7S7t72Bbm1kEkT9GH6j4HOt0WvxaqFx9Mx9UDzHmP50X0TsvtfT9oY7geDJEevGT6o+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P6TzhHSRFkjYOjgMrqagg9CCMdh1rPlmSOR7/Q0HJyXudOqFSQndpICaLDM32nX+5mf7XpyM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yTKStQyEpJG4KujjqkiNRkcfyti2bNmzNdmqZs2bNmzZsVdmzZsKdbtbm59AW8ZkKluVCop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Xwwuj0PUH3YRxjwZiT/wAKrD/hsk+bKjiBkZWd+mzodd7Mdna7Vy1mqGSc5iIMRPhhUBwj6Rxf</w:t>
      </w:r>
    </w:p>
    <w:p>
      <w:pPr>
        <w:pStyle w:val="PreformattedText"/>
        <w:bidi w:val="0"/>
        <w:spacing w:before="0" w:after="0"/>
        <w:jc w:val="left"/>
        <w:rPr/>
      </w:pPr>
      <w:r>
        <w:rPr/>
        <w:t>7NDSSSW+oW9ytvJOghmiYRcKhnaFlr6jRrSkb/tYsdS1B94bFUHhcTBG+6FLhf8Akpj82R6TQ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mluaiNWchEp9kV6lj/xHCqFPVliiZuPqOiFhv8AaYL/AByUaw/p6bcf5QEZ+TkJ/wAbZFCxQc1+</w:t>
      </w:r>
    </w:p>
    <w:p>
      <w:pPr>
        <w:pStyle w:val="PreformattedText"/>
        <w:bidi w:val="0"/>
        <w:spacing w:before="0" w:after="0"/>
        <w:jc w:val="left"/>
        <w:rPr/>
      </w:pPr>
      <w:r>
        <w:rPr/>
        <w:t>0nxL813GU5YiJIjf03zPm8d7UaHs7s/XaHDp8EYQA8TKLlLxIGfDUjMyP8E0JeXurwWs9yZoFWKN</w:t>
      </w:r>
    </w:p>
    <w:p>
      <w:pPr>
        <w:pStyle w:val="PreformattedText"/>
        <w:bidi w:val="0"/>
        <w:spacing w:before="0" w:after="0"/>
        <w:jc w:val="left"/>
        <w:rPr/>
      </w:pPr>
      <w:r>
        <w:rPr/>
        <w:t>5CiQOzfAC1AzS0PT/fWDtSmu7fT1eJ1W4LwRs/Hkv7yVInIXbs7ccA6iOdr6J+zPJDA4/wAi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dsMNYjaTSrxUFZBC7R/66qWjP0OFw6fy9MN47hW/yWQr/wAMGb/iOBZNF1FOkaSeHpuP+N/T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QwDKagioPscvLvBj0JHxv/dW9Xm9juxcu8cM8V9ceSX3T8SKFFzrCfEWtp/8AI4SQf8Pzu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3jxqd4m01gzE9DbSo4+n1vqx/DLR1kRXQ1VgGU+IO4y8B6VFLBYRRTKUkHOqmlRV2PauDM2b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YiPcAPk7/T4Y4MOLBAkxxQjCJPPhgOEX5oaxD+gzSI0bPNPIEenIB5nda8Sw+y2Cc2bNmzZsLa7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Zs2bAOp6tZ6TB610+5/u4h9tz4KP+NsjOcYRM5yEYx3JPJhly48UJZMshCERZlI0AHZs2MLu0</w:t>
      </w:r>
    </w:p>
    <w:p>
      <w:pPr>
        <w:pStyle w:val="PreformattedText"/>
        <w:bidi w:val="0"/>
        <w:spacing w:before="0" w:after="0"/>
        <w:jc w:val="left"/>
        <w:rPr/>
      </w:pPr>
      <w:r>
        <w:rPr/>
        <w:t>0dpbRtcXctTFbpTkQPtOxPwxxJX45H+H/ZsiYJubqCzge5uXEcSCrMf89znONf8AMM2sSelHWKz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H3Y/zv7/5P7OBtY1u71ibnOeEKn91Ap+Fff/Kb/Kwtzl+0u1Zai8WG44up/iye/wDo/wBF4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+esvT6a4YOp5Sy+/wDmw/o/6ZqaaOBOcleoVVUFmZj9lERQXd2/ZRByyQ6H5bcSxarrKD61GS1p</w:t>
      </w:r>
    </w:p>
    <w:p>
      <w:pPr>
        <w:pStyle w:val="PreformattedText"/>
        <w:bidi w:val="0"/>
        <w:spacing w:before="0" w:after="0"/>
        <w:jc w:val="left"/>
        <w:rPr/>
      </w:pPr>
      <w:r>
        <w:rPr/>
        <w:t>Z1DJBXYSPT4ZLrj+19iD+7h5fHNKK0Ty4mnuL+/ZbnUiCFcV9OAEUKW6n/h5m/ey/wCRFwhQ+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NQ867NmzZs2bNirs2bNmzZs2KuzZs2f//Q8/5s2bFXv+bNmzZs2bFXZs2bNmzZsVdmzZs2D9L1</w:t>
      </w:r>
    </w:p>
    <w:p>
      <w:pPr>
        <w:pStyle w:val="PreformattedText"/>
        <w:bidi w:val="0"/>
        <w:spacing w:before="0" w:after="0"/>
        <w:jc w:val="left"/>
        <w:rPr/>
      </w:pPr>
      <w:r>
        <w:rPr/>
        <w:t>e80if1bV/hP95E32HHuP+NsAZslDJPHIThIxlHcEc2eLLkxTjlxSMJxNiUTRDsJda8uwam31u3Y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KoVbkCquo6R3CVX1Y/5f8AdkX+6nTlJzOs2dU0fXbLWIqwnhOorJAx+Ie4/mX/ACsM843FLL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0LmORDVXU0IPsRk10TzlHLxttWpHJ0W5Aop/wBcD7H+t9n/AFc6XQdswyVj1NQnyE+UJe/+aXt+</w:t>
      </w:r>
    </w:p>
    <w:p>
      <w:pPr>
        <w:pStyle w:val="PreformattedText"/>
        <w:bidi w:val="0"/>
        <w:spacing w:before="0" w:after="0"/>
        <w:jc w:val="left"/>
        <w:rPr/>
      </w:pPr>
      <w:r>
        <w:rPr/>
        <w:t>yfaXFm4cOtIxZOQycsc/63+py/2Dzh/rFrcGx1CL6vdgEhK8kkUdZIJKD1U/5KJ/u2OPHZO9Q06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2NrfRCWIkMu5VlYdHjdSrxyLX4XRueQzUtI1HRau/O+08f8faKPWiH/LzEgHJf+L4V4/79h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UyX5spWV1DKQykVBG4Iy83T06HzY1HSRFkjYOjCqspqCD3BGOzZs2bFXZs2bCzXI5pbWOOGNpCZ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gmihWPb/K44Q/Ub3/lnk/4Bv6ZMc2VSxXIm6vyed7W9l9L2nqfzWfNmhIQEBGBhwiMbP8AFGX8</w:t>
      </w:r>
    </w:p>
    <w:p>
      <w:pPr>
        <w:pStyle w:val="PreformattedText"/>
        <w:bidi w:val="0"/>
        <w:spacing w:before="0" w:after="0"/>
        <w:jc w:val="left"/>
        <w:rPr/>
      </w:pPr>
      <w:r>
        <w:rPr/>
        <w:t>5CXcgiuLGR1doo5i8vpo8lAIpAtVjV2/vGTBv6asfC4/6Rbj/qljc2B7ASCyt1lUrIsaq6nrVRTB</w:t>
      </w:r>
    </w:p>
    <w:p>
      <w:pPr>
        <w:pStyle w:val="PreformattedText"/>
        <w:bidi w:val="0"/>
        <w:spacing w:before="0" w:after="0"/>
        <w:jc w:val="left"/>
        <w:rPr/>
      </w:pPr>
      <w:r>
        <w:rPr/>
        <w:t>GbNlkRQA7hTv8cOCEIWZcMRGzzNCrKE0tWTTrWNlZTHGsdHBVvgHCpVqEcqcsF5s2bNmzYWbs2bN</w:t>
      </w:r>
    </w:p>
    <w:p>
      <w:pPr>
        <w:pStyle w:val="PreformattedText"/>
        <w:bidi w:val="0"/>
        <w:spacing w:before="0" w:after="0"/>
        <w:jc w:val="left"/>
        <w:rPr/>
      </w:pPr>
      <w:r>
        <w:rPr/>
        <w:t>mzYlcXEFrE09zIsUS/adjQZCNb84S3PK20usMJ2ac7O3+r/Iv/D/AOrmLq9bg0sbyS9R5QH1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HaHaml0MOLPK5EenHHec/h0H9KTs2JyzRQKGlbiGIVR1LM2yoij4ndj9lF+JsNdO8tXeo0m1X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3WzVuM8v8AxndT+4j/AOKoz63+/JIv3kOHmu+aLbSw1vb0nvOnH9hD/lkd/wDIzn93eXN9O1x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SVurHt7AfsjECSTU9c2cprdfm1UvWeGA+mA5D3/wA6T5/2n2vqdfO8h4MYPpxRPpj5n+fL+kl9</w:t>
      </w:r>
    </w:p>
    <w:p>
      <w:pPr>
        <w:pStyle w:val="PreformattedText"/>
        <w:bidi w:val="0"/>
        <w:spacing w:before="0" w:after="0"/>
        <w:jc w:val="left"/>
        <w:rPr/>
      </w:pPr>
      <w:r>
        <w:rPr/>
        <w:t>lbXurzNb6YAEjYrcX0gJhiI2KKAR684/30jfB/u6SL4PUmmk6PZ6PC0dsC8stDcXMlDLKw6G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GirFH/utEwZBBBawx29tGsMEShI4owFVVGwVVGwGKZs2bNmG612bNmzZs2bFXZs2bNmzZs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2bNmxV2bNmz//0fP+bNmxV7/mzZs2bNmxV2bNmzZs2bFXZs2bNmzZsVdmzZs2bNmxV2bNm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zBqGkELE/qW9fit33X/AGP8h/1cneleZNN1UKiP6NwdvQkNCT/kHo//ABLOX5umbDR9qajTV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/Ml0/qn+F3HZvb2s0VQB8XEP8nM8h/Ql/B/uWO6n5Ut53e70pxY3TktIgFbeViakyRCnB2J+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v31vsZGbj6xp8q2+qQm0lduETk8oZGPQQz0Cszfsxv6c/wDxTnSMTmghuYnguI1mhkHGSKR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D2ZWqDnZ82c203zZqlhxjkb61AP2JT8QH+TJ9r/guWS3T/ADXpN9RXk+rSn9ibYV9n+xnQ6b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56HF4cv5s9vlL6S9joe39Bqqj4ngzP8GT07/wBGX0SefZsPb3ygErJo1wbfws56yQH2Rv76Dw+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/2LfCC7W700karbPaqOtz/eWx9/XT4Y1/5iFgf/Iw8zZQIYAg1B3BGXmwdwuzZSsrqHQhlYVV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D3GXmzYyWWKFDJM6xovV3IUD5k5HtQ856ba1S0Bu5fFfhjB93PX/YrlObU4cA4s2SMPedz7o8</w:t>
      </w:r>
    </w:p>
    <w:p>
      <w:pPr>
        <w:pStyle w:val="PreformattedText"/>
        <w:bidi w:val="0"/>
        <w:spacing w:before="0" w:after="0"/>
        <w:jc w:val="left"/>
        <w:rPr/>
      </w:pPr>
      <w:r>
        <w:rPr/>
        <w:t>y42q1ul0seLUZY4+4E+o/wBWA9UnZsZLNDAnqTyLElQObsFFTsBU4vZ2Gq6lQ2VoyQt0urusM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2H1iT+Zf3SxP8A7+ySEgCp2A6nI7q3m6wsaxWlLu46fCf3an/Kf9r/AGOQ7U/MGp6pVZ5eEJ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H8KfT3b/ZYV5otX27I3DSx4R/Plz/zY/reU7Q9q5yvHoIcA5eLMer/MhyH+cpEhQWY0A3JPQDH2</w:t>
      </w:r>
    </w:p>
    <w:p>
      <w:pPr>
        <w:pStyle w:val="PreformattedText"/>
        <w:bidi w:val="0"/>
        <w:spacing w:before="0" w:after="0"/>
        <w:jc w:val="left"/>
        <w:rPr/>
      </w:pPr>
      <w:r>
        <w:rPr/>
        <w:t>NrqGrlf0ZEPq7ddQmqIAPGIbPdf88v3P/LwmSGy8n2EbLNqjnUphQhJQFtlI3qlsCynxX6w1w6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6bDBmo6rfapL6t5KWp9iMbIv+quA82bNHOcpyM5yMpHmSbLyuTLkyzOTLIzlI2ZSNk/FJ9J8u</w:t>
      </w:r>
    </w:p>
    <w:p>
      <w:pPr>
        <w:pStyle w:val="PreformattedText"/>
        <w:bidi w:val="0"/>
        <w:spacing w:before="0" w:after="0"/>
        <w:jc w:val="left"/>
        <w:rPr/>
      </w:pPr>
      <w:r>
        <w:rPr/>
        <w:t>2WlsLlibu/pRryYDkAftLCo+CCP/ACU+J/8Adzyt8eHGbNmzZs2RYOzZs2bNmzYq7NmzZs2bN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NmzZs2KuzZs2bNmzYq7NmzZ//S8/5s2bFXv+bPAGbNmzZsVff+bPAGbNmzZsVff+bPAGbNm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f+bPAGbNmzZsVff+bPAGbNmzZsVff+bPAGbNmzZsVff+bPAGbDnRv8Rch+iPW4V/55V9/U/dZK</w:t>
      </w:r>
    </w:p>
    <w:p>
      <w:pPr>
        <w:pStyle w:val="PreformattedText"/>
        <w:bidi w:val="0"/>
        <w:spacing w:before="0" w:after="0"/>
        <w:jc w:val="left"/>
        <w:rPr/>
      </w:pPr>
      <w:r>
        <w:rPr/>
        <w:t>5/8AGX1Qen9V9Wh5en/ef8lP3Vc53mze9n/4vL/HOX+T+j/kn/Ses7H/AMUn/wAaX0/5H+7/AOSP</w:t>
      </w:r>
    </w:p>
    <w:p>
      <w:pPr>
        <w:pStyle w:val="PreformattedText"/>
        <w:bidi w:val="0"/>
        <w:spacing w:before="0" w:after="0"/>
        <w:jc w:val="left"/>
        <w:rPr/>
      </w:pPr>
      <w:r>
        <w:rPr/>
        <w:t>9J9mat/g31ZPq3L69yPP9E1r6nf1uH+hep/zGZH4/rXrf6V9Z+o/7r+r/V/rn/Pf1P8ARf8Ak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7U/0t63+5X1vUrt61af7D9n/gMA5s2afP/ey+vn/lPr/znmtV/fz/ALzn/lv73/P832zoP+E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9G8P0jvx+t8/rlKfFw+t/v/T/4w/uMk2eAM2bNmzZU0Pv/ADZ4AzZs2bNir7/zZ4AzZs2bNi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2eAM2bNmzYq+/82eAM2bNmzYq+/8ANngDNmzZs2Kvv/NngDNmzZs2Kvv/ADZ4Az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EE43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E4B564C/T_hatarozat_tengedely_modositasrol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T_hatarozat_tengedely_modositasrol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tem000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props000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5EE43B9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