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2.6EA373C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EA37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EF25AA1/M_felszolitas_hianypotlas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M_felszolitas_hianypotlasra_elemei/filelist.x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M_felszolitas_hianypotlasra_elemei/edi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re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6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6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09-10-08T06:42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4-13T19:36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09:4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8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28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0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2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46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M_felszolitas_hianypotlasra_elemei/themedata.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M_felszolitas_hianypotlasra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rutiger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473 1073741898 0 0 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4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M_felszolitas_hianypotlasra_elemei/header.h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M_felszolitas_hianypotlasra_ele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M_felszolitas_hianypotlasra_elemei/header.htm"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M_felszolitas_hianypotlasra_elem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.0cm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numbers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M_felszolitas_hianypotlasra_elemei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footer:url("M_felszolitas_hianypotlasra_elemei/header.htm") 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59586627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79112251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1138447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414984830 68026369 68026371 68026373 68026369 680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68026373 68026369 68026371 6802637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R\00E1csos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5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9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9.0pt 4.0pt'&gt;&lt;span style=3D'mso-ansi-languag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9.0pt 4.0pt'&gt;&lt;b style=3D'mso-bidi-font-w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Ouml;NKORM&amp;Aacute;NYZAT FEJL&amp;Eacute;CE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2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61pt;margin-top:0;width:180pt;height: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index:1' o:allowincell=3D"f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26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;pos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;z-index:1;left:0px;margin-left:348px;margin-top:0px;width:244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101px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height=3D101 style=3D'vertical-align:top'&gt;&lt;![endif]&gt;&lt;![i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26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20%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mso-no-proof:yes'&gt;T&amp;aacute;rgy: &lt;/span&gt;&lt;!--[if supportField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mso-no-proof:yes'&gt;&lt;span style=3D'mso-element:fi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begin'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FIELD &amp;quot;UZEMNEVE&amp;quot; &lt;span style=3D'mso-element:field-sepa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&gt;&amp;lt;&amp;lt;uzemelteto_Nev&amp;gt;&amp;gt;&lt;/span&gt;&lt;!--[if supportFiel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mso-no-proof:yes'&gt;&lt;span style=3D'mso-element:fi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end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mso-no-proof:yes'&gt; kereskedelmi &amp;uuml;gye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lt;span style=3D'mso-ansi-language:HU'&gt;&amp;Uuml;gyiratsz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m: 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;mso-no-proof:yes'&gt;&lt;span style=3D'mso-eleme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NYILVSZ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$[nyilv]&amp;lt;&amp;lt;iktszam&amp;gt;&amp;gt;$[/nyilv]&lt;/span&gt;&lt;!--[if supportFi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;mso-no-proof:yes'&gt;&lt;span style=3D'mso-eleme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end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Uuml;gyint&amp;eacute;z&amp;#337;: &lt;/span&gt;&lt;!--[if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begin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NEV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Profile_RealName&amp;gt;&amp;gt;&lt;/span&gt;&lt;!--[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Telefon: 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begin'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TELEFON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Profile_PhoneNumber&amp;gt;&amp;gt;&lt;/span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!--[if supportFields]&gt;&lt;span style=3D'mso-element: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UZEMNEVE&amp;quot;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![endif]--&gt;&amp;lt;&amp;lt;uzemelte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_Nev&amp;gt;&amp;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![endif]--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r&amp;eacute;sz&amp;eacute;r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Tisztelt &amp;Uuml;gyfel&amp;uuml;nk!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Megkaptam m&amp;#369;k&amp;ouml;d&amp;eacute;si enged&amp;eacute;ly/kereske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bejelent&amp;eacute;se ir&amp;aacute;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&amp;eacute;t az &lt;/span&gt;&lt;!--[if supportFields]&gt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span 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MERGEFIELD &amp;quot;UZCIM&amp;quo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lt;&amp;lt;uzlet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kozjell_nev&amp;gt;&amp;gt; &amp;lt;&amp;lt;uzlet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cim_kieg&amp;gt;&amp;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span style=3D'mso-element:field-end'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 sz&amp;aacute;m alatti &amp;uuml;zlethelyis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e azonban hi&amp;aacute;nyos, csatolni sz&amp;uuml;ks&amp;eacute;ge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&amp;aacute;bbi iratokat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 style=3D'margin-top:0cm' type=3Ddi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 class=3DMsoNormal style=3D'text-align:justify;mso-list:l1 level1 lfo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-stops:list 36.0pt'&gt;&lt;span style=3D'mso-ansi-language:HU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 class=3DMsoNormal style=3D'text-align:justify;mso-list:l1 level1 lfo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-stops:list 36.0pt'&gt;&lt;span style=3D'mso-ansi-language:HU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 class=3DMsoNormal style=3D'text-align:justify;mso-list:l1 level1 lfo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-stops:list 36.0pt'&gt;&lt;span style=3D'mso-ansi-language:HU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 class=3DMsoNormal style=3D'text-align:justify;mso-list:l1 level1 lfo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-stops:list 36.0pt'&gt;&lt;span style=3D'mso-ansi-language:HU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K&amp;eacute;rem, hogy miel&amp;#337;bb - de legk&amp;eacute;s&amp;#337;bb e lev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zhezv&amp;eacute;tel&amp;eacute;t&amp;#337;l sz&amp;aacute;m&amp;iacute;tott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8 napon bel&amp;uuml;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iacute;veskedj&amp;eacute;k a m&amp;#369;k&amp;ouml;d&amp;eacute;si enged&amp;eacute;ly/ke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bejelent&amp;eacute;se ir&amp;aacute;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&amp;eacute;vel kapcsolatos hi&amp;aacute;nyoss&amp;aacute;g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oacute;tolni, mert az eml&amp;iacute;tett elj&amp;aacute;r&amp;aacute;shoz ezen ir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satol&amp;aacute;sa sz&amp;uuml;ks&amp;eacute;ges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Amennyiben felh&amp;iacute;v&amp;aacute;somnak nem tesz eleget a mega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id&amp;#337;n bel&amp;uuml;l, a k&amp;ouml;z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i elj&amp;aacute;r&amp;aacute;s &amp;eacute;s szolg&amp;aacute;ltat&amp;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bbsz&amp;ouml;r m&amp;oacute;dos&amp;iacute;tott 2004. &amp;eacute;vi CX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31. &amp;sect; (2) bekezd&amp;eacute;se alapj&amp;aacute;n j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, amely kimondja: &amp;#8222;&lt;b style=3D'mso-bidi-font-weight:norm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az elj&amp;aacute;r&amp;aacute;st&lt;/b&gt;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v&amp;eacute;gz&amp;eacute;ssel megsz&amp;uuml;ntetheti&lt;/b&gt;, h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f&amp;eacute;l a k&amp;eacute;relm&amp;eacute;re indult elj&amp;aacute;r&amp;aacute;s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&amp;aacute;nyp&amp;oacute;tl&amp;aacute;sra val&amp;oacute; felh&amp;iacute;v&amp;aacute;snak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 eleget, &amp;eacute;s az erre meg&amp;aacute;llap&amp;iacute;tott hat&amp;aacute;rid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osszabb&amp;iacute;t&amp;aacute;s&amp;aacute;t sem k&amp;eacute;rte, &lt;b style=3D'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illetve nyilatkozatt&amp;eacute;tel&amp;eacute;nek elmarad&amp;aacute;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d&amp;aacute;lyozta a t&amp;eacute;ny&amp;aacute;ll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t&amp;aacute;z&amp;aacute;s&amp;aacute;t.&amp;#8221;&lt;/b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.0cm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amp;Uuml;gyf&amp;eacute;lfogad&amp;aacute;si id&amp;#337;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amp;#8230;, &lt;!--[if supportFields]&gt;&lt;span style=3D'mso-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begin'&gt;&lt;/span&gt;&lt;span style=3D'mso-spacerun:yes'&gt;&amp;nbsp;&lt;/span&gt;MERG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HATD&amp;quot; &lt;span style=3D'mso-element:field-separator'&gt;&lt;/span&gt;&lt;![en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]--&gt;&amp;lt;&amp;lt;DateTime_Today&amp;gt;&amp;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![endif]--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align=3Dcenter style=3D'margin-left:279.0pt;text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align=3Dcenter style=3D'margin-left:279.0pt;text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center'&gt;jegy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&amp;iacute;z&amp;aacute;s&amp;aacute;b&amp;oacute;l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EA37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EF25AA1/M_felszolitas_hianypotlasra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EA37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EF25AA1/M_felszolitas_hianypotlasra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EA37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EF25AA1/M_felszolitas_hianypotlasra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M_felszolitas_hianypotlas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AEF25AA1\M_felszolitas_hianypotlasra_elemei\hea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40%'&gt;&lt;b style=3D'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9.5pt;line-height:140%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utigerTT","sans-serif";mso-no-proof:yes'&gt;&lt;!--[if gte vml 1]&gt;&lt;v:line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s81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position:absolute;z-index:2' from=3D"391.8pt,0" to=3D"391.8pt,1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color=3D"#cdced0" strokeweight=3D"1.5pt"/&gt;&lt;![endif]--&gt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9.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%;font-family:"FrutigerTT","sans-serif";mso-ansi-language:HU'&gt;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&amp;#337;v&amp;aacute;ros II. Ker&amp;uuml;let &amp;Ouml;nkorm&amp;aacute;nyzat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40%;font-family:"FrutigerTT","sans-serif";mso-no-proof:yes'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gte vml 1]&gt;&lt;v: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s8194" style=3D'position:absolute;z-index: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-relative:text;mso-position-vertical-relative: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=3D"-5.65pt,0" to=3D"-5.65pt,11.25pt" strokecolor=3D"#cdced0" stroke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=3D"1.5pt"/&gt;&lt;![endif]--&gt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40%;font-family:"FrutigerTT","sans-serif"'&gt; 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5pt;line-height:140%;font-family:"FrutigerTT","sans-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HU'&gt;&lt;span style=3D'mso-spacerun:yes'&gt;&amp;nbsp;&lt;/span&gt;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, Mechwart liget 1.&lt;span style=3D'mso-tab-count:2'&gt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 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MsoPageNumber&gt;&lt;span lang=3DEN-US style=3D'font-size:9.5pt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FrutigerTT","sans-serif"'&gt;&lt;span style=3D'mso-field-code:" NUM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2&lt;/span&gt;&lt;/span&gt;/&lt;span style=3D'mso-field-code: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2&lt;/span&gt;&lt;/span&gt;. oldal&lt;/span&gt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5pt;line-height:140%;font-family:"FrutigerTT","sans-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tab-stops:63.7pt center 216.0pt right 432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5pt;font-family:"FrutigerTT","sans-serif"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EA37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EF25AA1/M_felszolitas_hianypotlasra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M_felszolitas_hianypotlasra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EA373C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