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3.FCE270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CE27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65A1F9/SZ_hatarozat_szallashel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SZ_hatarozat_szallashely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SZ_hatarozat_szallashely_elemei/edit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86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9-09T07:26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10:3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0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5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5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98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8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12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SZ_hatarozat_szallashely_elemei/themedata.t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SZ_hatarozat_szallashely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FrutigerT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4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SZ_hatarozat_szallashely_elemei/header.htm"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SZ_hatarozat_szallashely_elemei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SZ_hatarozat_szallashely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SZ_hatarozat_szallashely_elemei/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85476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962853488 1064840940 68026371 68026373 68026369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2853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706464564 198452518 68026371 68026373 68026369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 68026373 68026369 68026371 680263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02379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19204028 -1180033634 68026393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Ouml;NKORM&amp;Aacute;NYZAT 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33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82.75pt;margin-top:5.6pt;width:150.4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65.1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33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7 height=3D7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5 height=3D91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33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szhely_uzem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&amp;aacute;ll&amp;aacute;shely-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ed&amp;eacute;ly&amp;eacute;nek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amp;Uuml;gyirat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nyilv_iktszam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span style=3D'mso-fareast-font-family:"Times New Roman"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span style=3D'mso-fareast-font-family:"Times New Roman"'&gt;H A T 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 T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b style=3D'mso-bidi-font-weight:normal'&gt;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nev&amp;gt;&amp;gt; &lt;/b&gt;(sz&amp;eacute;k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szhely_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kozter_nev&amp;gt;&amp;gt; &amp;lt;&amp;lt;szhely_uzem_kozjell_nev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hazsz&amp;gt;&amp;gt; &amp;lt;&amp;lt;szhely_uzem_cim_kieg&amp;gt;&amp;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oacute;sz&amp;aacute;ma: &amp;lt;&amp;lt;uzem_adoszam&amp;gt;&amp;gt;; statisztikai sz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mj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stszam&amp;gt;&amp;gt;; c&amp;eacute;gjegyz&amp;eacute;ksz&amp;aacute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g_vny&amp;gt;&amp;gt;) k&amp;eacute;relm&amp;eacute;re a &amp;lt;&amp;lt;szhely_sz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 alatti, &amp;lt;&amp;lt;szhely_hrsz&amp;gt;&amp;gt; hrsz-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od&amp;aacute;ra/panzi&amp;oacute;ra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amp;#8222;&amp;lt;&amp;lt;szhely_nev&amp;gt;&amp;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 &lt;/b&gt;elnevez&amp;eacute;ssel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u&gt;&lt;o:p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6.0pt;text-align: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tab-stops:47.0pt'&gt;&lt;b style=3D'mso-bidi-font-weight:normal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DE style=3D'mso-ansi-language:DE'&gt;sz&amp;aacute;ll&amp;aacute;shely-&amp;uuml;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t adok ki.&lt;/span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t a sz&amp;aacute;ll&amp;aacute;shelyekr&amp;#337;l vez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nyilvszam&amp;gt;&amp;gt;&amp;lt;&amp;lt;szhely_alszam&amp;gt;&amp;gt;/&amp;lt;&amp;lt;szh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_nyilvdat_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sz&amp;aacute;m alatt bejegyeztem, &amp;eacute;s az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sultja r&amp;eacute;sz&amp;eacute;re Igazol&amp;aacute;st adok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r&amp;oacute;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1 level1 lfo2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z &amp;Aacute;NTSZ Int&amp;eacute;zet&amp;eacute;nek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,&lt;span style=3D'mso-spacerun:yes'&gt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a, amely szerint: &amp;#8222;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&amp;eacute;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eg&amp;eacute;szs&amp;eacute;g&amp;uuml;gyi szempontb&amp;oacute;l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&amp;ouml;t&amp;eacute;sekkel j&amp;aacute;rulok hozz&amp;aacute;: 1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&amp;eacute;s sor&amp;aacute;n a &amp;#8222;Nemdoh&amp;aacute;nyz&amp;oacute;k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delm&amp;eacute;r&amp;#337;l &amp;eacute;s a doh&amp;aacute;nyterm&amp;eacute;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yaszt&amp;aacute;s&amp;aacute;nak, forgalmaz&amp;aacute;s&amp;aacute;nak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&amp;#8221;-r&amp;oacute;l sz&amp;oacute;l&amp;oacute; 1999.&amp;eacute;vi X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, a k&amp;eacute;miai biztons&amp;aacute;g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 2000. &amp;eacute;vi XXV. t&amp;ouml;rv&amp;eacute;ny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ad&amp;eacute;kgazd&amp;aacute;lkod&amp;aacute;sr&amp;oacute;l sz&amp;oacute;l&amp;oacute;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XLIII. T&amp;ouml;rv&amp;eacute;ny el&amp;#337;&amp;iacute;r&amp;aacute;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&amp;eacute;ktalanul be kell tartani. &lt;st1:metricconverter ProductID=3D"2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:st=3D"on"&gt;2. A&lt;/st1:metricconverter&gt; 18/1998.(VI.3.) NM. re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 gondoskodni kell az eg&amp;eacute;szs&amp;eacute;g&amp;uuml;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pontb&amp;oacute;l k&amp;aacute;ros rovarok, valamint egy&amp;eacute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zeltl&amp;aacute;b&amp;uacute;ak elleni v&amp;eacute;dekez&amp;eacute;s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l&amp;#337;z&amp;#337; jelleggel, illetve folyamatosan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1 level1 lfo2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 T&amp;#369;zolt&amp;oacute;parancsnok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#369;zmegel&amp;#337;z&amp;eacute;si R&amp;eacute;gi&amp;oacute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,&lt;span style=3D'mso-spacerun:yes'&gt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a &amp;eacute;rtelm&amp;eacute;ben: &amp;#8221;A t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i v&amp;eacute;dekez&amp;eacute;sr&amp;#337;l, a m&amp;#369;szaki ment&amp;eacute;sr&amp;#3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t&amp;#369;zolt&amp;oacute;s&amp;aacute;gr&amp;oacute;l sz&amp;oacute;l&amp;oacute; 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XXXI. t&amp;ouml;rv&amp;eacute;ny 11. &amp;sect; &amp;eacute;s a t&amp;#369;zv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feladatokat ell&amp;aacute;t&amp;oacute; szervezetek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t&amp;#369;zv&amp;eacute;delmi 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r&amp;eacute;szletes szab&amp;aacute;lyai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 210/2009. (IX. 29.) Korm. rendelet alapj&amp;aacute;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irsz&amp;gt;&amp;gt; &amp;lt;&amp;lt;szhely_szallhely_var_nev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ter_nev&amp;gt;&amp;gt; &amp;lt;&amp;lt;szhely_szallhely_kozj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kihaszn&amp;aacute;latlan kapaci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&amp;eacute;kes&amp;iacute;t&amp;eacute;se) m&amp;#369;k&amp;ouml;d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ez&amp;eacute;s&amp;eacute;hez, t&amp;#369;zv&amp;eacute;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pontb&amp;oacute;l &lt;b style=3D'mso-bidi-font-weight:normal'&gt;hozz&amp;aacute;j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rulok&lt;/b&gt;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1 level1 lfo2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z &amp;Eacute;p&amp;iacute;t&amp;eacute;s&amp;uuml;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a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, VI.&lt;span style=3D'mso-spacerun:yes'&gt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lt;/span&gt;sz&amp;aacute;m&amp;u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hozz&amp;aacute;j&amp;aacute;rul&amp;aacute;sa, amely kimo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Hivatkoz&amp;aacute;ssal a &amp;#8230;&amp;#8230; sz. megkeres&amp;eacute;s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.. alatti ingatlanon a &amp;#8230;. &amp;aacute;ltal a megl&amp;eacute;v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oda &amp;eacute;p&amp;uuml;letekben folytatni k&amp;iacute;v&amp;aacute;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gel kapcsolatban &amp;eacute;p&amp;iacute;t&amp;eacute;s&amp;uuml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pontb&amp;oacute;l kifog&amp;aacute;st nem emelek, az 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 kiad&amp;aacute;s&amp;aacute;hoz a &lt;b style=3D'mso-bidi-font-w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'&gt;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t megadom&lt;/b&gt;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.1pt;text-align:justify;tab-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15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z 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j&amp;aacute;r&amp;aacute;si illet&amp;eacute;k m&amp;eacute;rt&amp;eacute;ke: 10.000 F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t az &amp;uuml;gyf&amp;eacute;l megfizetett. A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d&amp;iacute;ja: 26.000 Ft., amelyet az &amp;uuml;gyf&amp;e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&amp;oacute;t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rozatom e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t&amp;#337;l sz&amp;aacute;m&amp;iacute;tott 15 napon bel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hivatal&amp;aacute;hoz c&amp;iacute;mzet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omn&amp;aacute;l beny&amp;uacute;jtand&amp;oacute; 5.000.- Ft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b&amp;eacute;lyeggel ell&amp;aacute;tott fellebbez&amp;eacute;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lhe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T&amp;aacute;j&amp;eacute;kozt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, hogy az &amp;uuml;gyben a k&amp;ouml;vetkez&amp;#337;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 kezdem&amp;eacute;nyezhet&amp;#337;k: fellebb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, b&amp;iacute;r&amp;oacute;s&amp;aacute;gi fel&amp;uuml;lvizsg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&amp;uacute;jrafelv&amp;eacute;teli elj&amp;aacute;r&amp;aacute;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ab-stops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cm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I N D O K O L &amp;Aacute; S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 Hivatalom 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&amp;aacute;j&amp;aacute;nak Ipar-&amp;eacute;s Kereskedelmi Csoportj&amp;aacute;ho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irsz&amp;gt;&amp;gt; &amp;lt;&amp;lt;szhely_szallhely_var_nev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 alatti ingatlanra, sz&amp;aacute;lloda/panzi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eacute;s&amp;eacute;re. Az &amp;uuml;gyf&amp;eacute;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ez&amp;eacute;si elj&amp;aacute;r&amp;aacute;sban helysz&amp;iacute;ni sze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rt&amp;aacute;s&amp;aacute;r&amp;oacute;l (nem) nyilatkozot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nev&amp;gt;&amp;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emhez becsatolta az al&amp;aacute;bbi irato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i tev&amp;eacute;kenys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r&amp;eacute;szletes felt&amp;eacute;telei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sz&amp;aacute;ll&amp;aacute;shely-&amp;uuml;zemeltet&amp;eacute;si enged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nak rendj&amp;eacute;r&amp;#337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39/2009. (X. 20.) Korm&amp;aacute;ny rendel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 Korm. rend.) alapj&amp;aacute;n, nevezetesen: b&amp;eacute;r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&amp;#337;d&amp;eacute;sek; helysz&amp;iacute;nrajz; al&amp;aacute;&amp;iacute;r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iacute;mp&amp;eacute;ld&amp;aacute;ny; c&amp;eacute;gkivonat. Az &amp;uuml;gyf&amp;e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&amp;oacute;tta a 10.000 Ft-os elj&amp;aacute;r&amp;aacute;s illet&amp;eacute;ket 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amp;Aacute;NTSZ 26.000 Ft-os igazgat&amp;aacute;si 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iacute;j&amp;aacute;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rem&amp;#369;k&amp;ouml;d&amp;#337; szakhat&amp;oacute;s&amp;aacute;gok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lem&amp;eacute;nyeket k&amp;uuml;ldt&amp;eacute;k meg hat&amp;oacute;s&amp;aacute;gom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-2.05pt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17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4;tab-stops:list 25.1pt left 432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z &amp;Aacute;NTSZ Int&amp;eacute;zete a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,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&amp;aacute;ll&amp;aacute;sfoglal&amp;aacute;s&amp;aacute;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folytat&amp;aacute;s&amp;aacute;hoz kik&amp;ouml;t&amp;eacute;sek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 hozz&amp;aacute;j&amp;aacute;rul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4;tab-stops:list 25.1pt left 15.0cm'&gt;&lt;![if !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 T&amp;#369;zolt&amp;oacute;parancsnok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#369;zmegel&amp;#337;z&amp;eacute;si R&amp;eacute;gi&amp;oacute; a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,&lt;span style=3D'mso-spacerun:yes'&gt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&amp;aacute;ll&amp;aacute;sfoglal&amp;aacute;s&amp;aacute;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i enged&amp;eacute;lyez&amp;eacute;shez t&amp;#369;zv&amp;eacute;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pontb&amp;oacute;l hozz&amp;aacute;j&amp;aacute;rul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-2.05pt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17.0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1 lfo4;tab-stops:list 25.1pt left 432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Az &amp;Eacute;p&amp;iacute;t&amp;eacute;s&amp;uuml;gyi I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, VI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v&amp;eacute;gz&amp;eacute;s&amp;eacute;nek indokol&amp;aacute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Az &amp;Ouml;nkorm&amp;aacute;nyzat Polg&amp;aacute;rmesteri 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aacute;si Iroda Ipar- &amp;eacute;s Kereskedelmi Csoport, a &amp;#8230;.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tlanon a megl&amp;eacute;v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oacute; &amp;eacute;p&amp;uuml;let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ni k&amp;iacute;v&amp;aacute;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 tev&amp;eacute;kenys&amp;eacute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&amp;oacute; &amp;uuml;zemeltet&amp;eacute;si enged&amp;eacute;ly kiad&amp;aacute;s&amp;a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h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&amp;uuml;ks&amp;eacute;ges &amp;eacute;p&amp;iacute;t&amp;eacute;s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hozz&amp;aacute;j&amp;aacute;ru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&amp;eacute;ben kereste meg Irod&amp;aacute;ma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tlan-nyilv&amp;aacute;ntart&amp;aacute;s &amp;eacute;s a &amp;#8230;.-i helysz&amp;i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le alapj&amp;aacute;n meg&amp;aacute;llap&amp;iacute;tottam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rgy&amp;eacute;vi ingatlanon jelenl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 m&amp;#369;k&amp;ouml;d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&amp;aacute;bban enged&amp;eacute;lyezett megl&amp;eacute;v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p&amp;uuml;letekben. A m&amp;#369;k&amp;ouml;d&amp;#337; funkci&amp;oacute; megegyezi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tlan-nyilv&amp;aacute;ntart&amp;aacute;ssal, mely ki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d&amp;uuml;l&amp;#337;&amp;eacute;p&amp;uuml;let, udvar m&amp;#369;vel&amp;eacute;si 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&amp;ouml;l. Meg&amp;aacute;llap&amp;iacute;tottam, hogy a megl&amp;eacute;v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&amp;oacute; folytat&amp;aacute;s&amp;aacute;nak &amp;eacute;s az &amp;uuml;zemelte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t&amp;aacute;snak &amp;eacute;p&amp;iacute;t&amp;eacute;s&amp;uuml;gyi szempontb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akad&amp;aacute;lya, ez&amp;eacute;rt fenti indokok miatt a rendelke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szben foglaltak szerint d&amp;ouml;nt&amp;ouml;ttem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z &amp;uuml;gyint&amp;eacute;z&amp;eacute;si hat&amp;aacute;rid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lt&amp;eacute;nek napja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sz&amp;aacute;ll&amp;aacute;s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a sz&amp;aacute;ll&amp;aacute;shellyel k&amp;ouml;zvetlen&amp;uuml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msz&amp;eacute;dos, a sz&amp;aacute;ll&amp;aacute;shellyel k&amp;ouml;z&amp;ouml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vonal&amp;uacute;, telekhat&amp;aacute;r&amp;uacute; inga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os&amp;aacute;t, haszn&amp;aacute;l&amp;oacute;j&amp;aacute;t, kezel&amp;#337;j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rsash&amp;aacute;z eset&amp;eacute;n a k&amp;ouml;z&amp;ouml;s k&amp;eacute;pvisel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az int&amp;eacute;z&amp;#337;bizotts&amp;aacute;g eln&amp;ouml;k&amp;eacute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&amp;aacute;ssz&amp;ouml;vetkezet eset&amp;eacute;n az eln&amp;ouml;k&amp;ouml;t megkerest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resettek a m&amp;#369;k&amp;ouml;d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val kapcsolatosan &amp;eacute;szrev&amp;eacute;telt tettek/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e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 k&amp;eacute;relmez&amp;#337; &amp;aacute;ltal megjel&amp;ouml;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 t&amp;iacute;pushoz a szakhat&amp;oacute;s&amp;aacute;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om rendelkez&amp;#337; r&amp;eacute;sz&amp;eacute;ben fogla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hozz&amp;aacute;j&amp;aacute;rultak, az &amp;aacute;ltaluk felsor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&amp;ouml;t&amp;eacute;seket a m&amp;#369;k&amp;ouml;d&amp;eacute;s sor&amp;aacute;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#337; k&amp;ouml;teles betartan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 elnevez&amp;eacute;s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&amp;ouml;l&amp;eacute;s&amp;eacute;t a Korm. rend. 12. &amp;sect; (1) bekezd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ja &amp;iacute;rja el&amp;#337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Korm. rend. 7. &amp;sect;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 vettem figyelembe a rendelkez&amp;#337; r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sz&amp;aacute;ll&amp;aacute;shely szomsz&amp;eacute;djainak nyilatkoza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rendelkez&amp;eacute;sre &amp;aacute;ll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ok, iratok, szakhat&amp;oacute;s&amp;aacute;gi hozz&amp;aacute;j&amp;aacute;rul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meg&amp;aacute;llap&amp;iacute;tottam, hogy a sz&amp;aacute;ll&amp;aacute;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nak akad&amp;aacute;lya nincs, ez&amp;eacute;rt a hat&amp;aacute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&amp;#337; r&amp;eacute;sz&amp;eacute;ben foglaltaknak megfelel&amp;#337;en d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t&amp;ouml;ttem.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right:-2.05pt;tab-stops:450.0pt'&gt;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roz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m&amp;oacute;dos&amp;iacute;tott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XL. t&amp;ouml;rv&amp;eacute;ny (a tov&amp;aacute;bbiakban Ket.) 71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-&amp;aacute;n, a Kertv. 6/D. &amp;eacute;s a 6/E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n alapul, valamint a Korm. rend. 3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n, tov&amp;aacute;bb&amp;aacute; a szolg&amp;aacute;lt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nek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&amp;aacute;ltal&amp;aacute;no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9. &amp;eacute;vi LX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26. &amp;sect; (1) bekezd&amp;eacute;s&amp;eacute;n, amely kimond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: &amp;#8222;A 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hez vagy folytat&amp;aacute;s&amp;aacute;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uuml;ks&amp;eacute;ges enged&amp;eacute;lyez&amp;eacute;si elj&amp;aacute;r&amp;aacute;s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fel&amp;uuml;gyelet&amp;eacute;t ell&amp;a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az enged&amp;eacute;ly megad&amp;aacute;s&amp;aacute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dej&amp;#369;leg &amp;#8211; vagy a 14. &amp;sect; b) pontja szerinti eset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 lej&amp;aacute;rtakor &amp;#8211; hivatalb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veszi a szolg&amp;aacute;ltat&amp;oacute;t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right:-2.05pt;tab-stops:450.0pt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right:-2.05pt;tab-stops:450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ertv. 6/D. &amp;sect;-a kimon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Sz&amp;aacute;ll&amp;aacute;shely-szolg&amp;aacute;ltat&amp;aacute;s csak a keres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sz&amp;aacute;ll&amp;aacute;shely-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&amp;eacute;vel rendelkez&amp;#337; sz&amp;aacute;ll&amp;aacute;shelyen fo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t&amp;oacute;.&amp;#8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, illet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r&amp;oacute;l sz&amp;oacute;l&amp;oacute; igazo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lm&amp;aacute;t &amp;eacute;rint&amp;#337; adatv&amp;aacute;ltoz&amp;a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unkn&amp;aacute;l be kell jelenten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orm. rend. 13. &amp;sect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: &amp;#8222;A sz&amp;aacute;ll&amp;aacute;s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#369;n&amp;eacute;s&amp;eacute;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oacute; k&amp;ouml;te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#337;nek a megsz&amp;#369;n&amp;eacute;st k&amp;ouml;vet&amp;#337; nyolc napon bel&amp;u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2. mell&amp;eacute;klet szerinti igazol&amp;aacute;s lead&amp;aacute;s&amp;aacute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dej&amp;#369;leg &amp;#8211; bejelenteni. A jegyz&amp;#337; a bejelent&amp;e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vet&amp;#337;en halad&amp;eacute;ktalanul visszavonja az enged&amp;eacute;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t&amp;ouml;rli a sz&amp;aacute;ll&amp;aacute;shel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&amp;oacute;l.&amp;#8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 k&amp;ouml;zrem&amp;#369;k&amp;ouml;d&amp;eacute;s&amp;eacute;t a 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&amp;sect; (1) bekezd&amp;eacute;se &amp;eacute;s a Korm. rend. 7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&amp;iacute;rta el&amp;#337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sk&amp;ouml;r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aacute;r hivatkozott Korm. rend. 3. &amp;sect; (1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p&amp;iacute;tja meg. Illet&amp;eacute;kess&amp;eacute;gemet a Ket. 21. &amp;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k. c) pontja &amp;aacute;llap&amp;iacute;tja meg. Az els&amp;#337;fok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migazgat&amp;aacute;si elj&amp;aacute;r&amp;aacute;s illet&amp;eacute;k&amp;eacute;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kr&amp;#337;l sz&amp;oacute;l&amp;oacute;, m&amp;oacute;dos&amp;iacute;tot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XCIII. t&amp;ouml;rv&amp;eacute;ny 29. &amp;sect;-&amp;aacute;hoz kapcsol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. pontja &amp;aacute;llap&amp;iacute;tja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i lehet&amp;#337;s&amp;eacute;get a Ket. 98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, valamint a 99. &amp;sect; (1) bekezd&amp;eacute;s alapj&amp;aacute;n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A fellebbez&amp;eacute;si illet&amp;eacute;k m&amp;eacute;rt&amp;eacute;k&amp;eacute;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kr&amp;#337;l sz&amp;oacute;l&amp;oacute; 1990. &amp;eacute;vi XC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29. &amp;sect;-a alapj&amp;aacute;n &amp;aacute;llap&amp;iacute;tott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ra a Ket. 97. &amp;sect; (2) bekezd&amp;eacute;se, a 104.,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&amp;eacute;s a 112. &amp;sect;-ok az ir&amp;aacute;nyad&amp;oacute;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a k&amp;uuml;l&amp;ouml;n &amp;iacute;ven felt&amp;uuml;ntetettek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0.0pt;line-height:110%;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mso-ansi-language:HU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language:AR-SA'&gt;&lt;br clear=3Dall style=3D'page-break-before:alw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Err&amp;#337;l 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bidi-font-size:12.0pt'&gt;$[ertesit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50.2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2 level1 lfo6;tab-stops:47.0pt list 50.2pt'&gt;&lt;!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bidi-font-size:12.0pt'&gt;$[/erte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50.2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2 level1 lfo6;tab-stops:47.0pt list 50.2pt'&gt;&lt;!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CE27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65A1F9/SZ_hatarozat_szallashely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CE27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65A1F9/SZ_hatarozat_szallashely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CE27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65A1F9/SZ_hatarozat_szallashely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SZ_hatarozat_szallashely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C965A1F9\SZ_hatarozat_szallashely_elemei\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o:SmartT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CE27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65A1F9/SZ_hatarozat_szallashely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SZ_hatarozat_szallashely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CE270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