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7.10D2A1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7.10D2A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164564C/V_bejelentes_vasar_piac_bevkp_megszunesero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V_bejelentes_vasar_piac_bevkp_megszuneserol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B E J E L E N T &amp;Eacute; 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K&amp;#225;rp&amp;#225;ti Adrienn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5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2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09-10-01T07:41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30T13:14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10:22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0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835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Polg&amp;#225;rmesteri Hivatal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954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V_bejelentes_vasar_piac_bevkp_megszuneserol_elemei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V_bejelentes_vasar_piac_bevkp_megszuneserol_elemei/colorschememap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-wrap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utospac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Title, li.MsoTitle, div.Ms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C\00ED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17365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tex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shade: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-spacing: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4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0.85pt 64.3pt 70.85pt 70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40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itle style=3D'border:none;mso-border-alt:solid windowtext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itle style=3D'border:none;mso-border-alt:solid windowtext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amp;Ouml;NKORM&amp;Aacute;NYZ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itle style=3D'border:none;mso-border-alt:solid windowtext 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itle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itle&gt;B E J E L E N T &amp;Eacute; 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&gt;V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&amp;aacute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c, bev&amp;aacute;s&amp;aacute;rl&amp;oacute;k&amp;ouml;z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#369;k&amp;ouml;d&amp;eacute;s&amp;eacute;nek megsz&amp;#369;n&amp;eacute;s&amp;eacute;r&amp;#337;l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4.0pt;mso-bidi-font-size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2.0pt'&gt;&lt;o:p&gt;&amp;nbsp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'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.0pt'&gt;Alul&amp;iacute;r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uzem&lt;/span&gt;_&lt;span class=3DSpellE&gt;nev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lalkoz&amp;oacute;/t&amp;aacute;rsas&amp;aacute;g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'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'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.0pt'&gt;(sz&amp;eacute;kh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uzem&lt;/span&gt;_&lt;span class=3DSpellE&gt;irsz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uzem&lt;/span&gt;_varos&amp;gt;&amp;gt;, &amp;lt;&amp;lt;piac_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&lt;/span&gt;_&lt;span class=3DSpellE&gt;Kozter&lt;/span&gt;&amp;gt;&amp;gt; &amp;l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piac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&lt;/span&gt;_&lt;span class=3DSpellE&gt;kozjell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uzem&lt;/span&gt;_&lt;span class=3DSpellE&gt;hazsz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uzem&lt;/span&gt;_&lt;span class=3DSpellE&gt;cimkie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gt;&amp;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em, hogy &lt;span class=3DGramE&gt;a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'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'&gt;&amp;lt;&amp;lt;piac_&lt;span class=3DSpellE&gt;cim&lt;/span&gt;_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rsz&lt;/span&gt;&amp;gt;&amp;gt; &amp;lt;&amp;lt;piac_&lt;span class=3DSpellE&gt;cim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_varos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cim&lt;/span&gt;_&lt;span class=3DSpellE&gt;kozter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cim&lt;/span&gt;_&lt;span class=3DSpellE&gt;kozjell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cim&lt;/span&gt;_&lt;span class=3DSpellE&gt;hazsz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cim&lt;/span&gt;_&lt;span class=3DSpellE&gt;cimkieg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 alatti &amp;lt;&amp;lt;piac_&lt;span class=3DSpellE&gt;tipus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tipusnev&lt;/span&gt;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b style=3D'mso-bidi-font-weight:normal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2.0pt'&gt;m&amp;#369;k&amp;ouml;dtet&amp;eacute;s&amp;eacute;t&lt;/span&gt;&lt;/b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&amp;#8230;&amp;#8230;&amp;#8230;&amp;#8230;...&amp;#8230;&amp;#8230;&amp;#8230;&amp;#8230;&amp;#8230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8230;&amp;#8230;&amp;#8230;&amp;#8230;&amp;#8230;&amp;#8230;&amp;#8230;&amp;#8230;&amp;#82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j&amp;aacute;t&amp;oacute;l megsz&amp;uuml;ntettem.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'&gt;Az igazol&amp;aacute;s sz&amp;aacute;ma&lt;span class=3D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30;&lt;/span&gt;&amp;#8230;&amp;#8230;&amp;#8230;&amp;#8230;&amp;#8230;..&amp;#8230;&amp;#8230;&amp;#8230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;&amp;#8230;&amp;#8230;&amp;#8230;&amp;#8230;&amp;#8230;&amp;#8230;&amp;#8230;&amp;#8230;&amp;#8230;&amp;#8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30;&amp;#8230;.&amp;#8230;&amp;#8230;&amp;#8230;&amp;#8230;&amp;#8230;&amp;#8230;&amp;#8230;....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5.4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'&gt;Nyilv&amp;aacute;ntart&amp;aacute;si sz&amp;aacute;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&lt;span class=3DSpellE&gt;nyilvszam&lt;/span&gt;&amp;gt;&amp;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Postac&amp;iacute;m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: &amp;#8230;&lt;/span&gt;&amp;#8230;&amp;#8230;&amp;#8230;&amp;#8230;&amp;#8230;&amp;#8230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;&amp;#8230;&amp;#8230;&amp;#8230;&amp;#8230;&amp;#8230;&amp;#8230;&amp;#8230;&amp;#8230;&amp;#8230;&amp;#8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30;&amp;#8230;&amp;#8230;&amp;#8230;&amp;#8230;&amp;#8230;&amp;#8230;&amp;#8230;&amp;#8230;&amp;#8230;&amp;#8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..&amp;#8230;&amp;#8230;&amp;#8230;&amp;#8230;.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amp;#823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DateTime&lt;/span&gt;_&lt;span class=3DSpellE&gt;Today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lt;/span&gt;&amp;#8230;&amp;#8230;&amp;#8230;&amp;#8230;&amp;#8230;&amp;#8230;&amp;#8230;&amp;#8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30;&amp;#8230;&amp;#8230;..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GramE&gt;keresked&amp;#337;&lt;/span&gt; al&amp;aacute;&amp;iacute;r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7.10D2A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164564C/V_bejelentes_vasar_piac_bevkp_megszuneserol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7.10D2A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164564C/V_bejelentes_vasar_piac_bevkp_megszuneserol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7.10D2A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164564C/V_bejelentes_vasar_piac_bevkp_megszuneserol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V_bejelentes_vasar_piac_bevkp_megszuneserol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7.10D2A1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