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58DC59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8DC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665D13/T_helyszini_szemlerol_ertesi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T_helyszini_szemlerol_ertesites_elemei/file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Uuml;gyint&amp;eacute;z&amp;#337;: dr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Rendszergazda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6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03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5-06T15:28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09:2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4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3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571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394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II. ker&amp;#252;leti &amp;#214;nkorm&amp;#225;nyzat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3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9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4505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T_helyszini_szemlerol_ertesites_elemei/them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helyszini_szemlerol_ertesites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HG Mincho Light J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Arial Narr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6 2 2 2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2048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HG Mincho Light J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FrutigerT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15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3, li.MsoBodyText3, div.MsoBody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Arial Narrow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65F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T_helyszini_szemlerol_ertesites_elemei/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T_helyszini_szemlerol_ertesites_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ei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T_helyszini_szemlerol_ertesites_elemei/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T_helyszini_szemlerol_ertesites_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i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25pt 841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cm 36.85pt 73.7pt 110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886188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197757638 380823480 68026393 68026395 68026383 6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.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189.0pt;border:none;mso-border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padding-alt:1.0pt 4.0pt 1.0pt 4.0pt'&gt;&lt;span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189.0pt;border:none;mso-border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padding-alt:1.0pt 4.0pt 1.0pt 4.0pt'&gt;&lt;b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189.0pt;border:none;mso-border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padding-alt:1.0pt 4.0pt 1.0pt 4.0pt'&gt;&lt;span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;tab-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.0pt'&gt;&lt;span style=3D'mso-bidi-font-weight:bold'&gt;&lt;o:p&gt;&amp;nbsp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;tab-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.0pt'&gt;&lt;span style=3D'mso-bidi-font-weight:bold'&gt;&amp;Uuml;gyint&amp;eacute;z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span style=3D'mso-tab-count:2'&gt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 &lt;/span&gt;&amp;Uuml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rat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iktszam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-15.55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212.25pt;text-align:justify;text-indent:-212.25pt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.0pt'&gt;&lt;span style=3D'mso-bidi-font-weight:bold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PhoneNumber&amp;gt;&amp;gt;&lt;span style=3D'mso-tab-count:2'&gt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 &lt;/span&gt;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nev&amp;gt;&amp;gt; telepenged&amp;eacute;ly &amp;uuml;gye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&lt;b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&lt;b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nev&amp;gt;&amp;gt;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alkoz&amp;oacute;/t&amp;aacute;rsas&amp;aacute;g (sz&amp;eacute;khely c&amp;iacute;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irsz&amp;gt;&amp;gt; &amp;lt;&amp;lt;uzem_var_nev&amp;gt;&amp;gt;, &amp;lt;&amp;lt;uzem_koz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jell_nev&amp;gt;&amp;gt; &amp;lt;&amp;lt;uzem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kieg&amp;gt;&amp;gt;) k&amp;eacute;relmez&amp;#337; telep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ti k&amp;eacute;relmet ny&amp;uacute;jtott be a Polg&amp;aacute;rmesteri H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gat&amp;aacute;si Iroda Ipar-&amp;eacute;s Kereskedelmi Csoportj&amp;aacute;ho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irsz&amp;gt;&amp;gt; &amp;lt;&amp;lt;t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ter_nev&amp;gt;&amp;gt; &amp;lt;&amp;lt;t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cim_hazsz&amp;gt;&amp;gt; &amp;lt;&amp;lt;thely_cim_kieg&amp;gt;&amp;gt; telep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-k&amp;ouml;teles $[tevekenyseg]&amp;lt;&amp;lt;engkotele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re. &lt;b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;mso-fareast-language:HU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ny&amp;aacute;ll&amp;aacute;s tiszt&amp;aacute;z&amp;aacute;sa &amp;eacute;rdek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&amp;aacute;bbi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;mso-fareast-language:HU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-bottom:6.0pt'&gt;&lt;span style=3D'font-size:12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V &amp;Eacute; G Z &amp;Eacute; S T&lt;o:p&gt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hozom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bottom:6.0pt;text-align:justify;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bidi-font-size:9.5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"serif"'&gt;Ez&amp;uacute;ton &lt;/span&gt;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bidi-font-size:9.5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"serif"'&gt;&amp;eacute;rtes&amp;iacute;tem&lt;/span&gt; 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pt;font-family:"Times New Roman","serif"'&gt;a k&amp;eacute;relmez&amp;#337;t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9.5pt;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,"serif"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&lt;/b&gt; &lt;b&gt;szomsz&amp;eacute;dos ingatlanok tulajdonosait &amp;eacute;s az &amp;uuml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intett&lt;/b&gt; &lt;b&gt;szakhat&amp;oacute;s&amp;aacute;gokat&lt;/b&gt; hogy k&amp;ouml;z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&amp;iacute;ni szemle megtart&amp;aacute;s&amp;aacute;ra ker&amp;uuml;l 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&amp;iacute;ni szeml&amp;eacute;n r&amp;eacute;szt vehet, de megjelen&amp;eacute;se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telez&amp;#337;. A helysz&amp;iacute;ni szeml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bottom:6.0pt;text-align:justify;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6.0pt;mso-bidi-font-size:9.5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idej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lt;/span&gt;&amp;oacute;ra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hel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style=3D'mso-bidi-font-weight:normal'&gt;&amp;lt;&amp;lt;thely_irsz&amp;gt;&amp;gt; 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ter_nev&amp;gt;&amp;gt; &amp;lt;&amp;lt;t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cim_hazsz&amp;gt;&amp;gt; &amp;lt;&amp;lt;thely_cim_kieg&amp;gt;&amp;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Felh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ute;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z&amp;#337;t, hogy a meghat&amp;aacute;rozott helyen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ben a szemle megtart&amp;aacute;s&amp;aacute;t seg&amp;iacute;tse el&amp;#337; azz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ingatlanra val&amp;oacute; bejut&amp;aacute;st biztos&amp;iacute;tj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Felh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ute;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&amp;eacute;rtes&amp;iacute;tettek figyelm&amp;eacute;t arra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volmarad&amp;aacute;suk a helysz&amp;iacute;ni sze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art&amp;aacute;s&amp;aacute;t nem akad&amp;aacute;lyozza. T&amp;aacute;volmarad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&amp;eacute;ben a szemle id&amp;#337;pontja el&amp;#337;tt a kereskedelmi hat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&amp;aacute;g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r&amp;aacute;sban beadott &amp;eacute;szrev&amp;eacute;teleket a 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a helysz&amp;iacute;ni szeml&amp;eacute;n ismerteti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V&amp;e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gz&amp;eacute;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&amp;ouml;n&amp;aacute;ll&amp;oacute; fellebbez&amp;eacute;snek nincs hel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em csak az &amp;uuml;gy &amp;eacute;rdem&amp;eacute;ben h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, ennek hi&amp;aacute;ny&amp;aacute;ban az elj&amp;aacute;r&amp;aacute;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&amp;uuml;ntet&amp;#337; v&amp;eacute;gz&amp;eacute;s elleni fellebbez&amp;eacute;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madhat&amp;oacute;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'margin-bottom:6.0pt'&gt;&lt;span style=3D'mso-fareast-font-family: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 New Roman"'&gt;&lt;o:p&gt;&amp;nbsp;&lt;/o:p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'margin-bottom:6.0pt'&gt;&lt;span style=3D'mso-fareast-font-family: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 New Roman"'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 O K O L &amp;Aacute; S&lt;o:p&gt;&lt;/o:p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 style=3D'mso-hyphenate:auto;tab-stops:35.4pt center 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 right 4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fareast-language:HU'&gt;&lt;o:p&gt;&amp;nbsp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'&gt;Az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telep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ti k&amp;eacute;relmet ny&amp;uacute;jtott be a Polg&amp;aacute;rmesteri H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gat&amp;aacute;si Iroda Ipar-&amp;eacute;s Kereskedelmi Csoportj&amp;aacute;ho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irsz&amp;gt;&amp;gt; &amp;lt;&amp;lt;t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ter_nev&amp;gt;&amp;gt; &amp;lt;&amp;lt;t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cim_hazsz&amp;gt;&amp;gt; &amp;lt;&amp;lt;thely_cim_kieg&amp;gt;&amp;gt; ingatlanr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-k&amp;ouml;teles &amp;lt;&amp;lt;engkoteles&amp;gt;&amp;gt;$[/tevekenyseg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tev&amp;eacute;kenys&amp;eacute;gre.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'&gt;A telepenged&amp;eacute;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ve a telep l&amp;eacute;tes&amp;iacute;t&amp;eacute;s&amp;eacute;nek bejelent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gyakorolhat&amp;oacute; egyes termel&amp;#337; &amp;eacute;s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oacute; tev&amp;eacute;kenys&amp;eacute;gekr&amp;#337;l, valam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ez&amp;eacute;s rendj&amp;eacute;r&amp;#337;l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57/2013. (II. 27.) Korm&amp;aacute;ny ren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v&amp;aacute;bbiakban: Korm. rendelet) 6. &amp;sect; (3) bekezd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a 4. mell&amp;eacute;klet I. &amp;eacute;s II. pontj&amp;aacute;ban va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pont 1. alpontj&amp;aacute;ban megjel&amp;ouml;lt adatokat a csat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em &amp;eacute;s mell&amp;eacute;kletei tartalmazz&amp;aacute;k.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'&gt;A Ket. 56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alapj&amp;aacute;n a t&amp;eacute;ny&amp;aacute;l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&amp;aacute;z&amp;aacute;sa &amp;eacute;rdek&amp;eacute;ben helysz&amp;i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l&amp;eacute;t t&amp;#369;ztem ki, melyr&amp;#337;l az &amp;eacute;rintetteket az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1) bekezd&amp;eacute;se alapj&amp;aacute;n v&amp;eacute;gz&amp;eacute;sem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eacute;ld&amp;aacute;ny&amp;aacute;nak megk&amp;uuml;ld&amp;eacute;s&amp;eacute;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&amp;#337;zetesen &amp;eacute;rtes&amp;iacute;tettem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'&gt;A k&amp;ouml;zigazgat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elj&amp;aacute;r&amp;aacute;s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&amp;aacute;ltal&amp;aacute;nos szab&amp;aacute;lyair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2004. &amp;eacute;vi C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(tov&amp;aacute;bbiakban: Ket.) 50. &amp;sect; (1) bekezd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a hat&amp;oacute;s&amp;aacute;g k&amp;ouml;te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ouml;nt&amp;eacute;shozatalhoz sz&amp;uuml;ks&amp;eacute;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ny&amp;aacute;ll&amp;aacute;st tiszt&amp;aacute;zni. Ha ehhez nem elegend&amp;#3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elkez&amp;eacute;sre &amp;aacute;ll&amp;oacute; adatok, bizony&amp;iacute;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t folytat le.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A f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ntettel a rendelkez&amp;#337; r&amp;eacute;szben foglaltak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ouml;nt&amp;ouml;ttem. A Ket. 71.&amp;sect; (1) bekezd&amp;eacute;s&amp;eacute;ben fogl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&amp;#8222;A hat&amp;oacute;s&amp;aacute;g &amp;#8211; az (5) &amp;eacute;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ben meghat&amp;aacute;rozott kiv&amp;eacute;tel&amp;eacute;vel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 &amp;eacute;rdem&amp;eacute;ben hat&amp;aacute;rozatot hoz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sor&amp;aacute;n felmer&amp;uuml;lt minden m&amp;aacute;s k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rd&amp;eacute;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t bocs&amp;aacute;t ki&amp;#8221;, mely rendelkez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az &amp;eacute;rtes&amp;iacute;t&amp;eacute;s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ben rendelke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ml;n&amp;aacute;ll&amp;oacute; fellebbez&amp;eacute;st a Ket. 98. &amp;sec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alapj&amp;aacute;n z&amp;aacute;rtam ki. A jogorvos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&amp;#337;s&amp;eacute;g&amp;eacute;r&amp;#337;l a Ket. 98. &amp;sec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re figyelemmel adtam t&amp;aacute;j&amp;eacute;koztat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j&amp;aacute;r&amp;aacute;si cselekm&amp;eacute;ny kapcs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i k&amp;ouml;lts&amp;eacute;g nem mer&amp;uuml;lt fel, ez&amp;eacute;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k meg&amp;aacute;llap&amp;iacute;t&amp;aacute;s&amp;aacute;r&amp;oacute;l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l&amp;eacute;s&amp;eacute;r&amp;#337;l nem rendelke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Hat&amp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s&amp;aacute;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sk&amp;ouml;r&amp;eacute;t a Korm. rendelet 1. &amp;sect; (1) bekezd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ap&amp;iacute;tja meg.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Hat&amp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s&amp;aacute;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ess&amp;eacute;g&amp;eacute;t a Ket. 21. &amp;sect; (1) bekezd&amp;eacute;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ja mondja ki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mso-bidi-font-size:12.0pt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bold'&gt;&amp;#8230;, &amp;lt;&amp;lt;DateTime_Today&amp;gt;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7.0cm;text-align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1'&gt;jegyz&amp;#337; megb&amp;iacute;z&amp;aacute;s&amp;aacute;b&amp;oacute;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7.0cm;text-align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1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7.0cm;text-align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1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62.25pt'&gt;&amp;lt;&amp;lt;Profile_RealN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62.25pt'&gt;&lt;span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lt;&amp;lt;Profile_Onkorm.Title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2.0pt'&gt;Jelen v&amp;eacute;gz&amp;eacute;sr&amp;#337;l a k&amp;uuml;l&amp;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ven megnevezettek &amp;eacute;rtes&amp;uuml;lnek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:&lt;o:p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36.0pt;text-indent:-18.0pt;line-height:110%;mso-list:l0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 left 15.0cm'&gt;&lt;![if !supportLists]&gt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lt;span style=3D'mso-list:Ignore'&gt;1.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bidi-font-weight:bold'&gt;&amp;lt;&amp;lt;uzem_nev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irsz&amp;gt;&amp;gt; &amp;lt;&amp;lt;uzem_var_nev&amp;gt;&amp;gt;, &amp;lt;&amp;lt;uzem_koz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jell_nev&amp;gt;&amp;gt; &amp;lt;&amp;lt;uzem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kieg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ertesitesszakhat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36.0pt;text-indent:-18.0pt;mso-li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'&gt;&lt;![if !supportLists]&gt;&lt;span style=3D'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span style=3D'mso-list:Ignore'&gt;2.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"serif";mso-fareast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/ertesitesszakhat] $[szomszedok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36.0pt;text-indent:-18.0pt;mso-li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'&gt;&lt;![if !supportLists]&gt;&lt;span style=3D'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span style=3D'mso-list:Ignore'&gt;3.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"serif";mso-fareast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omszed_szomszed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lt;&amp;lt;szomszed_irsz&amp;gt;&amp;gt; &amp;lt;&amp;lt;szomszed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omszed_kozter_nev&amp;gt;&amp;gt; &amp;lt;&amp;lt;szomszed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omszed_cim_hazsz&amp;gt;&amp;gt; &amp;lt;&amp;lt;szomszed_cim_kieg&amp;gt;&amp;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/szomszedok]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EN-US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36.0pt;text-indent:-18.0pt;mso-li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'&gt;&lt;![if !supportLists]&gt;&lt;span style=3D'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span style=3D'mso-list:Ignore'&gt;4.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"serif";mso-fareast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t&amp;aacute;r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8DC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665D13/T_helyszini_szemlerol_ertesite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8DC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665D13/T_helyszini_szemlerol_ertesite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8DC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665D13/T_helyszini_szemlerol_ertesite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T_helyszini_szemlerol_er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D1665D13\T_helyszini_szemlerol_ertesites_elemei\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8DC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1665D13/T_helyszini_szemlerol_ertesite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T_helyszini_szemlerol_ertesite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8DC59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