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6797DD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T_hatarozat_tengedely_kiadasrol_elemei/fil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kiadasrol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8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16T12:0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19T11:2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73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06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578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T_hatarozat_tengedely_kiadasrol_elemei/the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hatarozat_tengedely_kiadasrol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7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51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lockText, li.MsoBlockText, div.MsoBloc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7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2, li.BodyText2, div.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ody Tex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T_hatarozat_tengedely_kiadasrol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T_hatarozat_tengedely_kiadasrol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T_hatarozat_tengedely_kiadasrol_elemei/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T_hatarozat_tengedely_kiadasrol_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T_hatarozat_tengedely_kiadasrol_elemei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306pt;margin-top:-18pt;width:15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99pt;z-index:1'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1'&gt;&lt;span style=3D'left:0px;position:absolute;left:40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24px;width:208px;height:136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8 height=3D136 style=3D'vertical-align:top'&gt;&lt;![endif]&gt;&lt;!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&amp;Uuml;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Profile_RealName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el.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Profile_PhoneNumber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pan&gt;&amp;lt;&amp;lt;uzem_nev&amp;gt;&amp;gt;&lt;span style=3D'mso-no-proof:yes'&gt; 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&amp;eacute;kenys&amp;eacute;g&amp;eacute;nek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 style=3D'margin-top:0cm;margin-right:51.95pt;margin-bottom:0cm;margin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bottom:.0001pt;text-indent:45.0pt'&gt;&lt;span style=3D'mso-fareast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H A T &amp;Aacute; R O Z A T&lt;o:p&gt;&lt;/o:p&gt;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A &amp;lt;&amp;lt;uzem_nev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gt; &lt;b&gt;(&lt;/b&gt;sz&amp;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irsz&amp;gt;&amp;gt; &amp;lt;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sz&amp;aacute;m alatti telephelyen foly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iacute;v&amp;aacute;n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te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ed&amp;eacute;ly-k&amp;ouml;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tev&amp;eacute;kenys&amp;eacute;gre telepenged&amp;eacute;lyt adok. 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A te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eacute;s&amp;eacute;nek id&amp;#337;tart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uzemido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Az 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folytat&amp;aacute;s&amp;aacute;hoz az &lt;b style=3D'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l&amp;aacute;bbi szakhat&amp;oacute;s&amp;aacute;gok&lt;/b&gt; j&amp;aacute;ru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$[ertesitesszakhat]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cim_kieg&amp;gt;&amp;gt;$[/ertesitesszakhat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Az &amp;uuml;gybe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i d&amp;iacute;j m&amp;eacute;rt&amp;eacute;ke: &lt;st1:metricconve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5.000 Ft" w:st=3D"on"&gt;5.000 Ft&lt;/st1:metricconverter&gt;., amely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megfizete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5.4pt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&amp;#337;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D&amp;ouml;nt&amp;eacute;se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&amp;aacute;hoz c&amp;iacute;mzett&lt;/span&gt;&lt;span style=3D'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mso-bidi-font-weight:bold'&gt;, &lt;/span&gt;&lt;span style=3D'mso-bidi-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fareast-language:EN-US;font-weight:normal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n&amp;aacute;l beny&amp;uacute;jtand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sel &amp;eacute;lhet. A fellebbez&amp;eacute;si elj&amp;aacute;r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t-os d&amp;iacute;j&amp;aacute;t a Korm&amp;a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lasz&amp;aacute;m&amp;aacute;ra lehet befizetni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az &amp;uuml;gyben a k&amp;ouml;vetkez&amp;#337;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 kezdem&amp;eacute;nyezhet&amp;#337;k: fe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, b&amp;iacute;r&amp;oacute;s&amp;aacute;gi fel&amp;uuml;lvizs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&amp;uacute;jrafelv&amp;eacute;teli elj&amp;aacute;r&amp;aacute;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align=3Dcenter style=3D'margin-right:-5.4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auto;punctuation-wrap:hanging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'&gt;I n d o k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 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Az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telepenged&amp;eacute;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s ipari tev&amp;eacute;kenys&amp;eacute;g folytat&amp;aacute;sa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t ny&amp;uacute;jtott be Hivatalunk Igazgat&amp;aacute;si Iroda I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Kereskedelmi Csoportj&amp;aacute;n&amp;aacute;l a &amp;lt;&amp;lt;thely_irsz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var_nev&amp;gt;&amp;gt;, &amp;lt;&amp;lt;t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jell_nev&amp;gt;&amp;gt; &amp;lt;&amp;lt;thely_cim_hazsz&amp;gt;&amp;gt; &amp;lt;&amp;lt;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telepen folytatni k&amp;iacute;v&amp;aacute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evekenyseg]&amp;lt;&amp;lt;engkoteles&amp;gt;&amp;gt;$[/tevekenyseg]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weight:normal'&gt;telepenged&amp;eacute;ly k&amp;ouml;teles 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re&lt;/span&gt;&lt;span style=3D'font-weight:normal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align=3Dleft style=3D'margin-right:-5.4pt;text-align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auto;punctuation-wrap:hanging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A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k&amp;eacute;relm&amp;eacute;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atolta az al&amp;aacute;bbi iratokat a telepenged&amp;eacute;ly, illetve a te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eacute;tes&amp;iacute;t&amp;eacute;s&amp;eacute;nek bejelent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hat&amp;oacute; egyes termel&amp;#337; &amp;eacute;s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 tev&amp;eacute;kenys&amp;eacute;gekr&amp;#337;l,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 rendj&amp;eacute;r&amp;#337;l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7/2013. (II. 27.) Korm&amp;aacute;ny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orm. rend.) alapj&amp;aacute;n, nevezetesen: 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Az elj&amp;aacute;r&amp;oacute; hat&amp;oacute;s&amp;aacute;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ok &amp;eacute;s a szomsz&amp;eacute;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iacute;t&amp;eacute;se mellet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kor helysz&amp;iacute;ni szeml&amp;eacute;t tartott a telepen, am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&amp;aacute;val meg&amp;aacute;llap&amp;iacute;t&amp;aacute;st nyer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&amp;#8230;&amp;#823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span style=3D'mso-bidi-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fareast-language:EN-US;mso-bidi-font-weight:bold'&gt;A Korm. rend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-a alapj&amp;aacute;n a k&amp;eacute;relmezett ipar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&amp;eacute;n az Ipar-&amp;eacute;s Kereskedelmi Csoport &lt;b&gt;szakhat&amp;oacute;s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t k&amp;eacute;rt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okt&amp;oacute;l: &lt;o:p&gt;&lt;/o:p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b&gt;&lt;span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fareast-language:EN-US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A Korm&amp;aacute;nyhivatal II. ker&amp;uuml;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&amp;aacute;ban el&amp;#337;adta: &amp;#8222;..&amp;#8221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BodyText2 style=3D'margin-right:-5.4pt;mso-layout-grid-align: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-wrap:hanging;text-autospace:ide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mso-fareast-language:EN-US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atasztr&amp;oacute;fav&amp;eacute;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oacute;s&amp;aacute;g Kirendelts&amp;eacute;ge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nak indokol&amp;aacute;sa tartalmaz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&amp;#8230;&amp;#8221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&amp;ouml;z&amp;eacute;p &amp;#8211; D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V&amp;ouml;lgyi K&amp;ouml;rnyezetv&amp;eacute;del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amp;eacute;szetv&amp;eacute;delmi &amp;eacute;s V&amp;iacute;z&amp;uuml;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&amp;uuml;gyel&amp;#337;s&amp;eacute;g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nak indokol&amp;aacute;s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gy nyilatkozott.&amp;#8221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z &amp;uuml;gyint&amp;eacute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 letelt&amp;eacute;nek napja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orm. rendelet 2. &amp;sec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kimondja: &amp;#8222;A (2) bekezd&amp;eacute;sben nem eml&amp;i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ekben &lt;b style=3D'mso-bidi-font-weight:normal'&gt;az 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t csak joger&amp;#337;s 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ok&amp;aacute;ban lehet folytatni&amp;#8221;.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b style=3D'mso-bidi-font-w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orm. rendelet 8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kimondja: &amp;#8222;A jegyz&amp;#337; a telepet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-k&amp;ouml;teles tev&amp;eacute;kenys&amp;eacute;g eset&amp;eacute;b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 megad&amp;aacute;s&amp;aacute;val egyidej&amp;#369;leg, bejelent&amp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-k&amp;ouml;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eset&amp;eacute;ben a (2) bekezd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&amp;aacute;rozott felt&amp;eacute;tel fenn&amp;aacute;ll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sg&amp;aacute;lat&amp;aacute;t k&amp;ouml;vet&amp;#337;en halad&amp;eacute;ktalanul &amp;#821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 szerint vezetett nyilv&amp;aacute;ntart&amp;aacute;sba vesz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 az &amp;aacute;ltala vezetett nyilv&amp;aacute;ntart&amp;aacute;s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en k&amp;ouml;zz&amp;eacute;teszi&amp;#8221;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b style=3D'mso-bidi-font-w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Felh&amp;iacute;vom a figyelm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&amp;eacute;ni v&amp;aacute;llalkoz&amp;oacute;/t&amp;aacute;rsa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t&amp;#337;j&amp;eacute;nek, hogy a Korm. rendelet 11. &amp;sect; (3) bekezd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ontj&amp;aacute;ra, amely kimondja: &amp;#8222;Amennyi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folytat&amp;oacute;ja telepenged&amp;eacute;ly-k&amp;ouml;t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t folytat telepenged&amp;eacute;ly n&amp;eacute;lk&amp;uuml;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bejelent&amp;eacute;s-k&amp;ouml;teles tev&amp;eacute;kenys&amp;eacute;get folytat bej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t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lk&amp;uuml;l a jegyz&amp;#337; az ipar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t megtiltja, illetve a telepenged&amp;eacute;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vonja, &amp;eacute;s a tev&amp;eacute;kenys&amp;eacute;get, illetve a tele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li a nyilv&amp;aacute;ntart&amp;aacute;sb&amp;oacute;l&amp;#8221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A Korm. rendelet 10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10. &amp;sect; (4) bekezd&amp;eacute;sei alapj&amp;aacute;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toz&amp;aacute;st vagy megsz&amp;#369;n&amp;eacute;st halad&amp;eacute;ktala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r&amp;aacute;sban be kell jelenteni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Hat&amp;aacute;roz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t&amp;ouml;bbsz&amp;o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et.) 71-74. &amp;sect;-&amp;aacute;n, valamint a Korm. rend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&amp;eacute;n, &amp;eacute;s a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LXXVI. t&amp;ouml;rv&amp;eacute;ny 26. &amp;sect;. (1) bekezd&amp;eacute;s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ul. Ez ut&amp;oacute;bbi szerint: &amp;#8222;A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hez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hoz sz&amp;uuml;ks&amp;eacute;ges enged&amp;eacute;lyez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ban a szolg&amp;aacute;ltat&amp;aacute;s fel&amp;uuml;gyelet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&amp;aacute;t&amp;oacute; hat&amp;oacute;s&amp;aacute;g az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&amp;aacute;s&amp;aacute;val egyidej&amp;#369;leg &amp;#8211; vagy a 14. &amp;sect; b) 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i esetben a hat&amp;aacute;rid&amp;#337; lej&amp;aacute;rtakor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b&amp;oacute;l nyilv&amp;aacute;ntart&amp;aacute;sba ves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t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lockText style=3D'margin-top:0cm;margin-right:-5.4pt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Hat&amp;aacute;sk&amp;ouml;r&amp;ouml;met a Korm. rendelet 1. &amp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&amp;eacute;s 3. &amp;sect; (2) bekezd&amp;eacute;se &amp;aacute;llap&amp;iacute;tja meg,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ndja, hogy: &amp;#8222;E rendelet hat&amp;aacute;lya az 1. &amp;eacute;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ben felsorolt gazdas&amp;aacute;gi (termel&amp;#337;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) tev&amp;eacute;kenys&amp;eacute;g (a tov&amp;aacute;bbiak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tev&amp;eacute;kenys&amp;eacute;g) folytat&amp;aacute;s&amp;aacute;ra terjed k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 kiad&amp;aacute;s&amp;aacute;ra ir&amp;aacute;nyu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t a 4. mell&amp;eacute;kletben meghat&amp;aacute;r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tartalm&amp;uacute; formanyomtatv&amp;aacute;nyon a jegyz&amp;#337;h&amp;ouml;z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&amp;uacute;jtani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i lehet&amp;#337;s&amp;eacute;get a Ket. 98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, valamint a 99. &amp;sect; (1) bekezd&amp;eacute;s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ez&amp;eacute;si elj&amp;aacute;r&amp;aacute;s&amp;eacute;rt fizetend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iacute;j, &amp;eacute;s a fellebbez&amp;eacute;s&amp;eacute;rt fizetend&amp;#337; d&amp;i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eacute;rt&amp;eacute;k&amp;eacute;t a telepenged&amp;eacute;ly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&amp;eacute;rt fizetend&amp;#337; 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d&amp;iacute;j&amp;aacute;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35/1999. (X. 13.) BM rendelet &amp;aacute;llap&amp;i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rvoslati elj&amp;aacute;r&amp;aacute;sokra a Ket. 97. &amp;sect; (2) bekezd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4. &amp;sect;; 105. &amp;sect;, 109. &amp;sect;; &amp;eacute;s a 112. &amp;sect;-o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yad&amp;oacute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amp;#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315.0pt'&gt;&lt;span style=3D'mso-tab-count:1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315.0pt'&gt;&lt;span style=3D'mso-tab-count:1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 &lt;/span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315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315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315.0pt'&gt;&lt;span style=3D'mso-tab-count:1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51.95pt;line-height:11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342.0pt'&gt;Hat&amp;aacute;roz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ja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51.95pt;line-height:110%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enter 34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1./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nev&amp;gt;&amp;gt; &amp;lt;&amp;lt;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var_nev&amp;gt;&amp;gt;, &amp;lt;&amp;lt;uzem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jell_nev&amp;gt;&amp;gt; &amp;lt;&amp;lt;uzem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2./ &lt;span style=3D'mso-no-proof:yes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3./ 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T_hatarozat_tengedely_kia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l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0E4B564C\T_hatarozat_tengedely_kiadasrol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1" o:spid=3D"_x005F_x0000_s6146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polgarmesteti_levelpapir_2old" style=3D'position:absolute;margin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-76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57.9pt;width:596.25pt;height:841.5pt;z-index:-1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polgarmesteti_levelpapir_2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EBAQEBAQEBAQEBAQEBAQEBAQEBAQEBAQEBAQEC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gICAgICAgICAgICAgIDAwMDAwMDAwMDAwMDAwP/2wBDAQEBAQEBAQIBAQIDAgICAwMD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wMDAwMDAwMDAwMDAwMDAwMDAwMDAwMDAwMDAwMDAwMDAwMDAwMDAwP/wAARCA2zCbM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+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jZmUgY4KtmTH3SB1K0ASUU1WDgMOh+mf0prSBV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7hnPagCSio2lRcfMDu+6ARz+PSmLOpIXI3Yzgkc9xyvt7UrodmT0UzevIyhPO0BxlvQULI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UHt/ntTEPopqtuXcBzg8ZHUds1G0u1lUjnjf/ALOR+tAE1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MaRV6sPvAcEcf72TXifxo+O3w++A3g/UfGnj/VpLXS9NjWaWDToob3VZUku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MEkbybTKjHH3VyTwM0AtXbue0TShNqhsMeemflHXg14h8Zfj/APDj4FaL/b/xE1m60qwWF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1PWHaIzGEAx6dFIw3Yxz9a/FX4j/txfHz9tEaj4M/ZF0nVfhrpelGWS6+JGqeO7bw99rt7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p2paZFGrM1ncWqp9vJZpABhyAfKfg5+xBe/Gn4O+Ev2gLrxja/Enx3L48s7bxX4f1zQDo0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BufD+oTSeKP7Sn83baaf5yr9gQyAhQRwxTd17uv8AXoaKn1np/X9fqfTXxO/4LgfC3QGnt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v4ksC8MVxqPijV/AihSdiXJt9T8O3RbaMN5W4E4xnuKnir9sX/gop4w+COtfHH4f/AAW8C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hq48QWfiLUfHfgjxdcW9nEf8Aj+l0S4gsrpyD/wAsTGGPTBr5u/4LIfs+eHdB0n4efFfwJ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bSYrbwnquh2djKj3Op6tqE95BLPM07MiiOIoQYvlB5OcV6Z4Z+BvjD9oz9mP4Bn4Y/FG1+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dK8AeO7rZaam8+hQG6vbixltJ72y8yMSyQSmPePmX7w6UWleyLSha+lm+v4kPxf8Aj/8At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6Z8YfHX7R3hO18Ta/4O0PXtE8AWPwEs2tdcutRsYNTOmy+K7PWnitAFnc+c9o2dmCoJ47y/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TfAXi34qeHv2iPC+veL9G0D4Z+Idc8IT/AAV0zSrKCDx7Y6bPbRW+uT+IJIXFtp+oCZmjt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z8bHxe0jXLz9km18E+HvFHhzxDqHhC71bwLres33iXSNDuZrPwvp1npcOqW+nO0+8XEs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ceY+M16L8XPjt4Ev/AID+P/hjqMunTungH4U2B1CPU4Lhb270rRNIvroC0Tb/AKu5jKbhK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Sqs1qv1/r9B7JQS3dundHJ6F4n/bHtfhJb/F3wr+0t4N1ux1BImtoL39n7TLP7Qx1Z9Ie3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/3qNGZDFjPPIIqCw/bW/bl8D+LNA8I+Mvgv4R+Imq6z8Pz8Shb2Hjzwt4JRvDttdyWV3Mt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H8yF/3W4P84wpxXxbrGo6NqP7Cv7KHgTRtYsZdZ8Sa3Jf6xaieGLdHovxpmuwNThMjOjCE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enev0f8U+P/A3gLQv2gfib4y8X3ugWug/8J58GNA8QaFpK+IdV0O0vdAfULPUdL0+K5g80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fzRvZQPNUGnp+X9aisutn09NUVPB3/BXX4Wf8JHH4O+NnhK++EPip7+2s003TdR1X4l2rN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UNG0ezijBkEybicIEDklWGP1L8E+OvDfxB8PWPijwveSXulakjSW808E9lPIq5JZ7a7VH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0+Evwyn8Z/s+apD4l8SXXxHn/AGi/i5q/w98I/EDxBpI0nWvDXwp+InhPT9K03V7vw4l1c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vrprA3cQ3sy/aVHzL8pfHL4NeGfgT8ObT43fsv/GaTwjr/h+/13QfEiaD4Yj0XXtWvvBt7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2sXUka+fLdSxFYCGBI+YciHff/gff/wBckHKy0P6s1Vd2QylW5VQBjK/xL/9apK/B/4Jf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gC38HeF/2mvh34h0y214QWWn+PofF0nie61K4fBlll0JNHsREI/MtlYG8bh9xPHzftt4Y8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m11rRNRt7+xuoUmhkinikkCyE7PMWNmAY4OASelPzM5RaOqopu4HhSpPYbh/TNG9P7y/99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TXO1GIKrgfeboPc0kjMq5RdzZAxz+J4r88f27/2ytI/Zr8Ep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LW/ij4wJ0rwnomiWVjrF1Fd30M9vbX95Yy6hZTiGOdY0eS38xhvUbCWxQNJt2Q39sH9u7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6XN4W8Gz23jX42atdDSPDHgbTrT/hILsapcWd1Ja3Gq6Tp1/ZXQtluIFt5XifcJHRcEmvyk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/j78XtJ8U/8ABRe+8beD/Emu6vqLfCf4eeLXj0Xw1qNtNZz6lcRNoPj6G+uf7PitpF+yG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3FsHPI+Efh1498JX3hL9t/wDahsrvxumsfEPTLXWtI8vUdZu/AuleIYZvHt3qd5pHiWO1h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FLZljqL+S0ixhWz5i/c3xk+GXwZ/au8Lv8WfDviP4y+HdT8H6bZ6j4A+J13r2h6F4A8Nxa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R6vpq6jNAY7OYwhIFKoJIgCytwJJs1SsuW++54v8AATxJbfD749eP/wBjD43+DfCnh34cf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4eaPp2lXUHgx10LRrj4ntPI2sz+Qpme1geQwWjFpmwu35WGrpXx+vf2R/FfxL8IeM4vh5o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D/iDwt8PvgSl/cSeHJNH8OwadpNjNoep3cLWi6tJ5d9dxAuZhcPLG0fmKi/LAHxu/b3k+H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Man4V+Lvw41DxLoeo/H270vVPD3hKXTbRH0exd/HOgHVr/AM2Swsp9PLNZRjzpVVQEkYr+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+GPhux0/xH8aYZvjZ8WJY4ptb8T+P9Qh8bKt5ZD7JpqaVf6nYWlyEgt0t1AlXKmNdvyqKS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julrLrbb+vLfyPzO+Jdl+3z+2dpWqeFdP+DmheD/APi/Uotevrvxz4c8d+E0N00T29rc6b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yrFO4VmhYgnjjOfUPgP8A8Efdf0nwvdeHfir8Y/ip4c07U/Ol1DRPhl8R9Gj0ITzlEmMNp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BRCPmPp2r93tO0nT9NsbbTrG0t7KytY0htrSCPy4IIojtSKOFcBQD0xV8q8Q3KxYd1wcdO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3M3UbPyq8Pf8Efv2TdC3jUYPGXiwSQxLOPFM/gjUDc3GQ9zdXBtdDg3SysS0jepJAA69in/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pUlPgmfMX7sZs/CJjlUjy0WQ/2T0TI2bcYwOtfpNGFK/Myv1b5gMrn72c04x/OGBwoUrsx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PM+rPyd8T/wDBHj9lPWXlu9Mu/iP4NufPilgl8Gah4G0x7domUxrA1z4fnKhsfMeepr5E+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+KUvh/VtD+FPxZ8ceJfD8mrz+J38MfET4j2dzY3WuQ28kNrcTadpPh+FGlaJUhLjkgkZA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/ewzDcc9uGznIqMQp0BGQGD8KcsRjLY/lS9ClNrfU/nM+HnxB/aq/ZZ13RvD/AO0n8FNZ1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hjYeBbbxX8IPBPivX4dG0vT9SnaXxNdarrt9FYRalbW3nXDXQhESqsRMWNwrR+EnhX/gnb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p8UtM1Pw9pdnf3loPCHw31ybwXp3ifxb4ps0li8TxeLvC6W1x56OzG6tzb3KMxDO3GFr9/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54y0e80HxRo9h4h0XULe5tr3SdWtY76zu7W7hNvd288MwKsJY2ZGXoQcdK/Jj4/8A/BKvw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2/Zpa3+GHxG017i+0C2bVrjw94K0zVGSOBrqGx8O6Td3SGSJp/NKty5X+EGnzWt0KUoyeu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ZqMv7Qf7YPwx+C8HhPQfFngn4LvquqeNLfUtNur3w7oGh+LfB1pcQ3WsuJJY40VLNmgMkKx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rxe18Y65+zh8UNV8WfsM+Jtd+MvwX8ONdT/FrwjLdy+L/AAj4N0+FGuUubfQ/A39lQ27W9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XUzBWViSVzXk8fxV+LXwV1H4geD/id4W8Q+Hf2hfjHF4e8GzfFDXdIuLHRrux0u5Nszw+J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5dPuhFuWzkGGXKhck/dnhf4NeC/Anw7v/AIKfDDVNI0awawNv+0z8VLHUhF9sOn2063Wi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+ff6ZPdRW8N5YgSkHcUVSSPuXZJJf10v+e/c/Qr9mD9r34T/tPeFrDVvBXiKyl142jXGq+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V7LywpuHbSY7q7kRFVkBzI2CRycivraJBjfgZJO3nO0emfWv5o/iZ4G8FfsE2fw4/ac/Ze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HF/4l0LRNb0LxFrtpq/8Awl+k6jNc6nqF34e0rRIbCyubZo9NW2MlxfLl9y7cYI/c39mb9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d8LdD8e+D9YtdReSCCz16zWSx+1aPr0Nhb3epWNzbWNzdLE0TXEYeNpiy559zYylG2q2P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ruIxkkD3A6EZqSgg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ojIQzDHCjrgn5vfFAHiPx8+M/hn4FfDfWviH4q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TQtpBPf3D2lm1/fI62McrrFORmQYP7o1/PP8ABP4f+I/24Lnx/wDtR/Gn4o6v4XvvDXivS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rm1vtd8MXGuXlgdR0u20uFr63t4oTc2bl7VLNUdnbcwbrxf8AwV2/ahg+Jnxbs/hH4cltX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rZatdQyC7/tO81SKx1Kynj8+1haDywjxlI5pA2fmI6V8L/svftk/Gb9mW5Og+BPE1jpHhj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xrZXfh/Q9TfUrSCcQTQx3+pWlxNBmFmQvCAVzuCk8Uk/6/r+vU2jFxV+v/Dep+udx+0Z8X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wp/bY+B2jxfs5eMtdu/h/onxEvNI0bwLp08uoXEkej+IreCz07UjJcT6RbahcxnzQxUnEu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j8CvG/wAfvEfj7wJ4S+M/xG0j9kXTNbv/ALJB4c1TXUtvEEf2+RLHw5p+t22pWwtBZwR6b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UAVY1DZHQT/FPw/8At5WXgj9m34T6FJZQX3iTRPjH8XvE1rqN5rSDQlsJvC3jOzWw1e10r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rtvL5tres67dqQlWaRP3V+FPw00T4SeBdA8E+GYJhp+gaXpmnRGaaeV7r+zdNh05bjF3LM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MbbnGT1D68y1BytG1td/66FP4VfBr4cfBbw9a+GPh54S0LwxYKirO+l6Tpun3WpTmRpnu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2mkaV2kMkm4lmJJySa9Z8qNhgcFQB8mBx1GOvWn5xh3G3g/LjdtOeu8VmanrGn6RZ3V9qN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BLcXV3cSCKGOKFC8jlj6AE4HJ7UGLd9WaOWjwqx5HXhmbr/tN0qjqmp6bpNnNf6ldR2tpC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hHGiHJZ9uOFr8UP2wf+Cu3gr4XSaj4S+Bttpnj3xbFLd6ddaxb6ve6RF4dvE8y1DvYa1od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Kb5J8MF25wTj+eP46ftH/ABT/AGjNeufEfxN1+2uruF1nhtoNI0iybZGjIsSnR7e2VjtkY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PQ0VN/a08up/Zl4x/bT/Zc+HU4tfGvxm8IeHLne0bRXsuoF/MTKmM+TC468da8pt/+Cmn7G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nxz8DwWm9hFqH27VGEiiAz7hB9hB+98mN9fxRdgecHkEjGQenFFLfVDUIrc/u88E/tj/s0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fBPxh8K+IryQfLBYyXiyORmQKFkgXqFY9exr6ZguIpkSaFlaGdBKGBbGGG8MvHcc1/nWNi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HHABA7Zr6m/Z8/bC+NX7Nl/aT/DjWrG005b+zuNR0q40TQLt9TsoHiW7sFvdRtLl4DNDCs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7sHFCfcHTXRn92ytuUNjGe30ODUMsZAypfqRtU/KFYc8LX4/fsef8FVvh78bf7K8HfFFNL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6uLDTLBrrWr7Wf+Ekv7+W1sLSVY7HRbK1tPtE88iYabbHsyflOa/Xu2uraWKGSCaOWOZEdJ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NyMrpxhgcg0XvsZuLW58yftEfsq/Cn9onw7eaX4s0DT7bxJ5M0mjeOdL06xtvF+gakER7a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RbtdrRRKyx3CF0UJuAr8PH+K/jv8AY717xh+zv8cPBGvfFfSvE/iCwvvB/jy98RP8P9d+J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WkfiKY22u3Grx6lcXS200d7dsGjzE+5HOP6bK+Vv2vf2dtC/aW+DeveAdXFwLuNZNc8PXNu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uk20s+hSm3huLXzStwVPlyTKh6MCOKNem5cJ20lsfEfwu/Zom/aZh8MfED9oG2l8L+BNI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7LemaHaaP4J8I2Nvdm7sotYgspV03VTBI1wPMbRIC6SlBtUAn4r8R+MNa/wCCcv7SFhJ4Ql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/j7xTbrr/AMONQv5bLw5pFjfas1/qfi7STbrLbwfaLe0itwsWnKURf9Y4AWvJLb9uP4m/s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+zPN4QfTvinoetNpFn49vb2yiFw8Omtbf2gvhGTS7+zK+ayfINRIwOG+avyE8e+OfEPxL8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XXUVzruuXN3eXEsVtb2kTNcyvO0yQ2UaRjLSMQoUAdhSbvr1/4Y06va39f13P7/8AwV4rs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94t0i4hl07xDoum6xamGR54jBqNkl7H5cxSPICuAG2DPXA6V2FfgB/wAEaf2sj4r0a8/Z3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h4Y0++1/R7ySfypNREuoW2nw6XHZQWcah0h3yF2u5C2M7BX7/ANNNPYxkrMKKKKZI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KWxnGO+Opr55/aX+Nulfs/fCvW/iXrcMlzZaTc6ZbyW0EscUztqF+lj+6Z2UDG8E4JPt2r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+C4HxGXQ/g14A8BxyXIj8c+I9UF7FDMqQFdAhsr+1+2R+YGYZclAYyAeetF7alRSlKzP5g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buby81S6lutRupYZDd3F01zPL5eATJM4LHoBzS6TYXeuanYaJZwLPeapPBZ24KuQby6lFv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ZbsCfQE4rPjUySLaF9lyquWuNwBCklgMn6jsK+9/+CbPwVb43ftP+F9EkMEFr4RjXx3dT3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8N6zYStagiJ03SJI4AbaOOoxU2Nj+lf8A4J4/sw6T8AvgJ4KklstJi8VeNPC/hfxP4huL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iv9d0C01HU9NuZT88hS5++7hSzKCVB4H6ExoY4myzNyXGeCB94J/jVezgggtoYII444YEi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YokCxxRqOgQAAAelW3lSMHLYKj0Zu3H1/OqMG3J3ZmarqVnpdnNd3s8VpaQRvLPPNIkUMK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kYgAk4Qc9SK/lI/4KT/t/638XvHuv/C34Y6tr3h74deF4tN0q71Gz8RTWq+Kb260+21iea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B/LlmltVYXLDC7iAxIH6O/wDBXb9ry8+E/wAPLb4MeE31G38V/EMxLPrmnXaWsvh5NF1nT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2nEqG7txJB80O0hzg85r+VNneeWbdidJS01005O4Tt+83r6kZDcnrUt9DSnHTme4xgU8tV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XcFywVXmAABZed3BINPYkTxyygW80PzafaQAPZkpyjSyHGzIPPFMjiiuBLNDKWFncR2jLM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v+0DaTnGMbsjrT5SwaOIqzPJM2zYpNjGjcbLmbgr78elNLcvpYRneRy74DMSzANlQx5OGP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8wf5Ur4Q4Ypx1Ebbk64OCecVHuViMAnHYnqQfbFCAfjH/wCsH+VBOAeNw7jDMCD/AAkDn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72KJl8veGKtGC5VQo3G4J+6e64Fb/AIS8Naz4v8TaJ4X8P2bXuoa7rWm+H9IYQXkoe91a/j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8WUczpGskyea8aOR2BNDdtRpN6Im8H+FNd8WeI9G8NeFrW51a+1/U9NsIHaC6afS77Vb1L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Zm8uJnjZWwDkkbelf20fsRfCb4p/CH4HeHPD/AMXPiHrHj/xOYFnhuNVvbu9TS9IuCJ9K0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QLeBlhEZVdm0LgAAD5J/4J0f8E9dG+Anh7T/iH8RE0DxL8QtceHXLJU0xp4/Dokisbq0W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3u1uILq3mcAxAAMpDZyB+vkb8lSzlQpP3QFHcsGHNC00Mpyv7paqKZPMQrx9T90e7CoXuV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kBH4Z9vXb83uO1WEcNxld4ALKpzjPvTMz8K/+Czv7NsnjD4WWXxv0Ly11rwIttpurxR6fv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Hqesahc/b4iXUiTyl8p02nqzggV/LwWNxJbOqbYTHFbyI5UNuiyZGZB2II56V/oIfFvwDZ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Mvh9q0NtcWHi3QNT0SdL2MSweXqNq1u/mRkMCMNgjaRzxX8KXx9+Htx8LvjR478HOkMdpo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RbeKSC3bTrbVZ7S2hiSRI8IVh4Crj0pNm0HdW/r+tzS/Z2+M2o/Az4veFviVa/apofClzd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r2c87XNrJaMrSp9xVEhPHXGK/vQ0XU7TVbNLyzlSa3myUljZJFbYOTujJH61/ncysu2S5j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u7PDZODnPT3r+zn/gl58XZvir+zbov9o3+o6lr2gSn+17zU547ieRdUurr7GDKJJHO0W7/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4S7BUV1ft+p+k1FFFUYh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X8oH/AAWr8dzax+0Xp/w7muZXtvC2gaJrMNsWDQQPr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BuIUt5YDEKCQO9f1cy/w9N2HPJPTbhsetfxm/8FWrm9vf2yfF8moxSySt4P8ABUaFnDs0U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rHBxjP5UnroaU92/I/NhNyMryDNwwPm8HcpX7gAYkjI55Nf0Vf8EKvAdte2nxb+JF3Ywi+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5Y3RhVrhbTVtPF3cxRTbS4VnhUkBwDxX86ccqFFa2kViqssLsrnKuMSBy4+Y56H8q/rX/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WkfszT6nbwqZ/EGoWN7eOpYNJJb/areJ2V8YwoK4FKOmhcvhZ+wseFXZ8wCkKpYbd2R/D0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Z25uriVY4YlDPKSyqoJ27pMHpuPPFaCooVRj5UwVJOc4Gd2fzr5W/bO8ap8PP2Z/ip4ya8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mkTG8t5jbzxG68T2FkrJIpGATLtHzDrVXs9TFK7t3P47f2yPjLrnx5+Ofj/xbe6zeT2tzf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3POU0yLw5bx6Shs4RI6RCUW6hzHgtk5FfLr5leMIfKigQi9TO0zSE7kkIHX5cDk9/wrT1O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7uZku9SvLvL5DOs9y8yu3qSGyT/Os3198ZxxnA7+tLfc6GhwaJ/Njx5UTxPLEybY44HUF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mPQAV7V8FvgP49+Pdz4k0X4c2/wBs1jw14Zn8R3Xhw/aXv9bghv4bAm0t7ZGjkMrzxhRM6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XiYXO5VA27GOCOM4yMA+lfsN/wRYVZP2l/FUUqpJHL8M3hljkUOrofGOlhkYHtz0osm1cV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rfh/UvDmq6lo2t2rWOp6PqF3pmo2UyiOWyv7C5a1vLWZOitHIhiZc8FTjisVCrjaANxOMA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X9Tf/AAUd/wCCbFj8V9Om+JvwM8FaLaeMrFby88T6FpFxNotx4riVPMVdN0+ER6el40rvL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AO5mwK/mf034Z+OdZ8ew/DTRPDWqy+OJtRvNLbS/s5EkN3YRPdSwzrIQg2RROzEE7gNwJz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StYzfB/hPxJ448Rab4T8K2Mms6xqU6Q2enWiGS/nJXzJGlc8OiDLsM52ggZFf1sfsAf8AB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t4fsfGPj7w9oet/FS+FtqiX1zbR6mnhxxbWztaaamsWqyWssNzCZYvIb5Dyrbq5T/AIJ3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/gRo+n/EP4weGvDuq/FS9tjPFMWudS/sORmu7OQSafqCG2heS0khI8gt8wVjhq/YEbItuS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ijaE65x8q4PNCT3M5z+ygeHeFZQUwBtUYiJZfuk46j/ZNeIfHb4+/D39nvwbfeNPiHq0en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aWiyAXeqvBLFBcw2PmAR7o/PR23uBjvVv41fHf4cfArwlqHjD4g+IIdI0+x0/Ur21tCJp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5dRWysYIVfMkohZIzIFTdwWHNfxvftjfth+P/ANpz4g6rPdeJdafwNpLuND0ScW+nWJtZ0S2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04+UWZYY3fzAzE8k5zTTVtCYwu/e2Pu74Mf8FIvjB8Uf20/Bd3rnjXVNJ+GV5rzW3/AAh8l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aT6Y9tCG0qzne0y0oikzt5b5uvNf1NRBQ5+XJONx2ruDKf4yvX/e+lf57fgPUJ9L8e+Dr+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PE2gy+fC7QTRquoxFgskRDD5RjrX+gF4S1qPX9A0vWoizRahaC4RiVYsok2dUAHakuqKqL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zlVC/KG4ZR8zZ5AP5mv5Mv+CzPwuHhX9pHS/FmlafBp/h/wATeENAtZRBCkIutc+2ane6l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2BTczHJHUnFf1p7F3bsfN65PpjpX8+P8AwXZ8PJD4O+D/AInWOJZ7zxld6SJ1jHm7bTQbq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83A5+lNk03Z+p/NmHZSwUYhjcgq2D82cZKnvX9Dn/AAQp8dXFvd/HvwVqE87wyr8KH0SF5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8Uz6i0cTscbv3e7aB2z2r+d/jBAzgnJBOQT6mv2I/4Iy69c6f+0XqOjxtMYNbtrDzlDLtz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HvzzxvOMA0bNGktYtP+rH9a6srDKkEeopaji/1a/j/wChGpKZg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MkjWQYP4Gvxu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/AATFuvjBfXn7S2tX+l/E59K0l7qCLV/idFt0xrY/2bIqeGIZrRSY/VwRjkdK/ZB92AyNyu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uv6Gv5/8A/gp9p/7K+lfF7SNc8YfBiT4yfGTxJY2WnX+gS+Ifi7o6Lomk6Ykmly2UfgLUb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7OEQEbQWzmky6ablZX17fI801Pwp/wQp0i5OjX/i/xGk9mBlYk/aOvYlaQCRSl5Y6ZLC3Uc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sN+xhB+zXB8KbU/st315qHw1Z0FpPfL4vilYiedM+X4zhgvBlhL96P+lfgH+1/wDCn9mXw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gR+zz+yzoXijXdGt76bxXLf8AxP8AjbHc6dKlrbalZRwG/wBdaCVZIJJHJBOCMHnmv1r/A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8I+Kvg74i8G+G/BVh4Dvvhtq+n6Hr+jWOreI9YgN5qNtPqsZW+8SXFyz4jKnMUhXLc/do6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9nzNt31/rr1P1Wj6YCkKOFJ/iHXODX59/8FQ7SW/8A2Dv2iLS3SSSSbRPCuxY1Mzvs+Imj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VevSv0EVDt2v83fPG0dsL3H5V4H+0x4Gm+JHwO8f+CLeJ5bjXrDT4IYkbDM1prtrffIWIA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ruxnD4l6o/gh3Fgq7drIFRgQMgp8nPce4FNrZ8Q2M2m+IdeswpR7XW9WszE4AYG2vniwQc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OdyDE2BIT8oJ6g8fw0I2E3BSeRko5UFgCRtIr9if+CKIA/ab8Sk9f+Fd5b0yfGWlEda/Hhg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LcBtsQDsoSIvmRWC8dfUV9jfsP/tMH9lv40aX45uYLV9J1mO38NeIGnt7m72acNTt9WuGj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ptk5TBPQGh22DyXU/uIeIyMkbYj2sWxjeHGSAWPy/QV4Lov7M3wp0L4wa58brDRb2P4h69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qya3qsttM1r4dHhePy9KeYwL/oQ8s4Q5PzHnmun+DPxe8I/GzwRo3jjwbrFlqljqtlZSXH2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1lFeXNlNDKd6NEZghDKD2PIFessVLJIUG0K207wpAB7Lx09qNH8jDVXQx44yDtkIGQSu3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zf+0l+0j8O/2bPhz4h8YeMtd0y01S10TV7vw3oF1NfteeI9et9KubvSNKEWkQXM8MVzPbi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nJbIxW98e/j14A/Z/wDA2seN/Hmv2el21nBjTbOZXuLu+vpZltbKCGxtN9xKjTSRpK6Rk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+M79q79rT4mftUeNpfEnjXVrZtP0yWfTNB0e20vSrOPTdJW/nvrfT4Zra2huJo4TOwEs7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BuxUY31exo/teftifEj9rXxpd6x4sFjpnh+yjk07w5oljb2Mgt9Igv7u7sy+oR28E7ti6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5PYfHqxrPtiht1WOBQHbzMMpwFY4bG7OPu1MSeAByP+BEDv1qNc5AXgn2znnk4pJ3ZqlZW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r6LKFO7+29KSMKCTn+0kXAB6/hX98nwIjeD4S+BI5UaOVNEVJBIpVl/0iVsEHGOnpX8I3w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j4keBdG01GnjufFOjj7PEVaSVE1GKeZwuN2V2sTg1/f5oWnRaRp9npluFENnEYowS7HaDv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OCaFo7Mmo3ypM3a/Bn/gvBx8GvgdhcD/haesgHPB/4pSbgD8MV+81fg1/wXjJ/wCFMfA4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H8f+EUnpvdEQ+I/mF45zwR0H86/XH/gjicftPQDg7raIg9wBoer5xj61+Rtfrj/wRywv7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In/yg6se9JuzX9djU/rtThF/3R+ozTqan3F/3V/lTqrY59w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r8kP29f2bPij4h+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+fBnULC08Z+Gftmn3MN2niGO5NpdaZHpMTWdx4StzeZCtIXDXAG3oOoP62su5SrHr1K8d88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3h8SPiT8Kf2dPGPjb4V6fpmp+MNM1Dw9BYWerx6g9hPb3+ppaX3mDTLyxm+WNycrcLQVBt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4N/svy/DrSvih8Sv2h/wBofwPo/wAYfiK2lvpGuaz47/s3xfpMNjYXWk6rHeax43WHU0eaO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lZcb+Cor6E/4Ji6P8EfhTZeOvAvhP4s2/xC8e+KdTsde8RX2p+KvCus3t3NpVobHztFfTH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Kiu8ylsjGcYFfjx4B8Ofsj+IfB+jeJ/2qv2r/AIm+IvGF+Lm5HhDw5rmv6pqCmzumSSCS5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tT5gS3AxelcZyRxj339nefwj8Yf2vfhv4n/ZV+HPjTwl4X8E6Fc6R4tuNWbwXpSX9nc+I7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IPChtxOwi+TDgnC/dIBFF09jZxesXsf1FxYCliQzEncVzhjjd8q//AFs0lwpaNgBngk+uN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on8OQQVOAV+XcAM/3emKkDBiQueB94AFc47Gg5z+JP/got8BpfgT+0h4y0fTobldCvm0rV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Wdhfy6tpFvqeoJYyRQQwytFJO6y+WCQR8xJr4QuVUpFM7jJIXbvLMQrbR8pPf2r+yj/gpP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/AMJJb3wvCB8SfB/kXPhpYWsLW3v0utc04awuqSzWs07CKwhnMflXEWCADkcH+OzW9C1Xw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u23karp0ktosTFWsgqHEjPGhJLdGRg2ATkgUtjojK6/rpb8/8+xkltpbyZJ4pnbJcttVEU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PpTi0Y8ry9zx/aBHdpKPkcquZLgquQc+uKZtKfITuK8bs5zjvmj6fKc8EHBHtQB9u/sa/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PGK6nZXGsa78O9VnSLXfBLaxrA0uGKOYzXmoaLo6XltYpeTBUR5plIZVAYcCv6ofFH7bvw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2vx8/t7Qr6DUNCsNSsPC1t4o8Nya1cXl1q0WhXFnBb/bArm3uJT9qSOUlAjgneK/iCh8uZ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JI8TwXTiUrNGNzOgAwATnBrTl13XbjTbLQ2169n0PShcx6Vodxf3slnAbq7a7v1SxZ/IXN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uCd3LfNSuJxi7X6f1Y+kv2qv2sfiB+1F4+1nxN4u1HWLXw3Lem48PeF7PWtcuNK8Pobe3j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SuriC2jklg86ZbfG5mLDJ5r5eAlklSedbZphb+QnlbyJAW3FpfMAbzM0isCw46kknj+gqP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zc4Kjy2AkYn7u35cFvQ4prcp6aBkMrsCGWIsJGAO2NkG6QMR0255oDbV84cqBnODzzgAetG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xACot4vltBEgyl3q8X/LT5uJWQ5Zei8V1fg7wZ4i8f+JNE8IeEtOfUPEPiS9aw0KxLxww3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LL5zhdhCM8eWHAGeaLiP0e/4JN/Amf4mftOaX4ou45X0b4YSWOuXdrLYvc2d0NZtL62gEym3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JEGVmZTnoc9f7Eo8E8DO1dpccKTnO0D+tfC/7Cn7J+m/sr/B/StAlW1v/ABlqFu8/iTXVg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mvpNRs7O51OG0tppY7fzjHGkoYKM7WIr7qjxsGEKdflPX60Iym05eg+vwZ/4Lx/8AJGfgd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/AFFZ6/eavwZ/4Lx/8kZ+B3/ZUta/9RWeh7oIbn8wtfrf/wAEcf8Ak6Gz9rR//TJqlfkhX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/+ToLZf8Ap2YfT/iR6t/hQ+iNHsz+uyL/AFa/j/6EakpkQxGnuM/99c0+mY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DWD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uMgj0rG1rQNK8SWMmna3YW2o2MzI0tne28M9u7ROGUyRyBs4IyOa26KAPzj8Of8Esv2L/A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lh8OtWuby2XMI1nxn4k1a3+YAFjBf3EkfbOMdcnGK5T9ob9rb9nD9h06X4G8L+BbK8+Iur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4c8M6BDol81oXeE6je+JJ7EWciRz+TEY5bred2QpVSR6D/AMFGvEnxi8Lfs96lrHwemvbXx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ubrT9P0rVbuCye5IuJo7DVILhXCruJ2xE8epFfz8+K/il4k8S+PfB3j/4M+JNT8afEbTfA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/iF4k8Bx+GNKutevtZjubXUE0fx5avpdsqW0cCeVbQopCFiCS5KNoxbSbe/8AWp++/wCx7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TPiHVvAN14Z1Twh4+0Tw7c+JrvRNTntdR+26LY6lY6PearFqGjRfY1zc30IEHn+ZzkJgEj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DgDr91sYAA67s1/IL+y3+0V4s+CHxv+IXxguvCuq/GvxmvhnxTH8R9Z8OpD4S0rQ7Sfxfp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X02xm0u5WG+gjSN7K3VXQhogsXy1/T3+zz8fvCP7Rvw707x54QaVbe5js7TWLKaRpJtH1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0uSWSOIs0DS+WzKig4zsHSi6JnGz0Wh79PGssaxydGyjAZIIdChBDdR9a/Cv/AIKTf8E2J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xe+Cei6VB4h+xafdeKPDUV7b6M2qNpdtDYtfaadQubWwtlis7ZPNRCrSuTJh3Zif3XZQqr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3t83B42ioZIQ8WyVIyuWDqwDI4OFBYMenrTsTGTi7o/zwNa0a/wDDeqappGr2r2F/ot7Jp+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F6bO8QkPb/abRpElIII3Ruynt1rJLjdCh+VpmAiBBIIPPPp36mv7Xv2p/+CfvwT/aU0q6u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hePkSaTSPGC3PiVINPvHSSSK4n0PRb+ztLnbM0chE0bfd2kYY4/n++Mf/AASI/aq+HNxqt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+J/h1gwudbsNQ0Pw5dfZgpeTy9Evr6S5yCowUXJJ/CoRsmpbH5SyIZVd8qvHlNMiLGLfym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ngkdaapaSJEdldINyq6osI+Z8lmC8nJ9elet+K/gR8ZPB12+neJ/hj4ugNrNLaj7Jo2p3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ElhHIrKQvD7znjmuXHw6+IEpMY8CeMo7baQF/4RTWy5z2yYPwOelUh2ZxhIVgpG1mBOMgg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TH40rRs+6IfKWUqWJwFB4L5yOnXrXs/hD9nv4z+OJ4fD+ifDfxfIm4+RZ3GialYRBjumBGq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qc7pB6V+jvwd/4I2/tJeOL/S7j4lyaL8PtAFzZTTvcXmk+I5r3TfNikubZrfQtRjmjZ4zK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xSTvuLbc/J3wj4T13xv4n8N+B/C+nnXPE3iDV9I0HTNPiurLTRe3GsahHpljaNfak8NvG0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sqquQzsq5av6xf+Cen/BOrSP2dfD9t4z+JukaTqfxR1Fbe8VxcHU49CW3eeWyhtsST2qyp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dhvxlmIr6d/Ze/Yc+Bv7Muj2ieEvCGnN4r8lU1nxJLf8AifUxqN4be3jmvLax8R317Hbsx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u0/dIO6vs0IwbJ+ZMbVTykQRnH+x1z932p6mcppqy0LIjES/KFCrGAFCgDKcg09N20bvvc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nUUzMK/Br/gvEP+LMfA09v+Fp60P/AC1J6/eWvzO/4KU/sg+O/wBsD4ffD3wt4E1Wx0u98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DfSahFbSpJa3GivpqpH9oubcB97A5BJwOlJlQfvH8aFfrl/wRvVm/adhdRkJZndyoPOiar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6V2w/4Ij/ALQxH/I5eHASc8WmmHtzz/adfcH7Bv8AwTW+Kv7MnxjtfiF4y8QaRqdjBEyCG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P9n3dqdxtryfIYzr/AAHpUt90b7app/NH7qx42Ljpj9e/X3p9NTdtG773Oenrx0p1Wcw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Zmo2FrqdlcWV/ALm1uImiuIXZ1EiMoVlBQqVyCehU9K/np/4KOeEdL+EPjb4UfC/4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+C/xDW3v/AIo+IbR7uW2Mo1eXRnsZdT8Sy3NtFI1g7usSkM+zKrgZH9EMwaQqgLqp6umCO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v9n74VfH/AMPp4X+K/hmz8S6RFNFfW6Tu6T2V9BBJBFeW7gkb0WV9pYHGe4yKTLhKz12P5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tvDWj678Fv2Sba38LfCaytLkfEv4ySLfWOq+MLXSUbQtf0Uar4xkbSrkXzyw6l5Wl2yyu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xV39nH9rn4+fsu+DNS1XwN4K8IQ/BO08T6hqGuat4h+3RTeKPEEscOnXd5YxfbIJbqaTfa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7FDbgoQZr1v8AbQ+G/gj4W/GXwb8CLbRW+F37ONjaaL4k8Q3lqx0S68XXdg8mhzWen+I9d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1Z3E8wjMSglGcBVQgXPgX8GYf27/GM3w+stG1n4Z/sn/BvbaWz6PbzaZdeNNSaOTQ5tXfx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F1qlxDaadcXvkrCpyWjhRWRQat2/r+vxNrrlu3/Wh/Rn8MvHVj8RvA3hvxtZqyxa3pdleuf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lxLArXEccV4BIEWQsFJByOcnOa9ELRTbRwxPQHcOM/NX82ngD4uftT+MP2w9J/Z9+B/xT0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7eWyl1jwq2q6t8PtJtbLwHdahEnibWtIa6jhne6tvsxB2D7YQm0ZxX9A+ueP/AAb8O9GsL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CfhKJYbSCfU/FHiHS9Asp7uQCBtlxq8sKkSSjbknJY468U+uhhKPK9/66HpEfl4xHjAJ6e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dOVz14HmbjXN6D4q8NeKdPXU/C+vaL4j06VUaLU9B1Ww1iylRzujdbvTnkjYMBlSGwR0Nb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1ZB1Oc7lx0+WgkrajpOnarCUu7WK5jJJIkD/jgggjv0rAHgPweyCU6LF1JP8ApF9y2cHgy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adoONxwSc7h/eokXdtywVQTuycfSgLsoWFjbafax2lhEIbe3yIY9zsiKcsVUyEnqx68Vo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z2OT7U+oZ/uD/eH8jQBSvb6y0+3mur66t7S2t1eWa4vJo7eCKCNDLJJJLKVVVVQSWJwAC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x/CaWc2q/FD4eNcq2020fjXw20wcHGxoxdbs5BGMV+B3/BXP8AbM+Mnw9+KugfBH4a+Irvw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/pvizXNRsPNi1LVL3UPEGueG77SWufPeFrSS3tIj5f2YSFt2ZMHA+TPiL+xv+0n8KvgFD+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W7jGkW/iu+ttHl1Y38NjqU9qNKW5W70uOKNyL1AC1wVJDbSeKXmaRgmtfI/rjgvbS6jWa1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lJbaVJY5F67keMlSDk/Mprl9Z+IfgTw9N9n1/xn4U0Kclsw6z4h0jS5G2nBxHfSoxxwDhe4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jT/gon8VtM+AHx9k+Iuvx+LNQ+F/hTw/deEtU1GRpfEMt94p1W804f2g893BHIttiJoPs6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wDB+TP2fvDn7Uv/BQf4k6rZXnxa1+1j0xLi51LWr+S+i0uxu5YftUFsl7BZX3liXy/lSUZ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v2H7Oybkf15aL428IeJWK+HPFPh3XhhiTout6dqzKFIyzLYySYGCOT6itu81Kw062lur69tb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y3V1cR29vFGi72eaechFAHJJPTkV/IDdfE39or/gn1+0tpnhTWfiNdeJND0jWLcazp9zLey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6DUIhqNyyzRaY8kLCIx+bvVOvOeK90/4KLf8ABQH40XuqeC/CPw+8QSeDvCPin4SeEPG+q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VLqTxVb3kF7A9wLuaD7HhI2iHlbgVJaVs0/UXs+x/SfH8X/hJPMbSL4m/D6a7DMjWkXjPw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kOJF8lLkuCOuDzXnHxC+JuraJ8afgB4L0O4sbrQPiPb/FCfXpI5BOZD4S07S7nTWt5oiVxuu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K/mi+IP7IX7SPwl/Zq0r9qO5+LysLiz0TxNcW9ndasNQh0nxZBbzae5+1aXHEkjfa0EjtP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z9A/8E1f2l/it8evjr8LPDPxM11fEX/CsrbxcdF1e5S5OuXP/AAmWkSPqP9sXLytCdv8AZ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IAbt244Indfd+g1Bb9r/kf01x8xrnnjByPwwR7dKfTEwsYyeAu4n2PzU+qMg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Z6NhkK7cMAWx6Ej/GpqKAPI/id8HPh/8AFrRpND8X6FYXiynct8LDR59TtnFu9qptLrU7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Lhe5r86/29NW8bfAf4F6L8Jf2dfhPq2t3fjsNo8+t+GNDlSTRU0BtPvI9R1OTwsLFjNdRx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OegJNfrhVGayt51xPHFKFHAljV9uRgld2cbvalay0LjJ813qfkP8AAr9ijS/Bv7NviP4RW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N/wASotG1jWdYM0djqmiKniaHxtFawC2to9Qjb7Is1vJvmcfMRgIXFeL/ALTf7L3wt+H3w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Rfx88TweLPhp4b8X2Vlp9j400/RrPxqde8eaj4j0ktb+KrC7mmnhFzDaROZBgoAo27SPu7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SftAaj+1f4D8T65D8Whp0FhZaDq179p8DOq+Ej4GYNo6CBww0+WZhm6AMwDnkYP41W3wu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eTV/22fC/ieLXdY8QaTB4c1Pwb4z0W78Lxx3trb2WlxXfhSGDWJTvnNuGJuowvzscZNOyt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ZJ6b2632a26aanz5+z5+1L8cvgRcHQPhnobva/GPxn4dHgO1+KcPijXJm0nULgaJYT2K+H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WWRPMMEQUscKmDgfoHpH/AAVm8efCPVvid8PPjr4T8DXXjbwPpN9c6T/wikWueHbC/wBYt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0e6sPFOp3ty8uwzu6o6cKoHQ58k8b+LdL8Yft1fEhrnSodK8LfspeDPi4NI+xRwI+p6r4Gl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NaxRE7ZpIfLLxxfKM818WSx3nxavfCfjmeTT9Jvfir+0fLffZJ7J9Qxpup6Ezq63O5MLvUj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B5xg0J6WQ2uZ3lufs18Nf8AgrLJdalf6b8afhDqvw1mXwpovjLR59TuItCi1Xw94hcSaHq1p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QXMDCWOWNtrA5QkAgdX8Kv+Crnhv4hfEvwt4D134ReKvAmk+OLvW7fwn4w1zVdOXSNUtvD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d27FB9oR3tGhTyQMM+CDX5LftX6Mvj7xz8Y7u1YTj4Z/sq/CTRLv7PG9ksSaBfLoQlRJ2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PbGK3/HkNva+BP+CZs9mhhvp9H+NDRysAWcR+MdRhYzkABmKcKS3GRU69f61SE4xtt+Z/V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QfddFZeB9woGXkfWpZfudM/MPw56/wBKz9JdRptkWOM2tsffBgXBwKuSsjxnBDBfmbk9F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601sYtWdj+dj/gsH+yD498c+KNH+OvgjS9b8R6XpvgiHw/4i03R9Lu7+/0m10fU9a8Vanrk1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ZIrlUJkJ2kEtkECvln9k//gqfq3wo8G2/wT+M3w28OfELwDp8yWiRyxXcmveUJ3knh8Q3P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WFTHALeJLFQhU7s8Afpb+1V/wVQh/Zw+MEnws1L4VDxRp0mnw3EusjX4rVUiu9dvdEnSaw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RWZYkMNwfHavnr/gpN+yD8Mdc+DiftW+E9R1HQNfvvB+leJ9S8JvHazadrcOqWumCxsdMl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0CXUkk8kvmeaSuFXBoff+vxNo3doy0/ryPav28PEfwL8b/sN+M/G/wRsfh5BYa3a6Ot9f+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2w1rrtnEbS+u9EiTzDC7yxgN0JbHWvmr/gifrGj+FvDX7RXii9mItNBXTda1Ka4miRIrTSv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0MjqNieXG25mPFfmN8ArvxTqH7O37VejaLJBd6Bpnhv4dzhLgyb3M/im4knWJZZEEZVg2W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iv0W/4Iux+HfEuk/H74Wa3d3Jj+JWljSr1bNXtriLSLrwvqGk6n9kunjkjilEdxlCQRnB2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/AF/wQasmn/Wx9t+M/wBub9hvx/qsWo+JrLwVqeqCyms2u7nU/Al5dmNp/MeB5dStZ5CWP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I618Jf8FOv2S/EvjaPwL+0p8HNN1HxP4D1P4c+HrN9C0bS31OXQtC0vT7vW49UuLnSYI7W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ibPlBzkDK18b/APBRn9ln4cfsp/Ffw94F+F9z4n1LRtc8JXGoXsvifVbC/wBQiu/7ZnsQ0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m1Y4hkGPJYnBFfotaf8FXrf8AZ7+H3wa+Ft78Iv8AhKdK0j4PeBI7q+k8QwWsl1u0s2U2L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R1J4J60bsLWilHU+XP2TP+CnOpfBHwuPgr8ZPh/4e8f/AAjsYpXRdWjuZ/E0WstPCkmn6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505rK1EJWG2GnKykD94QOP2rtNe+CXiz9oH9lPxJ8Eofh/wD2PqVp8al1O78CWOhWsV49t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7Qk0WOPzSha4EXmA7dz7epr8//wDgo3+yz8LPFH7O2mftieF7zVPDniPUfD/gzxRfeG5ms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8S6fbyw6dbQWltbGKaFr3dJM2VYJjauePlH/gj3c37ftMabZ37SxtZ284SzeVZktlm0TUy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7aGO0dhmlZ7Ddvi9e/b7j+uNPuL/ur/KnVEjr5YJP3VUN7H7vapao5w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BGUMMHPfp7gr/WsW80HSb6ZZr/TNPvJFdXWW7s4LiRWRgUZXkQkMCBjBrbooA+KvjF+w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vER8W+JvAulSeJLmeaXVdWW78TQT6ol5P597BdQ6VqdrGRKcBmKlsHg44Pjf7Q3/BOXwj8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8M/CTxHafBbVPhNrdvrvhfV7Dw1c+J3jksrG5tLWBLfVNWtlBUziTzJpJQdgG3pX6bh1Kq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vTHFReYilUxgdeeGQnnOG/nmjQrmlprsfjz8Lv+CX+r+HPA/x00bx78am8ZeKvjP4Uj8GS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x6e+jWNvrseuRXr2dhr80VznY6+QJYSN2d/GK8b+F/wDwS7+MUPj74YXPxY+K6eIfh58Ir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0OXwrpUSpYa5Bez5juNJ1oXEYN1NFPtk80g4HQV+8Zh3NwC657lTjGOcjH1Wp/LIVgOW2t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/AHl6/wDs1KyKVWaPjbxr8efjD4Q8Wa34X8M/s/2Pi/Q9DltrTT/EMvxd0fwzLqkLWUM5m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4aDDsYwGlbIXcDhsVyqftQfH7Ehl/Zc06KIBsSD466A5c9lONFBOc9R0r7vVIycp/CMneRy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6fNUolj6sSrDOVJY4+tUml/S/yIuu1/v8A8z+a39vn9n343/tZ+J9D8f8Ah34DaL4R1/TPD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+KHh7VWvbay1PUdXR3luxp8aM8t8QV8onI+82ePh6/wD2C/299S8P2Og3GgxS6PZicQ2Ev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WyTMrOiJLfZcfIvU444xX9mZZmO6NUYdm7j1HJFLuRcKzHcAM8uecZ60N3dy+fS1j+d39m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Az4QeOvh74i/Zm0DxdqfxA0j+yvEusSfF7S9LGpLa3Nxc6V5tjbpdov2aS4DARTLvKgM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+wD+2f4M8Uy698NPCFtoZimkGmS2Hj3whELG1JUNagXl4fMD45MinpX9lA2sgCnCn7p79c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MVcKVVSeeuCcfz9aTt0Qe0/q5/GX4t/YF/bt8f6+us+N/ClrqlxcQPbXt7c+PPA0ztFLKJ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mDwOEA/Xj6B/aT/Y1+Pfxd8O/CqXw38EdG8NeJ/BngLwp8OL+6X4j+G9Q/tK08KabPHHq0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IyyyljCBIyYwZWzx/VnuiXK52gZBULhfQ8AU5UXaMFiG+Y5PXcOhxQHtPI/jIvv2Cf279R0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/DiXmh2pDfYpfiN4Na32Rw+TEptlvQcDg9+g4719nfsy/Cn4o/slfEf4ITz/BLTNZ8batH4+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4fiVpGmyeK4dN0+2jtFniSO/trP7Al5KcRg+YJDuwF4/psIBHP59xXjvjH4X6X4r+Jnws+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z4ZxeNYtNEFxbpbSHxfZ2Vpe/bIXieRyBZx+X5ckeCTu3DACsrDVS7s1ofPeh/tKfHPUd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atP021vLqC3mvo/jbod61rHI4R5xZxaOnmkDnYGGemRX23bSSyQwvPCIZZApliDLP5b4z5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qRTlTzGO8EFQMgfXK5Lc+tWNo6fw/3cLt/LH40zNtdFb7x1FFFAg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D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4B564C/T_hatarozat_tengedely_kiadas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hatarozat_tengedely_kiadas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6797DD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