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5.6D7637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5.6D76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29B083/V_torles_vasar_pia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V_torles_vasar_piac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z&amp;aacute;m: &amp;laquo;NYILVSZ&amp;raquo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Komun&amp;#225;ldata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4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44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8-28T09:48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30T13:56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10:11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28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973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4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2254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V_torles_vasar_piac_elemei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V_torles_vasar_piac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8.0cm right 16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8.0cm right 16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2, li.MsoBodyText2, div.MsoBody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20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0, li.msolistparagraph0, div.msolistparagraph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list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0CxSpFirst, li.msolistparagraph0CxSpFirst, div.msolistp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ph0CxSp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listparagraphCxSp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0CxSpMiddle, li.msolistparagraph0CxSpMiddle, div.msolist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raph0CxSp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listparagraphCxSpMid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0CxSpLast, li.msolistparagraph0CxSpLast, div.msolistpar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0CxS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listparagraphCxSp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dd-spac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V_torles_vasar_piac_elemei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V_torles_vasar_piac_elemei/hea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V_torles_vasar_piac_elemei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V_torles_vasar_piac_elemei/header.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35.45pt 91.3pt 70.85pt 4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53.9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90125146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488995282 -1674155028 68026393 68026395 68026383 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ext:"%1\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R\00E1csos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36.0pt;margin-righ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;mso-padding-alt:1.0pt 4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 4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;mso-padding-alt:1.0pt 4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 4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'&gt;&amp;O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E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;mso-padding-alt:1.0pt 4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 4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V&amp;aacute;s&amp;aacute;r, &lt;span class=3D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&gt;P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b&amp;oacute;l&lt;/span&gt; val&amp;oacute; t&amp;ouml;rl&amp;eacute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297.7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b style=3D'mso-bidi-font-weight:normal'&gt;A(z) &amp;lt;&amp;lt;piac_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&lt;/span&gt;_&lt;span class=3DSpellE&gt;nev&lt;/span&gt;&amp;gt;&amp;gt; &lt;/b&gt;(sz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ute;khely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uzem&lt;/span&gt;_&lt;span class=3DSpellE&gt;irsz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uzem&lt;/span&gt;_varos&amp;gt;&amp;gt;, &amp;lt;&amp;lt;piac_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&lt;/span&gt;_&lt;span class=3DSpellE&gt;Kozter&lt;/span&gt;&amp;gt;&amp;gt; &amp;l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piac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&lt;/span&gt;_&lt;span class=3DSpellE&gt;kozjell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uzem&lt;/span&gt;_&lt;span class=3DSpellE&gt;hazsz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uzem&lt;/span&gt;_&lt;span class=3DSpellE&gt;cimkie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gt;&amp;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sz&amp;eacute;re Hivatalunk Igazgat&amp;aacute;si Irod&amp;aacute;j&amp;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-&amp;eacute;s Kereskedelmi Csoportja &amp;aacute;ltal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kelt &amp;eacute;s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napon joger&amp;#337;re emelkedett, &lt;u&gt;IV-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/20&lt;span style=3D'mso-spacerun:yes'&gt;&amp;nbsp;&amp;nbsp;&amp;nbsp; &lt;/span&gt;&lt;/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sz&amp;aacute;m&amp;uacute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igazol&amp;aacute;st&lt;/span&gt;, amely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297.7pt'&gt;&lt;span class=3DGramE&gt;&lt;b style=3D'mso-bidi-font-weight:n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'&gt;a&lt;/b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 &lt;span style=3D'mso-no-proof:yes'&gt;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lt;piac_cim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cim_varos&amp;gt;&amp;gt;, &amp;lt;&amp;lt;piac_cim_kozter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cim_kozjell&amp;gt;&amp;gt; &amp;lt;&amp;lt;piac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cim_cimkieg&amp;gt;&amp;gt; &lt;/span&gt;&lt;/b&gt;kiadott igazol&amp;aacute;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atkozik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297.7pt'&gt;&lt;span class=3DGramE&gt;&lt;b style=3D'mso-bidi-font-weight:n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'&gt;t&amp;ouml;rl&amp;ouml;m&lt;/b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, &lt;/b&gt;tekintettel arra, hogy nevezet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s&amp;aacute;r, piac &amp;uuml;zemeltet&amp;eacute;s&amp;eacute;t nem gyakorolja.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297.7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297.7pt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eacute;g k&amp;eacute;pvisel&amp;#337;je a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&amp;uuml;ntet&amp;eacute;s&amp;eacute;t Hivatalunkn&amp;aacute;l bejelentette 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&lt;span class=3DGramE&gt;igazol&amp;aacute;st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SpellE&gt;-&lt;/span&gt;&lt;/span&gt;&lt;span class=3DSpellE&gt;&amp;eacute;n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ta Hivatalunkn&amp;aacute;l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297.7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297.7pt'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ol&amp;aacute;s t&amp;ouml;rl&amp;eacute;s&amp;eacute;t a v&amp;aacute;s&amp;aacute;rokr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acokr&amp;oacute;l, a bev&amp;aacute;s&amp;aacute;rl&amp;oacute;k&amp;ouml;zpontokr&amp;oacut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tett &lt;span class=3DGramE&gt;nyilv&amp;aacute;ntart&amp;aacute;s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 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no-proof:yes'&gt;/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no-proof:yes'&gt;20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b&gt;t&amp;eacute;telsz&amp;aacute;m a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gyeztem.&lt;b style=3D'mso-bidi-font-weight:normal'&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ozat ellen fellebbez&amp;eacute;snek nincs hely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top:0cm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;tab-stops:450.0pt'&gt;Hat&amp;aacute;rozatom a k&amp;ouml;zigazg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i elj&amp;aacute;r&amp;aacute;s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 &amp;aacute;ltal&amp;aacute;nos szab&amp;aacute;lyair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m&amp;oacute;dos&amp;iacute;tott 2004. &amp;eacute;vi CX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v&amp;eacute;ny (a tov&amp;aacute;bbiakban &lt;span class=3DSpellE&gt;Ket&lt;/span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-86. &amp;sect;&lt;span class=3DSpellE&gt;-&amp;aacute;n&lt;/span&gt;, valam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i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ezd&amp;eacute;s&amp;eacute;nek &amp;eacute;s folytat&amp;aacute;s&amp;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tal&amp;aacute;nos szab&amp;aacute;lyair&amp;oacute;l sz&amp;oacute;l&amp;oacute; 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LXXVI. t&amp;ouml;rv&amp;eacute;ny (a tov&amp;aacute;bbiakban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zolgtv&lt;/span&gt;.) 24. &amp;sect; (3) &amp;eacute;s (5), illetve a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 b) pontja, amely kimondja, hogy: &amp;#8222;&lt;span class=3DGramE&gt;A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 fel&amp;uuml;gyelet&amp;eacute;t ell&amp;aacute;t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 t&amp;ouml;rli a 27. &amp;sect; szer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b&amp;oacute;l a szolg&amp;aacute;ltat&amp;oacute;t, h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oacute; a szolg&amp;aacute;lt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megsz&amp;uuml;ntet&amp;eacute;s&amp;eacute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ette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margin-left:36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margin-left:36.0pt'&gt;Hat&amp;aacute;sk&amp;ouml;r&amp;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;m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s&amp;aacute;rokr&amp;oacute;l, a piacokr&amp;oacute;l, &amp;eacute;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&amp;aacute;s&amp;aacute;rl&amp;oacute;k&amp;ouml;zpontok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55/2009. (III. 13.) Korm. rendele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&amp;aacute;bbiakban: Korm. rendelet) 4. &amp;sect; (1) bekezd&amp;eacute;s a), il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ontja &amp;aacute;llap&amp;iacute;tja me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margin-left:36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kol&amp;aacute;st a &lt;span class=3DSpellE&gt;Ket&lt;/span&gt;. 72. &amp;sect;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 a) pontja alapj&amp;aacute;n mell&amp;#337;zte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amp;#8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amp;lt;&amp;lt;DateTime_Today&amp;gt;&amp;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 &lt;/span&gt;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36.0pt;margin-bottom:.0001pt;text-align:ce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5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36.0pt;margin-bottom:.0001pt;text-align:ce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5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jegyz&amp;#33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'&gt;Err&amp;#337;l &amp;eacute;rtes&amp;uuml;lnek: a k&amp;uuml;l&amp;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;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cute;ven felt&amp;uuml;ntetettek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Err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uuml;lnek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72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'&gt;&lt;![if !supportLists]&gt;&lt;span style=3D'mso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'&gt;1/&lt;span style=3D'font:7.0pt "Times New Roman"'&gt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piac_&lt;span class=3DSpellE&gt;uzem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piac_&lt;span class=3DSpellE&gt;uzem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rsz&lt;/span&gt;&amp;gt;&amp;gt; &amp;lt;&amp;lt;piac_&lt;span class=3DSpellE&gt;uzem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_varos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uzem&lt;/span&gt;_&lt;span class=3DSpellE&gt;Kozter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uzem&lt;/span&gt;_&lt;span class=3DSpellE&gt;kozjell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uzem&lt;/span&gt;_&lt;span class=3DSpellE&gt;hazsz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uzem&lt;/span&gt;_&lt;span class=3DSpellE&gt;cimkie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language:HU'&gt;$[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ertesitesszakhat&lt;/span&gt;]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72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'&gt;&lt;![if !supportLists]&gt;&lt;span style=3D'mso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'&gt;2/&lt;span style=3D'font:7.0pt "Times New Roman"'&gt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&lt;span class=3DSpellE&gt;Szakhat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Szakhat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rsz&lt;/span&gt;&amp;gt;&amp;gt; &amp;lt;&amp;lt;&lt;span class=3DSpellE&gt;Szakhat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kozter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kozjell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hazsz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cim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ieg&lt;/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fareast-language:HU'&gt;$[/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ertesitesszakhat&lt;/sp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72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'&gt;&lt;![if !supportLists]&gt;&lt;span style=3D'mso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'&gt;3/&lt;span style=3D'font:7.0pt "Times New Roman"'&gt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Iratt&amp;aacute;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5.6D76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29B083/V_torles_vasar_piac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5.6D76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29B083/V_torles_vasar_piac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5.6D76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29B083/V_torles_vasar_piac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V_torles_vasar_piac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2A29B083\V_torles_vasar_piac_elemei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5.6D76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29B083/V_torles_vasar_piac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V_torles_vasar_piac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5.6D76370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