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2.7365B6C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365B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8B564C/M_igazolas_bejelentesro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M_igazolas_bejelentesrol_elemei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z&amp;aacute;m: &amp;laquo;NYILVSZ&amp;raquo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Komun&amp;#225;ldata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9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0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1-03-07T11:32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4-13T19:49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09:49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3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441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3046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Home Office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2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6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3481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M_igazolas_bejelentesrol_elemei/themedata.thm=</w:t>
      </w:r>
    </w:p>
    <w:p>
      <w:pPr>
        <w:pStyle w:val="PreformattedText"/>
        <w:bidi w:val="0"/>
        <w:spacing w:before="0" w:after="0"/>
        <w:jc w:val="left"/>
        <w:rPr/>
      </w:pPr>
      <w:r>
        <w:rPr/>
        <w:t>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M_igazolas_bejelentesrol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  &lt;u1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mathFont u1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brkBin u1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brkBinSub u1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smallFrac u1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lMargin u1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rMargin u1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defJc u1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wrapIndent u1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intLim u1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naryLim u1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1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FollowedHyper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81665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8.0cm right 16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8.0cm right 16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uborkszve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Bubor\00E9ksz\00F6v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0, li.msolistparagraph0, div.msolistparagraph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listpara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dd-spac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0CxSpFirst, li.msolistparagraph0CxSpFirst, div.msolistp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aph0CxSp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listparagraphCxSp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dd-spac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0CxSpMiddle, li.msolistparagraph0CxSpMiddle, div.msolist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raph0CxSp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listparagraphCxSpMid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dd-spac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0CxSpLast, li.msolistparagraph0CxSpLast, div.msolistpar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0CxS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listparagraphCxSp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dd-spac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M_igazolas_bejelentesrol_elemei/header.htm"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M_igazolas_bejelentesrol_elemei/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M_igazolas_bejelentesrol_elemei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M_igazolas_bejelentesrol_elemei/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42.55pt 91.3pt 70.85pt 4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53.9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6109029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440581846 -2118505868 68026393 68026395 68026383 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ext:"%1\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38719428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537950416 1064840940 68026371 68026373 68026369 68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1 68026373 68026369 68026371 6802637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9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88475656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857185912 1064840940 198452518 68026373 68026369 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371 68026373 68026369 68026371 6802637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9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63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9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95821663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766259554 198452518 68026371 68026373 68026369 68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1 68026373 68026369 68026371 6802637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61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5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9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Tabl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R\00E1csos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5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h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v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53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 style=3D'tab-interval: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0cm 4.0pt 1.0pt 4.0pt;margin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pt;margin-right:0cm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0cm;mso-padding-alt:0cm 4.0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 4.0pt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0cm;mso-padding-alt:0cm 4.0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 4.0pt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'&gt;&amp;O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;NKORM&amp;Aacute;NY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&amp;Eacute;CE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0cm;mso-padding-alt:0cm 4.0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 4.0pt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3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4.0pt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3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4.0pt'&gt;I 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 O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 S 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3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Bejelent&amp;eacute;shez k&amp;ouml;t&amp;ouml;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kedelmi tev&amp;eacute;kenys&amp;eacute;g nyilv&amp;aacute;ntart&amp;aacute;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eacute;tel&amp;eacute;r&amp;#337;l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aacute;si tev&amp;eacute;kenys&amp;e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kezd&amp;eacute;s&amp;eacute;nek &amp;eacute;s folytat&amp;aacute;s&amp;aacute;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tal&amp;aacute;nos szab&amp;aacute;lyair&amp;oacute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2009. &amp;eacute;vi LXXVI. t&amp;ouml;rv&amp;eacute;ny (Sztv.=</w:t>
      </w:r>
    </w:p>
    <w:p>
      <w:pPr>
        <w:pStyle w:val="PreformattedText"/>
        <w:bidi w:val="0"/>
        <w:spacing w:before="0" w:after="0"/>
        <w:jc w:val="left"/>
        <w:rPr/>
      </w:pPr>
      <w:r>
        <w:rPr/>
        <w:t>)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t; (1) bekezd&amp;eacute;s &amp;eacute;s a 23. &amp;sect; (1) bekezd&amp;eacute;s a) 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a (2) bekezd&amp;eacute;se, &amp;eacute;s a kereskedelem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, t&amp;ouml;bbsz&amp;ouml;r m&amp;oacute;dos&amp;iacute;tott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vi CLXIV. t&amp;ouml;rv&amp;eacute;ny 3. &amp;sect; (1) &amp;eacute;s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 b) pontja &amp;#8211; a kereskedelmi tev&amp;eacute;kenys&amp;e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eacute;gz&amp;eacute;s&amp;eacute;nek felt&amp;eacute;teleir&amp;#337;l sz&amp;oacute;l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210/2009. (IX. 29.) Korm. rend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yelembev&amp;eacute;tel&amp;eacute;vel - alapj&amp;aacute;n a keresked&amp;#337;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ba veszem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3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lt;&amp;lt;uzlet_nyilvszam&amp;gt;&amp;gt;&amp;lt;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uzlet_alszam&amp;gt;&amp;gt;/&amp;lt;&amp;lt;nyilvdat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i sz&amp;aacute;mon &amp;eacute;s k&amp;ouml;zz&amp;eacute;tes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30;&amp;#8230;&amp;#8230;&amp;#8230; oldalon.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63.0pt;text-indent:-27.0pt;mso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l1 l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63.0pt'&gt;&lt;![if !supportLists]&gt;&lt;span style=3D'font-family:Sy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ymbol;mso-bidi-font-family:Symbo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 style=3D'mso-bidi-font-weight:normal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ked&amp;#337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ab-stops:list 36.0pt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 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: &amp;lt;&amp;lt;uzemelteto_Nev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ab-stops:list 36.0pt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 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eacute;khelye: &amp;lt;&amp;lt;uzemelteto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Var_nev&amp;gt;&amp;gt;, &amp;lt;&amp;lt;uzemelteto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Kozjell_nev&amp;gt;&amp;gt; &amp;lt;&amp;lt;uzemelteto_Ci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Cim_kieg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ab-stops:list 36.0pt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 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eacute;gjegyz&amp;eacute;ksz&amp;aacute;ma/nyilv&amp;aacute;ntart&amp;aacute;si sz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$[uzemelteto]&amp;lt;&amp;lt;cg_vny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ab-stops:list 36.0pt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 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ztikai sz&amp;aacute;ma: &amp;lt;&amp;lt;statszam&amp;gt;&amp;gt;$[/uzemelteto]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so-list:l3 level1 lfo4;tab-stops:list 61.1pt'&gt;&lt;![if !supportLists]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ymbol;mso-fareast-font-family:Symbol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list:Ignore'&gt;&amp;middot;&lt;span style=3D'font:7.0pt 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'&gt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 style=3D'mso-bidi-font-weight:normal'&gt;Moz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amp;oacute;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t&amp;eacute;ben a m&amp;#369;k&amp;ouml;d&amp;eacute;si ter&amp;uuml;let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acute;tvonal jegyz&amp;eacute;ke: 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63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27.0pt;mso-list:l3 level1 lfo4;tab-stops:list 61.1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ymbol;mso-fareast-font-family:Symbol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list:Ignore'&gt;&amp;middot;&lt;span style=3D'font:7.0pt 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'&gt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 style=3D'mso-bidi-font-weight:normal'&gt;&amp;U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l;zl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iacute;v&amp;uuml;li keresked&amp;eacute;s &amp;eacute;s csomagk&amp;uuml;ld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kedelem eset&amp;eacute;ben a m&amp;#369;k&amp;ouml;d&amp;eacute;si ter&amp;uuml;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yz&amp;eacute;ke/a megye, illetve az orsz&amp;aacute;gos jel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jel&amp;ouml;l&amp;eacute;se: 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63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27.0pt;mso-list:l2 level1 lfo6;tab-stops:list 63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ymbol;mso-fareast-font-family:Symbol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list:Ignore'&gt;&amp;middot;&lt;span style=3D'font:7.0pt 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'&gt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 style=3D'mso-bidi-font-weight:normal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kedelmi tev&amp;eacute;kenys&amp;eacute;g form&amp;aacute;ja: &lt;/b&gt;&amp;uuml;zletben/mo=</w:t>
      </w:r>
    </w:p>
    <w:p>
      <w:pPr>
        <w:pStyle w:val="PreformattedText"/>
        <w:bidi w:val="0"/>
        <w:spacing w:before="0" w:after="0"/>
        <w:jc w:val="left"/>
        <w:rPr/>
      </w:pPr>
      <w:r>
        <w:rPr/>
        <w:t>zg&amp;oacute;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acute;tj&amp;aacute;n/bev&amp;aacute;s&amp;aacute;rl&amp;oacute;k&amp;ouml;zpontban/v&amp;a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aacute;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piacon folytatott keresked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/k&amp;ouml;zter&amp;uuml;leti/k&amp;ouml;zve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&amp;eacute;kes&amp;iacute;t&amp;eacute;s/&amp;uuml;zleten k&amp;iacute;v&amp;uuml;li/c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k&amp;uuml;ld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kedelem/aut&amp;oacute;mat&amp;aacute;b&amp;oacute;l t&amp;ouml;rt&amp;eacute;n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&amp;eacute;kes&amp;iacute;t&amp;eacute;s&lt;b style=3D'mso-bidi-font-weight:n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'&gt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72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.0pt;mso-list:l2 level1 lfo6;tab-stops:list 63.0pt 72.0pt'&gt;&lt;![if !supp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ymbol;mso-fareast-font-family:Symbol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list:Ignore'&gt;&amp;middot;&lt;span style=3D'font:7.0pt 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'&gt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 style=3D'mso-bidi-font-weight:normal'&gt;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zlet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72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.0pt'&gt;&lt;span style=3D'mso-tab-count:1'&gt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 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iacute;me, helyrajzi sz&amp;aacute;ma: &amp;lt;&amp;lt;uzlet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var_nev&amp;gt;&amp;gt;, &amp;lt;&amp;lt;uzlet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kozjell_nev&amp;gt;&amp;gt; &amp;lt;&amp;lt;uzlet_ci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cim_kieg&amp;gt;&amp;gt; &amp;lt;&amp;lt;uzlet_bevkp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hrsz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 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 nyitvatart&amp;aacute;si ideje: &amp;lt;&amp;lt;uzlet_nyitvatartas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 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jdonosa, haszn&amp;aacute;lat&amp;aacute;nak jogc&amp;iacute;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jogcim_nev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 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evez&amp;eacute;se: &amp;lt;&amp;lt;uzlet_nev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 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ter&amp;uuml;lete, befogad&amp;oacute;k&amp;eacute;pess&amp;eacute;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alapter&amp;gt;&amp;gt;m&lt;span style=3D'font-family:"Arial","sans-se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"'&gt;&amp;sup2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befogkep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indent:0cm;mso-list: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evel1 lfo6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63.0pt'&gt;&lt;![if !supportLists]&gt;&lt;span style=3D'font-family:Sy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ymbol;mso-bidi-font-family:Symbo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 style=3D'mso-bidi-font-weight:normal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almazni k&amp;iacute;v&amp;aacute;nt term&amp;eacute;k(ek) megjel&amp;ouml;l&amp;eacute;s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ab-stops:list 72.0pt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mso-tab-count:1'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 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egyebtermekek&amp;gt;&amp;gt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ab-stops:list 72.0pt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mso-tab-count:1'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 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indent:0cm;mso-list: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evel1 lfo6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63.0pt'&gt;&lt;![if !supportLists]&gt;&lt;span style=3D'font-family:Sy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ymbol;mso-bidi-font-family:Symbo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 style=3D'mso-bidi-font-weight:normal'&gt;F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maz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k&amp;iacute;v&amp;aacute;nt term&amp;eacute;kek k&amp;ouml;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tiltas&amp;gt;&amp;gt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indent:0cm;mso-list: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evel1 lfo6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63.0pt'&gt;&lt;![if !supportLists]&gt;&lt;span style=3D'font-family:Sy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ymbol;mso-bidi-font-family:Symbo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 style=3D'mso-bidi-font-weight:normal'&gt;F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maz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iacute;v&amp;aacute;nt j&amp;ouml;ved&amp;eacute;ki term&amp;eacute;kek: &amp;lt;&amp;lt;uzlet_jo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ekitermekek&amp;gt;&amp;gt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63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27.0pt;mso-list:l2 level1 lfo6;tab-stops:list 63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ymbol;mso-fareast-font-family:Symbol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list:Ignore'&gt;&amp;middot;&lt;span style=3D'font:7.0pt 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'&gt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 style=3D'mso-bidi-font-weight:normal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kedelmi tev&amp;eacute;kenys&amp;eacute;g jellege: &lt;/b&gt;&amp;lt;&amp;lt;kisker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nagyker&amp;gt;&amp;gt; &amp;lt;&amp;lt;ugynoki&amp;gt;&amp;gt; &amp;lt;&amp;lt;vendeglatas&amp;gt;&amp;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63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27.0pt;mso-list:l2 level1 lfo6;tab-stops:list 63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ymbol;mso-fareast-font-family:Symbol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list:Ignore'&gt;&amp;middot;&lt;span style=3D'font:7.0pt 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'&gt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 style=3D'mso-bidi-font-weight:normal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s&amp;aacute;rl&amp;oacute;k k&amp;ouml;nyve nyomtatv&amp;aacute;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os&amp;iacute;t&amp;oacute; adatai &amp;eacute;s haszn&amp;aacute;lat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eacute;tel&amp;eacute;nek id&amp;#337;pontja:&lt;/b&gt; &amp;lt;&amp;lt;uzlet_vk_azon&amp;gt;&amp;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 &lt;/b&gt;&amp;lt;&amp;lt;uzlet_vk_datum&amp;gt;&amp;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indent:0cm;mso-list: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evel1 lfo6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63.0pt'&gt;&lt;![if !supportLists]&gt;&lt;span style=3D'font-family:Sy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ymbol;mso-bidi-font-family:Symbo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 style=3D'mso-bidi-font-weight:normal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elent&amp;eacute;s el&amp;#337;terjeszt&amp;eacute;s&amp;eacute;nek napja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bejelenteseloterj&amp;gt;&amp;gt;&lt;b style=3D'mso-bidi-font-weight:n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'&gt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indent:0cm;mso-list: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evel1 lfo6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63.0pt'&gt;&lt;![if !supportLists]&gt;&lt;span style=3D'font-family:Sy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ymbol;mso-bidi-font-family:Symbo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'&gt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 style=3D'mso-bidi-font-weight:normal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elent&amp;eacute;s: hat&amp;aacute;rozatlan id&amp;#337;re sz&amp;oacute;l.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zletben folytatnak /nem folytatnak szeszesital-kim&amp;eacute;r&amp;eacute;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tve vend&amp;eacute;gl&amp;aacute;t&amp;oacute; &amp;uuml;zlet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eszolg&amp;aacute;ltat&amp;aacute;st/m&amp;#369;soros el&amp;#337;ad&amp;aacute;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ncot/ szerencsej&amp;aacute;t&amp;eacute;knak nem min&amp;#337;s&amp;uuml;l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rakoztat&amp;oacute; j&amp;aacute;t&amp;eacute;kot folytatnak /nem folytatn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ol&amp;aacute;st a k&amp;ouml;zigazgat&amp;aacute;si hat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 &amp;eacute;s szolg&amp;aacute;ltat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tal&amp;aacute;nos szab&amp;aacute;lyair&amp;oacute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bbsz&amp;ouml;r m&amp;oacute;dos&amp;iacute;tott 2004. &amp;eacute;vi CX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v&amp;eacute;ny 72. &amp;sect; (4) bek., 82. &amp;sect; (2) bekezd&amp;eacute;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j&amp;aacute;n &amp;aacute;ll&amp;iacute;tottam ki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amp;#8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DateTime_Today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4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4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jegyz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b&amp;iacute;z&amp;aacute;s&amp;aacute;b&amp;oacute;l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234.0pt;margin-bottom:.0001pt;text-align: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234.0pt;margin-bottom:.0001pt;text-align: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'&gt;&amp;lt;&amp;lt;Profile_RealNam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234.0pt;margin-bottom:.0001pt;text-align: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'&gt;&amp;lt;&amp;lt;Profile_Onkorm.Titl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font-size:10.0pt;font-family:"Times New Roman","serif"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ansi-language:HU;mso-fareast-language:EN-US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SA'&gt;&lt;br clear=3Dall style=3D'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'&gt;Er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s&amp;uuml;lnek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36.0pt;margin-bottom:.0001pt;text-align:justify'&gt;1.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Nev&amp;gt;&amp;gt; &amp;lt;&amp;lt;uzemelteto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Var_nev&amp;gt;&amp;gt;, &amp;lt;&amp;lt;uzemelteto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Kozjell_nev&amp;gt;&amp;gt; &amp;lt;&amp;lt;uzemelteto_Ci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Cim_kieg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36.0pt;margin-bottom:.0001pt;text-align:justify'&gt;2./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tt&amp;aacute;r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36.0pt;margin-bottom:.0001pt;text-align:justify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36.0pt;margin-bottom:.0001pt;text-align:justify'&gt;A 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u&gt;Bejelent&amp;eacute;s&lt;/u&gt;&lt;/b&gt;/Adatv&amp;a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ltoz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aacute;solat&amp;aacute;r&amp;oacute;l &amp;eacute;rtes&amp;uuml;l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36.0pt;margin-bottom:.0001pt;text-align:justify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fareast-language:HU'&gt;$[szomszedok]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CxSpMiddle style=3D'margin-top:0cm;margin-right:11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72.0pt;margin-bottom:.0001pt;mso-add-space:a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indent:-18.0pt;mso-list:l0 level1 lfo8'&gt;&lt;![if !sup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fareast-language:HU'&gt;&lt;span style=3D'mso-list:Ignore'&gt;1/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fareast-language:HU'&gt;&amp;lt;&amp;lt;szomszed_szomszed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omszed_irsz&amp;gt;&amp;gt; &amp;lt;&amp;lt;szomszed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omszed_kozter_nev&amp;gt;&amp;gt; &amp;lt;&amp;lt;szomszed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omszed_cim_hazsz&amp;gt;&amp;gt; &amp;lt;&amp;lt;szomszed_cim_kieg&amp;gt;&amp;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fareast-language:HU'&gt;$[/szomszedok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[ertesitesszakhat]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CxSpMiddle style=3D'margin-top:0cm;margin-right:11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72.0pt;margin-bottom:.0001pt;mso-add-space:a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indent:-18.0pt;mso-list:l0 level1 lfo8'&gt;&lt;![if !sup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fareast-language:HU'&gt;&lt;span style=3D'mso-list:Ignore'&gt;2/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fareast-language:HU'&gt;&amp;lt;&amp;lt;Szakhat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irsz&amp;gt;&amp;gt; &amp;lt;&amp;lt;Szakhat_varos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kozter&amp;gt;&amp;gt; &amp;lt;&amp;lt;Szakhat_kozjell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hazsz&amp;gt;&amp;gt; &amp;lt;&amp;lt;Szakhat_cim_kieg&amp;gt;&amp;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fareast-language:HU'&gt;$[/ertesitessz=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at]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365B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8B564C/M_igazolas_bejelentesrol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365B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8B564C/M_igazolas_bejelentesrol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365B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8B564C/M_igazolas_bejelentesrol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M_igazolas_bejelentesrol.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6E8B564C\M_igazolas_bejelentesrol_elemei\header.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53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365B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8B564C/M_igazolas_bejelentesrol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M_igazolas_bejelentesrol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365B6C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