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7B841D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B84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4F23C93/M_szakhatosagi_allasfoglal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M_szakhatosagi_allasfoglalas_elemei/filelist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M_szakhatosagi_allasfoglalas_elemei/ed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Uuml;gyiratsz&amp;aacute;m: IV-&amp;#8230;&amp;#8230;&amp;#8230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II. ker&amp;#252;leti &amp;#214;nkorm&amp;#225;nyzat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6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6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9-10-07T11:27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4-13T19:5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5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40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78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II. ker&amp;#252;leti &amp;#214;nkorm&amp;#225;nyzat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23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6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318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M_szakhatosagi_allasfoglalas_elemei/theme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M_szakhatosagi_allasfoglala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M_szakhatosagi_allasfoglalas_elemei/header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M_szakhatosagi_allasfoglalas_el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M_szakhatosagi_allasfoglalas_elemei/header.htm"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M_szakhatosagi_allasfoglalas_ele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42.5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footer:url("M_szakhatosagi_allasfoglalas_elemei/header.htm"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61pt;margin-top:0;width:180pt;height: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;z-index:1;left:0px;margin-left:348px;margin-top:0px;width:244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136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height=3D136 style=3D'vertical-align:top'&gt;&lt;![endif]&gt;&lt;!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akhat&amp;oacute;s&amp;aacute;gi megkeres&amp;eacute;s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Header style=3D'margin-left:36.0pt;text-indent: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height:120%;tab-stops:35.4pt center 216.0pt right 4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no-proof:yes'&gt;Mell.: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spacerun:yes'&gt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pan&gt;db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amp;Uuml;gyiratsz&amp;aacute;m: 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span style=3D'mso-element:field-begin'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NYILVSZ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$[nyilv]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lt;iktszam&amp;gt;&amp;gt;$[/nyilv]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span style=3D'mso-element:field-end'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supportFields]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NEV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![endif]--&gt;&amp;lt;&amp;lt;Profile_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ame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supportFields]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TELEFON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![endif]--&gt;&amp;lt;&amp;lt;Profile_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umber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tab-stops:15.0cm'&gt;Tisztelt C&amp;iacute;m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T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j&amp;eacute;kozt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&amp;oacute;l, hogy Polg&amp;aacute;rmesteri Hivatalunkhoz &amp;uuml;zletk&amp;ouml;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tev&amp;eacute;kenys&amp;eacute;g enged&amp;eacute;lyez&amp;eacute;s&amp;eacute;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t ny&amp;uacute;jtott be a &lt;!--[if supportField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no-proof:y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EMNEVE&amp;quot;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/b&gt;&lt;![endif]--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uzemelteto_Nev&amp;gt;&amp;gt;&lt;/b&gt;&lt;!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[if supportField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no-proof:y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/b&gt;&lt;![endif]--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(sz&amp;eacute;khely: &lt;!--[if supp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span style=3D'mso-element:field-begin'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SZCIM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amp;lt;&amp;lt;u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to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Var_nev&amp;gt;&amp;gt;, &amp;lt;&amp;lt;uzemelteto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jell_nev&amp;gt;&amp;gt; &amp;lt;&amp;lt;uzemelteto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kieg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span style=3D'mso-element:field-end'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dapest II. ker&lt;b style=3D'mso-bidi-font-weight:normal'&gt;. &lt;/b&gt;&lt;!--[if 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Field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no-proof:y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CIM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/b&gt;&lt;![endif]--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uzlet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ozjell_nev&amp;gt;&amp;gt; &amp;lt;&amp;lt;uzlet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cim_kieg&amp;gt;&amp;gt;&lt;/b&gt;&lt;!--[if supportFields]&gt;&lt;b style=3D'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no-proof:yes'&gt;&lt;span style=3D'mso-element:field-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'&gt;&lt;/span&gt;&lt;/span&gt;&lt;/b&gt;&lt;![endif]--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sz&amp;aacute;m alatti &amp;uuml;zleth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&amp;eacute;g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almazni k&amp;iacute;v&amp;aacute;nt al&amp;aacute;bbiakban felsor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&amp;eacute;kk&amp;ouml;r(&amp;ouml;k) &amp;uuml;gy&amp;eacute;be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!--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TERMEK1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![endif]--&gt;&amp;lt;&amp;lt;uzlet_eg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rmekek&amp;gt;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uzletkotelestermekek&amp;gt;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ulonengtermekek&amp;gt;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jovedekitermekek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Az elj&amp;aacute;r&amp;aacute;s lefolytat&amp;aacute;s&amp;aacute;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a kereskedelmi tev&amp;eacute;kenys&amp;eacute;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&amp;eacute;nek felt&amp;eacute;teleir&amp;#337;l sz&amp;oacute;l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10/2009. (IX. 29.) Korm. rendelet 7. &amp;sec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alapj&amp;aacute;n szakhat&amp;oacute;s&amp;aacute;gi hozz&amp;aacute;j&amp;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rul&amp;aacute;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erz&amp;eacute;se indokolt. A k&amp;ouml;zigazgat&amp;aacute;si hat&amp;oacute;s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&amp;eacute;s szolg&amp;aacute;lta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4. &amp;eacute;vi CXL. t&amp;ouml;rv&amp;eacute;ny 36. &amp;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ekezd&amp;eacute;s&amp;eacute;ben, &amp;eacute;s a 44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ben foglaltak szerint: &amp;#8222;A k&amp;eacute;relem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olni kell a jogszab&amp;aacute;lyban el&amp;#337;&amp;iacute;rt mell&amp;eacute;klete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k&amp;eacute;nt nem lehet az &amp;uuml;gyf&amp;eacute;lt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&amp;aacute;ll&amp;aacute;sfoglal&amp;aacute;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&amp;#337;zetes szakhat&amp;oacute;s&amp;aacute;gi hozz&amp;aacute;j&amp;aacute;ru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ol&amp;aacute;s&amp;aacute;t k&amp;eacute;rni. T&amp;ouml;rv&amp;eacute;ny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rendelet az &amp;uuml;gyben &amp;eacute;rdemi d&amp;ouml;nt&amp;eacute;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sult hat&amp;oacute;s&amp;aacute;g sz&amp;aacute;m&amp;aacute;ra el&amp;#337;&amp;iacute;rha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ott meghat&amp;aacute;rozott szakk&amp;eacute;rd&amp;eacute;sben m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(szakhat&amp;oacute;s&amp;aacute;g) k&amp;ouml;tele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&amp;aacute;t kell beszereznie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Fentiek alapj&amp;aacute;n &lt;b&gt;k&amp;eacute;rem&lt;/b&gt; sz&amp;i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veskedj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&amp;eacute;sz&amp;iacute;teni &amp;eacute;s hat&amp;oacute;s&amp;aacute;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sz&amp;eacute;re megk&amp;uuml;ldeni a k&amp;eacute;relmezett term&amp;eacute;k(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almaz&amp;aacute;s&amp;aacute;hoz sz&amp;uuml;ks&amp;eacute;ges &lt;b&gt;szakhat&amp;oacute;s&amp;a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ukat 15 napon bel&amp;uuml;l.&lt;o:p&gt;&lt;/o:p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o:p&gt;&amp;nbsp;&lt;/o:p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-1.3pt;border-collapse:collapse;border:none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3.5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Sorsz&amp;aacute;m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Kiz&amp;aacute;r&amp;oacute;lag &amp;uuml;zl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almazhat&amp;oacute; term&amp;eacute;kek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&gt;&lt;span style=3D'font-size:10.0pt'&gt;doh&amp;aacute;nyte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kek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2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&gt;&lt;span style=3D'font-size:10.0pt'&gt;k&amp;eacute;miai b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&amp;aacute;gr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&amp;oacute;l&amp;oacute; t&amp;ouml;rv&amp;eacute;ny szerinti vesz&amp;eacute;lyes anyag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eacute;s k&amp;eacute;sz&amp;iacute;tm&amp;eacute;nyek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&gt;&lt;span style=3D'font-size:10.0pt'&gt;egyes fest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kok &amp;eacute;s j&amp;aacute;rm&amp;#369;vek jav&amp;iacute;t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amp;eacute;nyez&amp;eacute;s&amp;eacute;re szolg&amp;aacute;l&amp;oacute; term&amp;eacute;k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ves old&amp;oacute;szer tartalm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b&amp;aacute;lyoz&amp;aacute;s&amp;aacute;r&amp;oacute;l sz&amp;oacute;l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m&amp;aacute;nyrendelet hat&amp;aacute;lya al&amp;aacute; tartoz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&amp;eacute;kek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4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&gt;&lt;span style=3D'font-size:10.0pt'&gt;&amp;aacute;llatgy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gy&amp;aacute;s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&amp;eacute;sz&amp;iacute;tm&amp;eacute;nyek &amp;eacute;s hat&amp;oacute;anyagaik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5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&gt;&lt;span style=3D'font-size:10.0pt'&gt;fegyver, l&amp;#337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ban&amp;oacute;- &amp;eacute;s robban&amp;oacute;szer, g&amp;aacute;zspray, pirotech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&amp;eacute;k, a polg&amp;aacute;ri c&amp;eacute;l&amp;uacute; pirotechn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&amp;eacute;kenys&amp;eacute;gek fel&amp;uuml;gyelet&amp;eacute;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&amp;oacute;l&amp;oacute; korm&amp;aacute;nyrendelet szerinti j&amp;aacute;t&amp;eacute;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otechnikai term&amp;eacute;kek, valamint a kis &amp;eacute;s a k&amp;ouml;ze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#369;zij&amp;aacute;t&amp;eacute;k term&amp;eacute;kek kiv&amp;eacute;tel&amp;eacute;vel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 meghat&amp;aacute;rozott felt&amp;eacute;telekkel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6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&gt;&lt;span style=3D'font-size:10.0pt'&gt;n&amp;ouml;v&amp;e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yv&amp;eacute;d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ek &amp;eacute;s hat&amp;oacute;anyagaik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7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&gt;&lt;span style=3D'font-size:10.0pt'&gt;nem vesz&amp;eacute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ad&amp;eacute;k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valign=3Dtop style=3D'width:76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'&gt;9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valign=3Dtop style=3D'width:379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3.5pt 0cm 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BodyText&gt;&lt;span style=3D'font-size:10.0pt'&gt;&amp;#8222;A&amp;#8221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8222;B&amp;#8221; t&amp;#369;zvesz&amp;eacute;lyess&amp;eacute;gi oszt&amp;aacute;lyba so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ag, kiv&amp;eacute;ve a J&amp;ouml;t. szerinti t&amp;uuml;zel&amp;#337;olaj, prop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y prop&amp;aacute;n-but&amp;aacute;n g&amp;aacute;z &amp;eacute;s az &amp;uuml;zemanyag.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Seg&amp;iacute;t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rem&amp;#369;k&amp;ouml;d&amp;eacute;s&amp;eacute;t k&amp;ouml;sz&amp;ouml;n&amp;ouml;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lt;!--[if suppor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span style=3D'mso-element:field-begin'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HATD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amp;lt;&amp;lt;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me_Today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span style=3D'mso-element:field-end'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2.8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9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 &lt;/span&gt;&lt;!--[if s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NEV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![endif]--&gt;&amp;lt;&amp;lt;Profile_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ame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9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 &lt;/span&gt;&lt;!--[if s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TITULUS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![endif]--&gt;&amp;lt;&amp;lt;Profile_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.Title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ertesitesszakhat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1.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supportFields]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KAPJA2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![endif]--&gt;&amp;lt;&amp;lt;Szakhat_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supportFields]&gt;&lt;span style=3D'mso-element:field-end'&gt;&lt;/span&gt;&lt;![en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/ertesitesszakhat]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2./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B84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4F23C93/M_szakhatosagi_allasfoglala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B84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4F23C93/M_szakhatosagi_allasfoglala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B84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4F23C93/M_szakhatosagi_allasfoglala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M_szakhatosagi_allasfogla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94F23C93\M_szakhatosagi_allasfoglalas_elemei\he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tab-stops:63.7pt 172.5pt center 216.0pt 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font-family:"FrutigerTT","sans-serif"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B84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4F23C93/M_szakhatosagi_allasfoglala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M_szakhatosagi_allasfoglala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B841D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