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8.93B4FC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8.93B4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R_hianypotl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R_hianypotlas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ratsz&amp;aacute;m: III-4513/2010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izsakne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6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1-05-23T15:13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19T13:3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3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50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49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M&amp;#225;sodik Ker. Polg&amp;#225;rmesteri Hivatal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9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7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398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R_hianypotlas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R_hianypotlas_elemei/colorschemema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rial Narr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6 2 2 2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2048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3, li.MsoBodyText3, div.MsoBody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 Narrow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R_hianypotlas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R_hianypotlas_elemei/header.htm"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R_hianypotlas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R_hianypotlas_elemei/header.htm"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cm 70.9pt 73.7pt 110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75038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101706504 1196211202 68026393 68026395 68026383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.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52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52.0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lt;o:p&gt;&amp;nbsp;&lt;/o:p&gt;&lt;/span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52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52.0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52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52.0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lt;o:p&gt;&amp;nbsp;&lt;/o:p&gt;&lt;/span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52.0pt;text-align:justify;text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2.0pt'&gt;&lt;b style=3D'mso-bidi-font-weight:normal'&gt;&lt;span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52.0pt;text-align:justify;text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2.0pt'&gt;&lt;b style=3D'mso-bidi-font-weight:normal'&gt;&lt;span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amp;Uuml;gyiratsz&amp;aacute;m:&lt;/span&gt;&lt;/b&gt;&lt;span style=3D'mso-ansi-language:HU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$[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yilv&lt;/span&gt;]&amp;lt;&amp;lt;&lt;span class=3DSpellE&gt;iktszam&lt;/span&gt;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$[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yilv&lt;/span&gt;]&lt;span style=3D'mso-tab-count:1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 &lt;/span&gt;&lt;b&gt;T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rgy&lt;/b&gt;: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ansi-language:HU'&gt;&amp;lt;&amp;lt;&lt;span class=3DSpellE&gt;rendezv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enged&amp;eacute;lyeztet&amp;eacute;si &amp;uuml;gye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6.0pt;text-align:justify;text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6.0pt'&gt;&lt;b style=3D'mso-bidi-font-weight:normal'&gt;&lt;span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amp;Uuml;gyint&amp;eacute;z&amp;#337;:&lt;/span&gt;&lt;/b&gt;&lt;span style=3D'mso-ansi-languag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Profile&lt;/span&gt;_&lt;span class=3DSpellE&gt;RealNam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class=3DGramE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(z)&lt;/span&gt;&lt;/b&gt; &lt;b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amp;lt;&amp;lt;&lt;span class=3DSpellE&gt;rendezveny&lt;/span&gt;_&lt;span class=3DSpellE&gt;u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(&amp;lt;&amp;lt;&lt;span class=3DSpellE&gt;rendezven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&lt;span class=3DSpellE&gt;rendezven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cim&lt;/span&gt;_var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, &amp;lt;&amp;lt;&lt;span class=3DSpellE&gt;rendezven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ter&lt;/span&gt;_&lt;span class=3DSpellE&gt;nev&lt;/span&gt;&amp;gt;&amp;gt; 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ozjell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uzeme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hazsz&lt;/span&gt;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bidi-font-weight:bold'&gt;) &lt;b&gt;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irsz&lt;/span&gt;&amp;gt;&amp;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var_&lt;span class=3DSpellE&gt;nev&lt;/span&gt;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kozte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rendezven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jell&lt;/span&gt;_&lt;span class=3DSpellE&gt;nev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hazsz&lt;/span&gt;&amp;gt;&amp;gt; &amp;lt;&amp;lt;&lt;span class=3DSpellE&gt;rendezven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 &lt;/b&gt;sz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 ter&amp;uuml;letre vonatkoz&amp;oacute; rendezv&amp;eacute;nytar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&amp;eacute;nek &amp;uuml;gy&amp;eacute;ben az al&amp;aacute;bbi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bidi-font-weight:bold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;mso-ansi-language:HU'&gt;V &amp;eacute; g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 s t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hozom&lt;/span&gt;&lt;/span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class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(&lt;/span&gt;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ansi-language:HU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uzeme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uuml;gyvezet&amp;#337;j&amp;eacute;t,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 mint &lt;/span&gt;&lt;/b&gt;&lt;span style=3D'mso-ansi-language:HU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b style=3D'mso-bidi-font-weight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l'&gt;k&amp;eacute;relmez&amp;#337;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&amp;aacute;nyp&amp;oacute;tl&amp;aacute;sra h&amp;iacute;vom fel az al&amp;aacute;bbiak sz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:&lt;/b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K&amp;eacute;rem, hogy a k&amp;ouml;zigazga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&amp;eacute;rt a marad&amp;eacute;k 7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os illet&amp;eacute;kb&amp;eacute;lyeget r&amp;oacute;ja le, mi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enged&amp;eacute;lyez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illet&amp;eacute;ke 10.000 Ft, amelyb&amp;#337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&amp;uacute;jtott k&amp;eacute;relmen 3.000 Ft. &lt;span class=3DGramE&gt;illet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k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 ler&amp;oacute;va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span style=3D'mso-tab-count:1'&gt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 &lt;/span&gt;Al&amp;aacute;&amp;iacute;r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iacute;mp&amp;eacute;ld&amp;aacute;ny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span style=3D'mso-tab-count:1'&gt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 &lt;/span&gt;B&amp;eacute;r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&amp;#337;d&amp;eacute;s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span style=3D'mso-tab-count:1'&gt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 &lt;/span&gt;Bizton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span style=3D'mso-tab-count:1'&gt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 &lt;/span&gt;T&amp;#369;zv&amp;eacute;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zat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span style=3D'mso-tab-count:1'&gt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 &lt;/span&gt;&amp;Eacute;p&amp;iacute;t&amp;eacute;szeti-m&amp;#369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&amp;aacute;ci&amp;oacute; 2 p&amp;eacute;ld&amp;aacute;nyban &amp;eacute;s a tervez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at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Kultur&amp;aacute;lis rendezv&amp;eacute;nyszervez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;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rendezv&amp;eacute;ny &amp;eacute;s konferenciaszervez&amp;#337;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pes&amp;iacute;t&amp;eacute;st igazol&amp;oacute; okirat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A hi&amp;aacute;nyp&amp;oacute;tl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&amp;iacute;v&amp;aacute;snak jelen v&amp;eacute;gz&amp;eacute;sem k&amp;eacute;zhezv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tel&amp;eacute;t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iacute;tott 8 napon bel&amp;uuml;l sz&amp;iacute;veskedjen eleget ten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Felh&amp;iacute;vom k&amp;eacute;relmez&amp;#337; figyelm&amp;eacute;t, hogy a f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 eredm&amp;eacute;nytelen eltelte eset&amp;eacute;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megsz&amp;uuml;ntethet&amp;#33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Jelen v&amp;eacute;gz&amp;eacute;sem ellen &amp;ouml;n&amp;aacute;ll&amp;oacute; jogorvos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 ninc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I N D O K O L &amp;Aacute; S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44.0pt;text-align:justify'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u&gt;&lt;span style=3D'mso-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A k&amp;ouml;z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r&amp;oacute;l &amp;aacute;ltal&amp;aacute;ban az al&amp;aacute;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j&amp;eacute;koztat&amp;aacute;st adom:&lt;o:p&gt;&lt;/o:p&gt;&lt;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A k&amp;ouml;zigazgat&amp;aacute;s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eje 30 nap, mely indokolt e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alkalommal legfeljebb 30 nappal meghosszabb&amp;iacute;that&amp;oacute;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&amp;#337;b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iacute;tanak bele a k&amp;ouml;zigazgat&amp;aacute;si hat&amp;oacute;s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&amp;eacute;s 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bbsz&amp;ouml;r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(a tov&amp;aacute;bbiakban: &lt;span class=3DSpellE&gt;Ket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)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3) bekezd&amp;eacute;s&amp;eacute;ben felsorolt id&amp;#337;tartamok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A k&amp;eacute;relem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lmazza hi&amp;aacute;nytalanul a &lt;span class=3DSpellE&gt;Ket&lt;/span&gt;. 35. &amp;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valamint 36.&amp;sect; (1) bekezd&amp;eacute;seiben&lt;/span&gt; 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foglaltakat. Ez&amp;eacute;rt a &lt;span class=3DSpellE&gt;Ket&lt;/span&gt;. 37. &amp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ekezd&amp;eacute;se alapj&amp;aacute;n &lt;span class=3DSpellE&gt;-a&lt;/span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51.&amp;sect; (1)-(2) bekezd&amp;eacute;seiben, valam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31. &amp;sect; (1)-(2) bekezd&amp;eacute;seiben szerepl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k&amp;ouml;vetkezm&amp;eacute;nyre val&amp;oacute; figyelmeztet&amp;eacute;s mellett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z&amp;#337;t hi&amp;aacute;nyp&amp;oacute;tl&amp;aacute;sra h&amp;iacute;vtam f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A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Ket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&amp;sect; (1) bekezd&amp;eacute;s&amp;eacute;ben foglaltak szerint &lt;i&gt;&amp;#8222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&lt;/span&gt; hat&amp;oacute;s&amp;aacute;g &amp;#8211; az (5) &amp;eacute;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meghat&amp;aacute;rozott kiv&amp;eacute;tel&amp;eacute;vel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 &amp;eacute;rdem&amp;eacute;ben hat&amp;aacute;rozatot hoz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sor&amp;aacute;n felmer&amp;uuml;lt minden m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d&amp;eacute;sben v&amp;eacute;gz&amp;eacute;st bocs&amp;aacute;t ki.&amp;#822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tyle:italic'&gt;, mely rendelkez&amp;eacute;s alapj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&amp;aacute;nyp&amp;oacute;tl&amp;aacute;sra felh&amp;iacute;v&amp;aacute;sr&amp;oacute;l v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gz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tem.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;mso-bidi-font-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alic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Illet&amp;eacute;kess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ute;g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amp;uuml;gyben a &lt;span class=3DSpellE&gt;Ket&lt;/span&gt;. 21. &amp;sect; (1) bekezd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ontja &amp;aacute;llap&amp;iacute;tja meg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Hat&amp;aacute;sk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&amp;ouml;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n&amp;eacute;s, t&amp;aacute;ncos rendezv&amp;eacute;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&amp;eacute;nek biztons&amp;aacute;gosabb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tel&amp;eacute;r&amp;#337;l sz&amp;oacute;l&amp;oacute;, m&amp;oacute;dos&amp;iacute;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2011. (III. 8.) Korm. rendelet 3. &amp;sect; (3) bekezd&amp;eacute;se &amp;aacute;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&amp;iacute;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amely kimondja: &amp;#8222;Az enged&amp;eacute;lyt a zen&amp;eacute;s, t&amp;aacute;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 helye szerinti telep&amp;uuml;l&amp;eacute;si, Budapes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&amp;uuml;leti &amp;ouml;nkorm&amp;aacute;nyzat jegyz&amp;#337;je (a tov&amp;aacute;bbiak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&amp;#337;) adja ki. Az enged&amp;eacute;ly ir&amp;aacute;nti k&amp;eacute;r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&amp;iacute;r&amp;aacute;l&amp;aacute;s&amp;aacute;nak &amp;uuml;gyint&amp;eacute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eje 20 nap&amp;#8221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Jelen d&amp;ouml;nt&amp;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a &lt;span class=3DSpellE&gt;Ket&lt;/span&gt;. 98. &amp;sect;&lt;span class=3DSpellE&gt;-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ba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tak szerint &amp;ouml;n&amp;aacute;ll&amp;oacute; jogorvoslatnak helye nincs, csa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demi hat&amp;aacute;rozat, vagy az elj&amp;aacute;r&amp;a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uuml;ntet&amp;#337; v&amp;eacute;gz&amp;eacute;s elleni fellebbez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madhat&amp;oacute; meg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amp;#8230;, &amp;lt;&amp;lt;&lt;span class=3DSpellE&gt;Date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oday&lt;/span&gt;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mso-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mso-tab-count:1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 megb&amp;iacute;z&amp;aacute;s&amp;aacute;b&amp;oacute;l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span style=3D'mso-tab-count:5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Vizin&amp;eacute; dr. Magyarosi Szilvia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GramE&gt;aljegyz&amp;#337;-irodavezet&amp;#337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size:10.0pt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Jelen v&amp;eacute;gz&amp;eacute;semr&amp;#337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uuml;l&amp;ouml;n &amp;iacute;ven megnevezettek &amp;eacute;rtes&amp;uuml;lnek: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Err&amp;#337;l &amp;eacute;rtes&amp;uuml;l: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left:54.0pt;text-indent:-18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1 lfo2;tab-stops:list 54.0pt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"serif";mso-fareast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)&lt;span style=3D'font:7.0pt "Times New Roman"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family:"Times New Roman"=</w:t>
      </w:r>
    </w:p>
    <w:p>
      <w:pPr>
        <w:pStyle w:val="PreformattedText"/>
        <w:bidi w:val="0"/>
        <w:spacing w:before="0" w:after="0"/>
        <w:jc w:val="left"/>
        <w:rPr/>
      </w:pPr>
      <w:r>
        <w:rPr/>
        <w:t>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amp;lt;&amp;lt;&lt;span class=3DSpellE&gt;rendezveny&lt;/span&gt;_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Nev&lt;/span&gt;&amp;gt;&amp;gt; 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irsz&lt;/span&gt;&amp;gt;&amp;gt; &amp;lt;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var_&lt;span class=3DSpellE&gt;nev&lt;/span&gt;&amp;gt;&amp;gt;, 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ozter&lt;/span&gt;_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uzeme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ozjell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uzeme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hazsz&lt;/span&gt;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uzemelteto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left:54.0pt;text-indent:-18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1 lfo2;tab-stops:list 54.0pt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"serif";mso-fareast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)&lt;span style=3D'font:7.0pt "Times New Roman"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family:"Times New Roman"=</w:t>
      </w:r>
    </w:p>
    <w:p>
      <w:pPr>
        <w:pStyle w:val="PreformattedText"/>
        <w:bidi w:val="0"/>
        <w:spacing w:before="0" w:after="0"/>
        <w:jc w:val="left"/>
        <w:rPr/>
      </w:pPr>
      <w:r>
        <w:rPr/>
        <w:t>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Iratt&amp;aacute;r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8.93B4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R_hianypotla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8.93B4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R_hianypotla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8.93B4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R_hianypotla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R_hianypotlas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72BBC93\R_hianypotlas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8.93B4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R_hianypotla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R_hianypotla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8.93B4FC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