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A.480500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A.4805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597494/R_rendezveny_tartasi_engedely_modosito_hataroz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rendezveny_tartasi_engedely_modosito_hatarozat_elemei/filelist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rendezveny_tartasi_engedely_modosito_hatarozat_elemei/editdata.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9-10-07T08:38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10-31T08:53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4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4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86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98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83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rendezveny_tartasi_engedely_modosito_hatarozat_elemei/themedata.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rendezveny_tartasi_engedely_modosito_hatarozat_elemei/colorsche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  &lt;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mathFont u1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 u1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Sub u1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smallFrac u1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l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r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efJc u1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wrapIndent u1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intLim u1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naryLim u1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4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3, li.MsoBodyText3, div.MsoBody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R_rendezveny_tartasi_engedely_modosito_hata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R_rendezveny_tartasi_engedely_m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o_hatarozat_ele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R_rendezveny_tartasi_engedely_modosito_hataro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R_rendezveny_tartasi_engedely_mo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o_hatarozat_elem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R_rendezveny_tartasi_engedely_modosito_hatarozat_e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/header.htm"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7213696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039024414 -1180033634 68026393 68026395 68026383 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33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Ouml;NKORM&amp;Aacute;NYZAT 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33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79pt;margin-top:-2.1pt;width:16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43.2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33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;z-index:1'&gt;&lt;span style=3D'left:0px;position:absolute;left:37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-3px;width:220px;height:62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height=3D62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33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uzemelteto_nev&amp;gt;&amp;gt; rendezv&amp;eacute;ny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ed&amp;eacute;lyez&amp;eacute;si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Uuml;gyiratsz&amp;aacute;m: $[&lt;span class=3DSpellE&gt;ny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v&lt;/span&gt;]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ktszam&lt;/span&gt;&amp;gt;&amp;gt;$[/&lt;span class=3DSpellE&gt;nyilv&lt;/span&gt;]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PhoneNumber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H &lt;span class=3DGramE&gt;A&lt;/span&gt; T &amp;Aacute; R O Z A 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span class=3DGramE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nev&amp;gt;&amp;gt; &lt;/b&gt;(sz&amp;eacute;khelye: 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lt;&amp;lt;uzemelteto_irsz&amp;gt;&amp;gt; &amp;lt;&amp;lt;uzemelteto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ter_nev&amp;gt;&amp;gt; &amp;lt;&amp;lt;uzemelteto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hazsz&amp;gt;&amp;gt; &amp;lt;&amp;lt;uzemelteto_cim_kieg&amp;gt;&amp;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ztikai sz&amp;aacute;mjel: &amp;lt;&amp;lt;uzemelteto_statszam&amp;gt;&amp;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/v&amp;aacute;llalkoz&amp;oacute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i sz&amp;aacute;ma/b&amp;iacute;r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v&amp;eacute;teli sz&amp;aacute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g_vny&amp;gt;&amp;gt;) k&amp;eacute;relm&amp;eacute;re, Hivata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&amp;aacute;si Irod&amp;aacute;ja Ipar- &amp;eacute;s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j&amp;aacute;nak &amp;#8230;.. kelt &amp;eacute;s &amp;#8230;&amp;#8230;. joger&amp;#337;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kedett, &amp;#8230;&amp;#8230;&amp;#8230;.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&amp;eacute;t &amp;eacute;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 sz&amp;oacute;l&amp;oacute; igazol&amp;aacute;st - a k&amp;eacute;relme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&amp;eacute;nek /sz&amp;eacute;khely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amp;eacute;gjegyz&amp;eacute;ksz&amp;aacute;m&amp;aacute;nak /v&amp;aacute;llalkoz&amp;oacute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&lt;/span&gt; &lt;span class=3DGramE&gt;sz&amp;aacute;m&amp;aacute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amp;iacute;r&amp;oacute;s&amp;aacute;gi nyilv&amp;aacute;ntart&amp;aacute;sba v&amp;eacute;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aacute;nak /a zen&amp;eacute;s, t&amp;aacute;ncos rendezv&amp;e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evez&amp;eacute;s&amp;eacute;nek /alapter&amp;uuml;let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fogad&amp;oacute;k&amp;eacute;pess&amp;eacute;g&amp;eacute;nek /gyakoris&amp;aacute;g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&amp;aacute;ltoz&amp;aacute;sa miatt &amp;#8211; az al&amp;aacute;bbiak szerint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m&amp;oacute;dos&amp;iacute;tom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b style=3D'mso-bidi-font-weight:normal'&gt;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irsz&lt;/span&gt;&amp;gt;&amp;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var_&lt;span class=3DSpellE&gt;nev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kozter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rendezven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hazsz&lt;/span&gt;&amp;gt;&amp;gt; &amp;lt;&amp;lt;&lt;span class=3DSpellE&gt;rendezve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 &lt;/b&gt;sz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, &lt;span lang=3DDE style=3D'mso-ansi-language:DE'&gt;&amp;lt;&amp;l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rendezveny_hrsz&lt;/span&gt;&amp;gt;&amp;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SpellE&gt;hrsz-&amp;uacute;&lt;/span&gt; helyis&amp;eacute;gre/ter&amp;uuml;letr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b style=3D'mso-bidi-font-weight:normal'&gt;&amp;#8222;&amp;lt;&amp;lt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zveny_nev&amp;gt;&amp;gt;&amp;#82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megnevez&amp;eacute;ssel, &amp;lt;&amp;lt;rendezveny_alapter&amp;gt;&amp;gt; m2-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befogkep&amp;gt;&amp;gt; f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gad&amp;oacute;k&amp;eacute;pess&amp;eacute;ggel&lt;b style=3D'mso-bidi-font-weight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l'&gt;&lt;u&gt;&lt;o:p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6.0pt;text-align: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tab-stops:47.0pt'&gt;&lt;span class=3DSpellE&gt;&lt;b style=3D'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u&gt;&lt;span lang=3DDE style=3D'mso-ansi-language:DE'&gt;rendezv&amp;eacute;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&amp;aacute;si&lt;/span&gt;&lt;/u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u&gt;&lt;span lang=3DDE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'&gt; &lt;span class=3DSpellE&gt;enged&amp;eacute;lyt&lt;/span&gt; &lt;span class=3DSpellE&gt;ado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&lt;/span&gt;.&lt;/span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2.05pt;tab-stops:center 21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right:-2.05pt;tab-stops:center 21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Ezzel egyidej&amp;#369;leg a Hivatal Igazgat&amp;a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a Ipar- &amp;eacute;s Kereskedelmi Csoport &lt;span class=3DGramE&gt;&amp;aacute;l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span class=3DSpellE&gt;-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amp;eacute;n&lt;/span&gt; kelt &amp;eacute;s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span class=3DSpellE&gt;-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er&amp;#337;re emelkedett, &amp;#8230;&amp;#8230;&amp;#8230;&amp;#8230;.. sz&amp;aacute;mon ki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t &amp;eacute;s az ar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 igazol&amp;aacute;st bevonom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 kiad&amp;aacute;s&amp;aacute;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&amp;eacute;s, t&amp;aacute;ncos rendezv&amp;eacute;nyekr&amp;#337;l vez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nyilvszam&amp;gt;&amp;gt;/&amp;lt;&amp;lt;rendezveny_nyilvdat_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sz&amp;aacute;m alatt bejegy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zen&amp;eacute;s, 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 gyakoris&amp;aacute;ga, &lt;span class=3DGramE&gt;megtart&amp;aacute;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a&lt;/span&gt;, kezd&amp;eacute;s&amp;eacute;nek &amp;eacute;s befejez&amp;eacute;s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pontja a k&amp;eacute;relmez&amp;#337; nyilatkozat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embev&amp;eacute;tel&amp;eacute;vel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tab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1'&gt;&amp;nbsp;&amp;nbsp;&amp;nbsp;&amp;nbsp;&amp;nbsp;&amp;nbsp;&amp;nbsp;&amp;nbsp;&amp;nbsp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nek id&amp;#337;pontja: &amp;lt;&amp;lt;rendezveny_toldatum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tab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1'&gt;&amp;nbsp;&amp;nbsp;&amp;nbsp;&amp;nbsp;&amp;nbsp;&amp;nbsp;&amp;nbsp;&amp;nbsp;&amp;nbsp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#369;n&amp;eacute;s&amp;eacute;nek id&amp;#337;pont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igdatum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orm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ny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peg&amp;eacute;szs&amp;eacute;g&amp;uuml;gyi Int&amp;eacute;zet&amp;eacute;nek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20&lt;span style=3D'mso-spacerun:yes'&gt;&amp;nbsp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lt;/span&gt;&lt;/span&gt;&lt;span class=3DSpellE&gt;&amp;eacute;n&lt;/span&gt; kelt, 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&amp;aacute;nak rendelkez&amp;#337; r&amp;eacute;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, Term&amp;eacute;szetv&amp;eacute;delm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iacute;z&amp;uuml;gyi Fel&amp;uuml;gyel&amp;#337;s&amp;eacute;g a 20&amp;#8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amp;eacute;n&lt;/span&gt; kelt&lt;span class=3DGramE&gt;, &amp;#8230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;/&amp;#8230;&amp;#8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uacute; hat&amp;aacute;rozat&amp;aacute;nak rendelkez&amp;#337; r&amp;eacute;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&amp;#369;zolt&amp;oacute;parancsnoks&amp;aacute;g&lt;/span&gt; T&amp;#369;zmeg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7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&amp;oacute; a 20&lt;span class=3DGramE&gt;&amp;#8230;.&lt;/span&gt;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-&amp;eacute;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../&amp;#8230;&amp;#8230; sz&amp;aacute;m&amp;uacute; hat&amp;aacute;roz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&amp;#337; r&amp;eacute;sze szerint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BRFK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30;&amp;#8230;&lt;/span&gt;&lt;span class=3DSpellE&gt;-&amp;eacute;n&lt;/span&gt;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/&amp;#8230;.. sz&amp;aacute;m&amp;uacute; &amp;eacute;rtes&amp;iacute;t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: &amp;#8222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 &amp;eacute;s Mez&amp;#337;gazdas&amp;aacute;gi Iroda a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30;..&lt;/span&gt;&lt;span class=3DSpellE&gt;-&amp;eacute;n&lt;/span&gt; 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./&amp;#8230;.. sz&amp;aacute;m&amp;uacute; hat&amp;aacute;rozat&amp;aacute;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tak szerint: &amp;#8222;&amp;#8230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p&amp;iacute;t&amp;eacute;s&amp;uuml;gyi Iroda 2009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amp;#8211;&amp;eacute;n ke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VI.&lt;span style=3D'mso-spacerun:yes'&gt;&amp;nbsp;&amp;nbsp; &lt;/span&gt;/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&amp;aacute;nak rendelkez&amp;#337; r&amp;eacute;sze kimon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&amp;#8230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z 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j&amp;aacute;r&amp;aacute;si illet&amp;eacute;k m&amp;eacute;rt&amp;eacute;ke: &lt;st1:metr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3.000 Ft" w:st=3D"on"&gt;3.000 Ft&lt;/st1:metricconverter&gt;&lt;span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GramE&gt;.,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t az &amp;uuml;gyf&amp;eacute;l megfizetett. A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d&amp;iacute;ja&lt;span class=3DGramE&gt;: &amp;#8230;&lt;/span&gt;&amp;#8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30;&amp;#8230;&amp;#8230;&amp;#823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t az &amp;uuml;gyf&amp;eacute;l ler&amp;oacute;t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rozatom e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t&amp;#337;l sz&amp;aacute;m&amp;iacute;tott 15 napon bel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hivatalhoz c&amp;iacute;mzett, de hat&amp;oacute;s&amp;aacute;gomn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&amp;uacute;jtand&amp;oacute; 5.000.- Ft-os illet&amp;eacute;kb&amp;eacute;lye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&amp;aacute;tott fellebbez&amp;eacute;ssel &amp;eacute;lhe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T&amp;aacute;j&amp;eacute;kozt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, hogy az &amp;uuml;gyben a k&amp;ouml;vetkez&amp;#337;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 kezdem&amp;eacute;nyezhet&amp;#337;k: fellebb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, b&amp;iacute;r&amp;oacute;s&amp;aacute;gi fel&amp;uuml;lvizsg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&amp;uacute;jrafelv&amp;eacute;teli elj&amp;aacute;r&amp;aacute;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ab-stops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cm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I N D O K O L &amp;Aacute; S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&amp;lt;&amp;lt;uzemelteto_nev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 m&amp;oacute;dos&amp;iacute;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 Hivatalom 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&amp;aacute;j&amp;aacute;nak Ipar-&amp;eacute;s Kereskedelmi Csoportj&amp;aacute;hoz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irsz&lt;/span&gt;&amp;gt;&amp;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var_&lt;span class=3DSpellE&gt;nev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kozter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rendezven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hazsz&lt;/span&gt;&amp;gt;&amp;gt; &amp;lt;&amp;lt;&lt;span class=3DSpellE&gt;rendezve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 sz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 helyis&amp;eacute;gre/ter&amp;uuml;letr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nev&amp;gt;&amp;gt; a rendezv&amp;eacute;ny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 ir&amp;aacute;nti k&amp;eacute;relemhez becsatolta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okat a zen&amp;eacute;s, t&amp;aacute;ncos rendezv&amp;eacute;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&amp;eacute;nek biztons&amp;aacute;gosabb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&amp;eacute;r&amp;#337;l sz&amp;oacute;l&amp;oacute;, m&amp;oacute;dos&amp;iacute;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011. (III. 8.) &lt;span class=3DGramE&gt;Korm&amp;aacute;ny rendelet&lt;/span&gt;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 Korm. rend.) alapj&amp;aacute;n, nevezet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b&amp;iacute;r&amp;oacute;s&amp;aacute;gi v&amp;eacute;gz&amp;eacute;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amp;aacute;&amp;iacute;r&amp;aacute;si c&amp;iacute;mp&amp;eacute;ld&amp;aacute;nyt; b&amp;eacute;r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&amp;#337;d&amp;eacute;st; biztons&amp;aacute;gi tervet; t&amp;#369;zv&amp;eacute;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zatot; &amp;eacute;p&amp;iacute;t&amp;eacute;szeti-m&amp;#369;s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&amp;aacute;ci&amp;oacute;t &amp;eacute;s tervez&amp;#337;i nyilatkozato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ler&amp;oacute;tta a 3.000 Ft-os illet&amp;eacute;kb&amp;eacute;ly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orm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ny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peg&amp;eacute;szs&amp;eacute;g&amp;uuml;gyi Int&amp;eacute;zet&amp;eacute;nek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20&lt;span style=3D'mso-spacerun:yes'&gt;&amp;nbsp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lt;/span&gt;&lt;/span&gt;&lt;span class=3DSpellE&gt;&amp;eacute;n&lt;/span&gt; kelt, 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&amp;aacute;nak rendelkez&amp;#337; r&amp;eacute;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, Term&amp;eacute;szetv&amp;eacute;delm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iacute;z&amp;uuml;gyi Fel&amp;uuml;gyel&amp;#337;s&amp;eacute;g a 20&amp;#8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amp;eacute;n&lt;/span&gt; kelt&lt;span class=3DGramE&gt;, &amp;#8230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;/&amp;#8230;&amp;#8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uacute; hat&amp;aacute;rozat&amp;aacute;nak indokol&amp;aacute;si r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&amp;#369;zolt&amp;oacute;parancsnoks&amp;aacute;g&lt;/span&gt; T&amp;#369;zmeg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7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&amp;oacute; a 20&lt;span class=3DGramE&gt;&amp;#8230;.&lt;/span&gt;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-&amp;eacute;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../&amp;#8230;&amp;#8230; sz&amp;aacute;m&amp;uacute; hat&amp;aacute;roz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kol&amp;aacute;si r&amp;eacute;sze szerint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BRFK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&amp;#337;rkapit&amp;aacute;ny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&lt;span class=3DGramE&gt;&amp;#8230;&amp;#8230;&lt;/span&gt;&lt;span class=3DSpellE&gt;-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&amp;#8230;/&amp;#8230;.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iacute;t&amp;eacute;se alapj&amp;aacute;n: &amp;#8222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 &amp;eacute;s Mez&amp;#337;gazdas&amp;aacute;gi Iroda a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30;..&lt;/span&gt;&lt;span class=3DSpellE&gt;-&amp;eacute;n&lt;/span&gt; 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./&amp;#8230;.. sz&amp;aacute;m&amp;uacute; hat&amp;aacute;rozat&amp;aacute;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tak szerint: &amp;#8222;&amp;#8230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z &amp;Eacute;p&amp;iacute;t&amp;eacute;s&amp;uuml;gyi Iroda 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amp;#8211;&lt;/span&gt;&amp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VI.&lt;span style=3D'mso-spacerun:yes'&gt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/20&lt;span style=3D'mso-spacerun:yes'&gt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hat&amp;aacute;rozat&amp;aacute;nak indokol&amp;aacute;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: &amp;#8222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z &amp;uuml;gyint&amp;eacute;z&amp;eacute;si hat&amp;aacute;rid&amp;#337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letelt&amp;eacute;nek napja&lt;/span&gt;: 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 k&amp;eacute;relmez&amp;#337; &amp;aacute;ltal megjel&amp;ouml;lt zen&amp;eacute;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ncos rendezv&amp;eacute;nyhez a szakhat&amp;oacute;s&amp;aacute;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om rendelkez&amp;#337; r&amp;eacute;sz&amp;eacute;ben fogla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hozz&amp;aacute;j&amp;aacute;rultak, az &amp;aacute;ltaluk felsor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&amp;ouml;t&amp;eacute;seket a m&amp;#369;k&amp;ouml;d&amp;eacute;s sor&amp;aacute;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#337; k&amp;ouml;teles betartan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right:-2.05pt;tab-stops:450.0pt'&gt;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roz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m&amp;oacute;dos&amp;iacute;tott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XL. t&amp;ouml;rv&amp;eacute;ny (a tov&amp;aacute;bbiakban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Ket&lt;/spa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4. &amp;sect;&lt;span class=3DSpellE&gt;-&amp;aacute;n&lt;/span&gt;, a Korm. rend. 3. &amp;s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, a 7. &amp;sect; (2), (3) &amp;eacute;s (5) bekezd&amp;eacute;sein alap. A 7.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kezd&amp;eacute;se kimondja, hogy: &amp;#8222;&lt;span class=3DGramE&gt;A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#337; az adatokban bek&amp;ouml;vetkezett v&amp;aacute;ltoz&amp;aacute;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alapj&amp;aacute;n a nyilv&amp;aacute;ntart&amp;aacute;sba bejegy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m&amp;oacute;dos&amp;iacute;tott adatoknak megfelel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r&amp;#337;l sz&amp;oacute;l&amp;oacute; igazol&amp;aacute;st ad ki.&amp;#822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orm. rend. 7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&lt;/b&gt; &lt;b style=3D'mso-bidi-font-weight:normal'&gt;szerint: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 jogosultja a k&amp;eacute;relem adataiban bek&amp;ouml;vetk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toz&amp;aacute;sokat halad&amp;eacute;ktalanul k&amp;ouml;teles bejelent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#337;nek.&amp;#8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orm. rend. 7. &amp;sec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: &amp;#8222;&lt;span class=3DGramE&gt;A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sz&amp;uuml;ntet&amp;eacute;s&amp;eacute;t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 szerinti igazol&amp;aacute;s lead&amp;aacute;s&amp;aacute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dej&amp;#369;leg halad&amp;eacute;ktalanul be kell jelenteni a jegyz&amp;#337;ne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alapj&amp;aacute;n a jegyz&amp;#337; az enged&amp;eacute;lyt vissza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zen&amp;eacute;s, t&amp;aacute;ncos rendezv&amp;eacute;nyt t&amp;ouml;r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&amp;oacute;l.&amp;#8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 k&amp;ouml;zrem&amp;#369;k&amp;ouml;d&amp;eacute;s&amp;eacute;t a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44. &amp;sect; (1) bekezd&amp;eacute;se &amp;eacute;s a K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. 7. &amp;sect; (4) bekezd&amp;eacute;se &amp;iacute;rta el&amp;#337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sk&amp;ouml;r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aacute;r hivatkozott Korm. rend. 3. &amp;sect; (3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p&amp;iacute;tja meg. Illet&amp;eacute;kess&amp;eacute;gemet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21. &amp;sect; (1) &lt;span class=3DSpellE&gt;bek&lt;/span&gt;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ja &amp;aacute;llap&amp;iacute;tja meg. Az els&amp;#337;fok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migazgat&amp;aacute;si elj&amp;aacute;r&amp;aacute;s illet&amp;eacute;k&amp;eacute;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kr&amp;#337;l sz&amp;oacute;l&amp;oacute;, m&amp;oacute;dos&amp;iacute;tot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XCIII. t&amp;ouml;rv&amp;eacute;ny 29. &amp;sect;&lt;span class=3DSpellE&gt;-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hoz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&amp;oacute;d&amp;oacute; XVII. pontja &amp;aacute;llap&amp;iacute;tja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i lehet&amp;#337;s&amp;eacute;get a &lt;span class=3DSpellE&gt;Ke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&amp;sect; (1) bekezd&amp;eacute;s, valamint a 99. &amp;sect; (1) bekezd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dtam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A fellebbez&amp;eacute;si illet&amp;eacute;k m&amp;eacute;rt&amp;eacute;k&amp;eacute;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kr&amp;#337;l sz&amp;oacute;l&amp;oacute; 1990. &amp;eacute;vi XC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29. &amp;sect;&lt;span class=3DSpellE&gt;-&lt;span class=3DGramE&gt;a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&amp;aacute;llap&amp;iacute;tottam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jogorvoslati elj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&amp;aacute;so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pan class=3DSpellE&gt;Ket&lt;/span&gt;. 97. &amp;sect; (2) bekezd&amp;eacute;se, a 104.,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&amp;eacute;s a 112. &amp;sect;&lt;span class=3DSpellE&gt;-ok&lt;/span&gt;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yad&amp;oacute;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DateTime&lt;/span&gt;_&lt;span class=3DSpellE&gt;Today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'&gt;Err&amp;#337;l &amp;eacute;rtes&amp;uuml;lnek: a k&amp;uuml;l&amp;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felt&amp;uuml;ntetettek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line-height:110%;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mso-ansi-language:HU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;mso-bidi-language:AR-SA'&gt;&lt;br clear=3Dall style=3D'mso-column-break-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Err&amp;#337;l &amp;eacute;rtes&amp;uuml;lnek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&amp;lt;&amp;lt;uzemelteto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t;&amp;lt;uzemelteto_irsz&amp;gt;&amp;gt; &amp;lt;&amp;lt;uzemelteto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ter_nev&amp;gt;&amp;gt; &amp;lt;&amp;lt;uzemelteto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hazsz&amp;gt;&amp;gt; &amp;lt;&amp;lt;uzemelte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A.4805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597494/R_rendezveny_tartasi_engedely_modosito_hatarozat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A.4805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597494/R_rendezveny_tartasi_engedely_modosito_hatarozat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A.4805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597494/R_rendezveny_tartasi_engedely_modosito_hatarozat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../R_rendezveny_tartasi_engedely_modosito_hatarozat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C9597494\R_rendezveny_tartasi_engedely_modosito_hataro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o:SmartT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33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tab-stops:63.7pt center 216.0pt right 43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font-family:"FrutigerTT","sans-serif";mso-no-pro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lt;!--[if gte vml 1]&gt;&lt;v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s12292" style=3D'position:absolute;z-index:1' from=3D"-5.65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" to=3D"-5.65pt,11.25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color=3D"#cdced0" strokeweight=3D"1.5pt"/&gt;&lt;![endif]--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font-family:"FrutigerTT","sans-serif"'&gt;www.masodik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ulet.hu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A.4805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597494/R_rendezveny_tartasi_engedely_modosito_hatarozat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_rendezveny_tartasi_engedely_modosito_hatarozat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A.480500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