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07CF2.846CFF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dokumentum egyetlen f�jlb�l �ll� weblap, m�s n�ven webarch�vumf�jl. Ez az �zenet azt jelzi, hogy a b�ng�sz�- vagy szerkeszt�program nem t�mogatja a webarch�vumf�jlokat. T�lts�n le egy webarch�vumf�jlokat t�mogat� b�ng�sz�t, p�ld�ul a Windows� Internet Explorer� alkalmaz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846CFF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15D93C93/M_visszavono_igzola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M_visszavono_igzolas_elemei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Az al&amp;aacute;bbi mint&amp;aacute;n bemtatjuk a level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&amp;aacute;j&amp;aacute;t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Creato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Fatime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8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42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Printed&gt;2009-10-08T06:42:00Z&lt;/o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13-04-13T19:57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15-04-22T09:50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3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566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3910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Home Office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32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8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4468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M_visszavono_igzolas_elemei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M_visszavono_igzolas_elemei/colorschememapping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HyphenationZone&gt;21&lt;/w:HyphenationZ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HU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X-NONE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ceho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107305727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4 3 5 4 4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20081665 -1073717157 41 0 66047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rutigerT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"Trebuchet 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3473 1073741898 0 0 3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C\00EDmsor 2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Norm\00E1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2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-break-after: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47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weight:norma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16.0pt right 4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16.0pt right 4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Title, li.MsoTitle, div.Ms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C\00EDm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2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47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, li.MsoBodyText, div.MsoBod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Acetate, li.MsoAcetate, div.Mso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Bubor\00E9ksz\00F6veg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ahoma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ListParagraph, li.MsoListParagraph, div.MsoList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dd-space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ListParagraphCxSpFirst, li.MsoListParagraphCxSpFirst, div.MsoListPar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CxSp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dd-space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ListParagraphCxSpMiddle, li.MsoListParagraphCxSpMiddle, div.MsoListP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aphCxSp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dd-space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ListParagraphCxSpLast, li.MsoListParagraphCxSpLast, div.MsoListPara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CxS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dd-space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msor2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C\00EDmsor 2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C\00EDmsor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4F81B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accen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fej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fe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lb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l\00E1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C\00EDm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C\00ED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2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2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17365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text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shade:19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-spacing:.2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zvegtrz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Sz\00F6vegt\00F6rzs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Sz\00F6vegt\00F6rz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Buborkszveg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Bubor\00E9ksz\00F6veg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Bubor\00E9ksz\00F6ve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ahoma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BodyText2, li.BodyText2, div.BodyT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Body Text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1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tuation-wrap:si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utospace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weight:norma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M_visszavono_igzolas_elemei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M_visszavono_igzolas_elemei/hea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M_visszavono_igzolas_elemei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M_visszavono_igzolas_elemei/hea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28.4pt 2.0cm 73.7pt 3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5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0.3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numbers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itle-page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irst-header:url("M_visszavono_igzolas_elemei/header.htm") fh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is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ist 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294870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ype:hyb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862644002 1478027164 68026393 68026395 68026383 68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3 68026395 68026383 68026393 68026395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ext:"%1\.\/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Norm\00E1l t\00E1bl\00E1z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MsoTable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R\00E1csos t\00E1bl\00E1z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insideh:.5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insidev:.5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12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lormru v:ext=3D"edit" colors=3D"#cdce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defaults&gt;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 style=3D'tab-interval:3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para-border-div;border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alt:solid windowtext .5pt;padding:1.0pt 4.0pt 1.0pt 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alt:solid windowtext .5pt;padding:0cm;mso-padding-alt:1.0pt 4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 4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alt:solid windowtext .5pt;padding:0cm;mso-padding-alt:1.0pt 4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 4.0pt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2.0pt'&gt;&amp;Ouml;NKORM&amp;Aacute;NYZAT FEJL&amp;Eacute;CE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alt:solid windowtext .5pt;padding:0cm;mso-padding-alt:1.0pt 4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 4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TableGrid border=3D0 cellspacing=3D0 cellpadding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border-collapse:collapse;border:none;mso-yfti-tbllook:1184;mso-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ng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 5.4pt 0cm 5.4pt;mso-border-insideh:none;mso-border-insidev: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07 valign=3Dtop style=3D'width:230.3pt;padding:0cm 5.4pt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line-height:120%;tab-s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47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ansi-language: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line-height:120%;tab-s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47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ansi-language: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line-height:120%;tab-s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47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ansi-language:HU'&gt;&amp;Uuml;gyiratsz&amp;aacute;m: &lt;/span&gt;&lt;!--[if su=</w:t>
      </w:r>
    </w:p>
    <w:p>
      <w:pPr>
        <w:pStyle w:val="PreformattedText"/>
        <w:bidi w:val="0"/>
        <w:spacing w:before="0" w:after="0"/>
        <w:jc w:val="left"/>
        <w:rPr/>
      </w:pPr>
      <w:r>
        <w:rPr/>
        <w:t>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ansi-language:HU;mso-no-proof:yes'&gt;&lt;span style=3D'mso-elem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field-begin'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lt;/span&gt;MERGEFIELD &amp;quot;NYILVSZ&amp;quot; 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$[nyilv]&amp;lt;&amp;lt;iktszam&amp;gt;&amp;gt;&lt;/span&gt;&lt;!--[if supportFields]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ansi-language:HU;mso-no-proof:yes'&gt;&lt;span style=3D'mso-elem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field-end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ansi-language:HU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07 rowspan=3D3 valign=3Dtop style=3D'width:230.3pt;padding: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line-height:120%;tab-s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47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mso-no-proof:yes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line-height:120%;tab-s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47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mso-no-proof:yes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line-height:120%;tab-s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47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mso-no-proof:yes'&gt;T&amp;aacute;rgy: &lt;/span&gt;&lt;!--[if supp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mso-no-proof:yes'&gt;&lt;span style=3D'mso-element:fiel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'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lt;/span&gt;MERGEFIELD &amp;quot;UZEMNEVE&amp;quot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amp;lt;&amp;lt;uzemelteto_Nev&amp;gt;&amp;gt;&lt;/span&gt;&lt;!--[if supportField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mso-no-proof:yes'&gt;&lt;span style=3D'mso-element:fiel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mso-no-proof:yes'&gt; kereskedelmi &amp;uuml;gye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ansi-language:HU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line-height:120%;tab-s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47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ansi-language: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07 valign=3Dtop style=3D'width:230.3pt;padding:0cm 5.4pt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line-height:120%;tab-s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47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ansi-language:HU'&gt;&amp;Uuml;gyint&amp;eacute;z&amp;#337;: &lt;/span&gt;&lt;!--[i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ansi-language:HU'&gt;&lt;span style=3D'mso-element:field-begin'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lt;/span&gt;MERGEFIELD &amp;quot;NEV&amp;quot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ansi-language:HU'&gt;&amp;lt;&amp;lt;Profile_RealName&amp;gt;&amp;gt;&lt;/span&gt;&lt;!-=</w:t>
      </w:r>
    </w:p>
    <w:p>
      <w:pPr>
        <w:pStyle w:val="PreformattedText"/>
        <w:bidi w:val="0"/>
        <w:spacing w:before="0" w:after="0"/>
        <w:jc w:val="left"/>
        <w:rPr/>
      </w:pPr>
      <w:r>
        <w:rPr/>
        <w:t>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ansi-language:HU'&gt;&lt;span style=3D'mso-element:field-end'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ansi-language:HU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mso-yfti-la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07 valign=3Dtop style=3D'width:230.3pt;padding:0cm 5.4pt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;line-height:120%;tab-s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47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ansi-language:HU'&gt;Telefon: &lt;/span&gt;&lt;!--[if supportFields]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ansi-language:HU'&gt;&lt;span style=3D'mso-element:field-begin'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lt;/span&gt;MERGEFIELD &amp;quot;TELEFON&amp;quot; 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ansi-language:HU'&gt;&amp;lt;&amp;lt;Profile_PhoneNumber&amp;gt;&amp;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ansi-language:HU'&gt;&lt;span style=3D'mso-element:field-end'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ansi-language:HU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right:1.0cm;text-alig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center 212.65pt'&gt;&lt;b&gt;&lt;span style=3D'mso-ansi-language:HU'&gt;H A T &amp;A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 O Z A T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.0cm;text-align:justify;tab-s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center 212.65pt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mso-ansi-language:HU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/span&gt;&lt;/b&gt;&lt;!--[if supportFields]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mso-ansi-language:HU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begin'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MERGEFIELD &amp;quot;UZEMNEVE&amp;quot; 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/b&gt;&lt;![endif]--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mso-ansi-language:HU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elteto_Nev&amp;gt;&amp;gt;&lt;/span&gt;&lt;/b&gt;&lt;!--[if supportFields]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mso-ansi-language:HU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end'&gt;&lt;/span&gt;&lt;/span&gt;&lt;/b&gt;&lt;![endif]--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mso-ansi-language:HU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(sz&amp;eacute;khelyc&amp;iacute;m:&lt;/span&gt;&lt;!--[if su=</w:t>
      </w:r>
    </w:p>
    <w:p>
      <w:pPr>
        <w:pStyle w:val="PreformattedText"/>
        <w:bidi w:val="0"/>
        <w:spacing w:before="0" w:after="0"/>
        <w:jc w:val="left"/>
        <w:rPr/>
      </w:pPr>
      <w:r>
        <w:rPr/>
        <w:t>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span style=3D'mso-element:field-begin'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FIELD &amp;quot;SZCIM&amp;quot; &lt;span style=3D'mso-element:field-separator'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amp;lt;&amp;lt;uzemelteto_Ir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elteto_Var_nev&amp;gt;&amp;gt;, &amp;lt;&amp;lt;uzemelteto_Kozter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elteto_Kozjell_nev&amp;gt;&amp;gt; &amp;lt;&amp;lt;uzemelteto_Cim_haz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elteto_Cim_kieg&amp;gt;&amp;gt;&lt;/span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span style=3D'mso-element:field-end'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) r&amp;eacute;sz&amp;eacute;re az &lt;/span&gt;&lt;!--[if su=</w:t>
      </w:r>
    </w:p>
    <w:p>
      <w:pPr>
        <w:pStyle w:val="PreformattedText"/>
        <w:bidi w:val="0"/>
        <w:spacing w:before="0" w:after="0"/>
        <w:jc w:val="left"/>
        <w:rPr/>
      </w:pPr>
      <w:r>
        <w:rPr/>
        <w:t>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span style=3D'mso-element:field-begin'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MERGEFIELD &amp;quot;UZCIM&amp;quot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amp;lt;&amp;lt;uzlet_kozter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let_kozjell_nev&amp;gt;&amp;gt; &amp;lt;&amp;lt;uzlet_cim_haz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let_cim_kieg&amp;gt;&amp;gt;&lt;/span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span style=3D'mso-element:field-end'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 sz&amp;aacute;m alatti &amp;uuml;zlethelyis&amp;e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atalunk Igazgat&amp;aacute;si Irod&amp;aacute;j&amp;aacute;nak Ipar-&amp;e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eskedelmi Csoportja &amp;aacute;ltal &amp;lt;&amp;lt;nyilvdat&amp;gt;&amp;gt;-&amp;aacute;n kel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span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span style=3D'mso-element:field-begin'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MERGEFIELD &amp;quot;NYILVSZ&amp;quot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amp;lt;&amp;lt;iktszam&amp;gt;&amp;gt;$[/nyilv]&lt;/span&gt;&lt;!--[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span style=3D'mso-element:field-end'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 sz&amp;aacute;mon &amp;eacute;s &lt;/span&gt;&lt;!--[if supp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span style=3D'mso-element:field-begin'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MERGEFIELD &amp;quot;SSTR&amp;quot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amp;lt;&amp;lt;uzlet_nyilvszam&amp;gt;&amp;gt;&amp;lt;&amp;lt;uzlet=</w:t>
      </w:r>
    </w:p>
    <w:p>
      <w:pPr>
        <w:pStyle w:val="PreformattedText"/>
        <w:bidi w:val="0"/>
        <w:spacing w:before="0" w:after="0"/>
        <w:jc w:val="left"/>
        <w:rPr/>
      </w:pPr>
      <w:r>
        <w:rPr/>
        <w:t>_alszam&amp;gt;&amp;gt;/&amp;lt;&amp;lt;nyilvdatEv&amp;gt;&amp;gt;&lt;/span&gt;&lt;!--[if supportFields]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span style=3D'mso-element:field-end'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. nyilv&amp;aacute;ntart&amp;aacute;si sz&amp;aacute;m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,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.0cm;text-align:justify;tab-s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center 212.6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.0cm;text-align:justify;tab-s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center 212.65pt'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span style=3D'mso-element:field-begin'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MERGEFIELD &amp;quot;TERMEK1&amp;quot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amp;lt;&amp;lt;uzlet_egyebtermekek&amp;gt;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let_uzletkotelestermekek&amp;gt;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let_kulonengtermekek&amp;gt;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let_jovedekitermekek&amp;gt;&amp;gt;&lt;/span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span style=3D'mso-element:field-end'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.0cm;text-align:justify;tab-s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center 212.6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term&amp;eacute;kk&amp;ouml;r&amp;ouml;kre 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kiadott igazol&amp;aacute;st&lt;/b&gt; &lt;b&gt;VISSZ=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N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&lt;span style=3D'mso-bidi-font-weight:bold'&gt;tekintettel arra, hogy neve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&amp;eacute;g a kiskereskedelmi/vend&amp;eacute;gl&amp;aacute;t&amp;o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&amp;eacute;kenys&amp;eacute;get a megadott &amp;uuml;zlethelyis&amp;eacute;gben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yakorolja. 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.0cm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.0cm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Ezt a t&amp;eacute;nyt a hat&amp;aacute;rozat joger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7;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lked&amp;eacute;s&amp;eacute;t k&amp;ouml;vet&amp;#337;en az &amp;uuml;zletekr&amp;#337;l veze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lv&amp;aacute;ntart&amp;aacute;s &lt;/span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span style=3D'mso-element:field-begin'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MERGEFIELD &amp;quot;SSTR&amp;quot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amp;lt;&amp;lt;uzlet_nyilvszam&amp;gt;&amp;gt;&amp;lt;&amp;lt;uzlet=</w:t>
      </w:r>
    </w:p>
    <w:p>
      <w:pPr>
        <w:pStyle w:val="PreformattedText"/>
        <w:bidi w:val="0"/>
        <w:spacing w:before="0" w:after="0"/>
        <w:jc w:val="left"/>
        <w:rPr/>
      </w:pPr>
      <w:r>
        <w:rPr/>
        <w:t>_alszam&amp;gt;&amp;gt;/&amp;lt;&amp;lt;nyilvdatEv&amp;gt;&amp;gt;&lt;/span&gt;&lt;!--[if supportFields]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span style=3D'mso-element:field-end'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. t&amp;eacute;telsz&amp;aacute;ma alatt bejegyzem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ml;zletet e hat&amp;aacute;rozat joger&amp;#337;re emelked&amp;eacute;s&amp;eacute;t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ouml;vet&amp;#337;en a nyilv&amp;aacute;ntart&amp;aacute;sb&amp;oacute;l t&amp;ouml;rl&amp;ouml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.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.0cm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.0cm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Hat&amp;aacute;rozatom ell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eacute;zhezv&amp;eacute;telt&amp;#337;l sz&amp;aacute;m&amp;iacute;tott 15 napon bel&amp;uuml=</w:t>
      </w:r>
    </w:p>
    <w:p>
      <w:pPr>
        <w:pStyle w:val="PreformattedText"/>
        <w:bidi w:val="0"/>
        <w:spacing w:before="0" w:after="0"/>
        <w:jc w:val="left"/>
        <w:rPr/>
      </w:pPr>
      <w:r>
        <w:rPr/>
        <w:t>;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m&amp;aacute;nyhivatal&amp;aacute;hoz c&amp;iacute;mzett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oacute;s&amp;aacute;gomn&amp;aacute;l beny&amp;uacute;jtand&amp;oacute; 5000.- Ft-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t&amp;eacute;kb&amp;eacute;lyeggel ell&amp;aacute;tott fellebbez&amp;eacute;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lhet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.0cm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.0cm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T&amp;aacute;j&amp;eacute;koztatom arr&amp;oacute;l, h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ml;gyben a k&amp;ouml;vetkez&amp;#337; jogorvoslati elj&amp;aacute;r&amp;aacute;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zdem&amp;eacute;nyezhet&amp;#337;k: fellebbez&amp;eacute;si elj&amp;aacute;r&amp;aacute;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&amp;iacute;r&amp;oacute;s&amp;aacute;gi fel&amp;uuml;lvizsg&amp;aacute;lat, &amp;e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acute;jrafelv&amp;eacute;teli elj&amp;aacute;r&amp;aacute;s.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.0cm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right:1.0cm;text-alig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mso-ansi-language:HU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KOL&amp;Aacute;S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.0cm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.0cm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Az Igazgat&amp;aacute;si Iroda Ipar-&amp;e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eskedelmi Csoportj&amp;aacute;nak munkat&amp;aacute;rsa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30;&amp;#8230;&amp;#8230;&amp;#8230;&amp;#8230;&amp;#8230;&amp;#8230;-&amp;eacute;n megtart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ysz&amp;iacute;ni szeml&amp;eacute;n meg&amp;aacute;llap&amp;iacute;tott&amp;aacute;k, hog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&lt;/span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span style=3D'mso-element:field-begin'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MERGEFIELD &amp;quot;UZCIM&amp;quot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amp;lt;&amp;lt;uzlet_kozter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let_kozjell_nev&amp;gt;&amp;gt; &amp;lt;&amp;lt;uzlet_cim_haz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let_cim_kieg&amp;gt;&amp;gt;&lt;/span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span style=3D'mso-element:field-end'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 sz&amp;aacute;m alatti &amp;uuml;zlethelyis&amp;e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!--[if supportFields]&gt;&lt;span style=3D'mso-ansi-language:HU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begin'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MERGEFIELD &amp;quot;UZEMNEVE&amp;quot; 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amp;lt;&amp;lt;uzemelteto_Nev&amp;gt;&amp;gt;&lt;/span&gt;&lt;!--[i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span style=3D'mso-element:field-end'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 az &amp;aacute;ltala folytatott kiskereskedelmi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nd&amp;eacute;gl&amp;aacute;t&amp;oacute; tev&amp;eacute;kenys&amp;eacute;get nem folytat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nban a c&amp;eacute;g/egy&amp;eacute;ni v&amp;aacute;llalkoz&amp;oacute;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zol&amp;aacute;s&amp;aacute;t Hivatalunk fel&amp;eacute; a mai napig nem adta le. 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.0cm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.0cm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A Kft. &amp;uuml;gyvezet&amp;#3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zgat&amp;oacute;j&amp;aacute;t/egy&amp;eacute;ni v&amp;aacute;llalkoz&amp;oacute;t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zol&amp;aacute;s lead&amp;aacute;s&amp;aacute;ra sz&amp;oacute;l&amp;iacute;totta fel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r-&amp;eacute;s Kereskedelmi Csoport. A felsz&amp;oacute;l&amp;iacute;t&amp;o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&amp;eacute;l a Kft./egy&amp;eacute;ni v&amp;aacute;llalkoz&amp;o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eacute;khelyc&amp;iacute;m&amp;eacute;r&amp;#337;l &amp;#8220;nem kereste&amp;#82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z&amp;eacute;ssel &amp;eacute;rkezett vissza Hivatalunkhoz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.0cm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.0cm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A kereskedelmi tev&amp;eacute;kenys&amp;eacute;gek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eacute;gz&amp;eacute;s&amp;eacute;nek felt&amp;eacute;teleir&amp;#337;l sz&amp;oacute;l&amp;o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/2009. (IX. 29.) Korm. rend&lt;span style=3D'mso-spacerun:yes'&gt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(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v&amp;aacute;bbiakban: Korm. rend.)&lt;span style=3D'mso-spacerun:yes'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10. &amp;sect; (5) bekezd&amp;eacute;se r&amp;ouml;gz&amp;iacute;ti: &amp;#8220;A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ml;zlet megsz&amp;#369;n&amp;eacute;s&amp;eacute;t a megsz&amp;#369;n&amp;eacute;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ouml;vet&amp;#337; nyolc napon bel&amp;uuml;l &amp;#8211; a 4. mell&amp;eacute;klet sze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zol&amp;aacute;s lead&amp;aacute;s&amp;aacute;val egyidej&amp;#369;leg &amp;#8211; be 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enteni a jegyz&amp;#337;nek. A jegyz&amp;#337; a bejelent&amp;eacute;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ouml;vet&amp;#337;en halad&amp;eacute;ktalanul visszavonj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#369;k&amp;ouml;d&amp;eacute;si enged&amp;eacute;lyt, &amp;eacute;s az &amp;uuml;zl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ouml;rli a nyilv&amp;aacute;ntart&amp;aacute;sb&amp;oacute;l.&amp;#8221;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.0cm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.0cm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Tekintettel arra, hogy a fenti c&amp;iacute;m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esked&amp;#337; tev&amp;eacute;kenys&amp;eacute;g&amp;eacute;t nem gyakorolja, ez&amp;e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aacute;rozatomat a Korm. rendelet 27. &amp;sect; (2) bekezd&amp;eacute;s a) p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j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s a szolg&amp;aacute;ltat&amp;aacute;si tev&amp;eacute;kenys&amp;eacute;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kezd&amp;eacute;s&amp;eacute;nek &amp;eacute;s folytat&amp;aacute;s&amp;aacute;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cute;ltal&amp;aacute;nos szab&amp;aacute;lyair&amp;oacute;l sz&amp;oacute;l&amp;oacute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oacute;dos&amp;iacute;tott 2009. &amp;eacute;vi LXXVI. t&amp;ouml;rv&amp;eacute;ny 26. &amp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bekezd&amp;eacute;se alapj&amp;aacute;n hoztam.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.0cm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.0cm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Hat&amp;aacute;sk&amp;ouml;r&amp;ouml;met a m&amp;aacute;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atkozott Korm. rendelet 2. &amp;sect; b) pontja &amp;aacute;llap&amp;iacute;tja meg.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.0cm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.0cm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Illet&amp;eacute;kess&amp;eacute;gem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ouml;zigazgat&amp;aacute;si hat&amp;oacute;s&amp;aacute;gi elj&amp;aacute;r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s szolg&amp;aacute;ltat&amp;aacute;s &amp;aacute;ltal&amp;aacute;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b&amp;aacute;lyair&amp;oacute;l sz&amp;oacute;l&amp;oacute;, t&amp;ouml;bbsz&amp;ouml;r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oacute;dos&amp;iacute;tott 2004. &amp;eacute;vi CXL. t&amp;ouml;rv&amp;eacute;n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v&amp;aacute;bbiakban: Ket.)&lt;span style=3D'mso-spacerun:yes'&gt;&amp;nbsp; &lt;/span&gt;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ct; (1) bek. c) pontja &amp;aacute;llap&amp;iacute;tja meg. 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.0cm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.0cm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A fellebbez&amp;eacute;si jogot a Ket. 98. &amp;se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ezd&amp;eacute;se, valamint a 99. &amp;sect; (1) bekezd&amp;eacute;se alapj&amp;aa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tos&amp;iacute;tottam.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.0cm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.0cm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A fellebbez&amp;eacute;si illet&amp;eacute;k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eacute;rt&amp;eacute;k&amp;eacute;t az illet&amp;eacute;kekr&amp;#337;l sz&amp;oacute;l&amp;o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oacute;dos&amp;iacute;tott 1990. &amp;eacute;vi XCIII. t&amp;ouml;rv&amp;eacute;ny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ct;-a alapj&amp;aacute;n &amp;aacute;llap&amp;iacute;tottam meg. 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.0cm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.0cm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A jogorvoslati elj&amp;aacute;r&amp;aacute;sokra a K=</w:t>
      </w:r>
    </w:p>
    <w:p>
      <w:pPr>
        <w:pStyle w:val="PreformattedText"/>
        <w:bidi w:val="0"/>
        <w:spacing w:before="0" w:after="0"/>
        <w:jc w:val="left"/>
        <w:rPr/>
      </w:pPr>
      <w:r>
        <w:rPr/>
        <w:t>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 &amp;sect; (2) bekezd&amp;eacute;se, a 104., 105., 109. &amp;eacute;s a 112. &amp;sec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ir&amp;aacute;nyad&amp;oacute;k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.0cm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.0cm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amp;#8230;, &lt;/span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span style=3D'mso-element:field-begin'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MERGEFIELD &amp;quot;HATD&amp;quot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amp;lt;&amp;lt;DateTime_Today&amp;gt;&amp;gt;&lt;/span&gt;&lt;!--[i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span style=3D'mso-element:field-end'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.0cm;text-align:justify;tab-s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center 12.0cm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 align=3Dcenter style=3D'margin-left:279.0pt;text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center'&gt;jegyz&amp;#3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b&amp;iacute;z&amp;aacute;s&amp;aacute;b&amp;oacute;l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.0cm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.0cm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Err&amp;#337;l &amp;eacute;rtes&amp;uuml;lnek: a k&amp;uuml;l&amp;ouml;n &amp;iacute;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oroltak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3D'font-size:12.0pt;font-family:"Times New Roman","serif"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ansi-language:HU;mso-fareast-language:EN-US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-SA'&gt;&lt;br clear=3Dall style=3D'mso-column-break-before:alwa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.0cm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Err&amp;#337;l &amp;eacute;rtes&amp;uuml;lnek: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.0cm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ListParagraph style=3D'margin-top:0cm;margin-right:1.0cm;marg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21.3pt;margin-bottom:.0001pt;mso-add-space:auto;text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;text-indent:-18.0pt;mso-list:l0 level1 lfo2'&gt;&lt;![if !supportLists]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span style=3D'mso-list:Ignore'&gt;1./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 &lt;/span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span style=3D'mso-spacerun:yes'&gt;&amp;nbsp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span style=3D'mso-element:field-begin'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MERGEFIELD &amp;quot;UZEMNEVE&amp;quot; 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amp;lt;&amp;lt;uzemelteto_Nev&amp;gt;&amp;gt;&lt;/span&gt;&lt;!--[i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span style=3D'mso-element:field-end'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 - &lt;/span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span style=3D'mso-element:field-begin'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MERGEFIELD &amp;quot;SZCIM&amp;quot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amp;lt;&amp;lt;uzemelteto_Ir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elteto_Var_nev&amp;gt;&amp;gt;, &amp;lt;&amp;lt;uzemelteto_Kozter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elteto_Kozjell_nev&amp;gt;&amp;gt; &amp;lt;&amp;lt;uzemelteto_Cim_haz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elteto_Cim_kieg&amp;gt;&amp;gt;&lt;/span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span style=3D'mso-element:field-end'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ansi-language:HU;mso-fareast-lang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:HU'&gt;$[ertesitesszakhat]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ListParagraph style=3D'margin-left:21.3pt;mso-add-space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indent:-18.0pt;mso-list:l0 level1 lfo2'&gt;&lt;![if !supp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;mso-fareast-language:HU'&gt;&lt;span style=3D'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'&gt;2./&lt;span style=3D'font:7.0pt "Times New Roman"'&gt;&amp;nbsp;&amp;nbsp;&amp;nbsp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weight:bold'&gt;&lt;span style=3D'mso-elem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eld-begin'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MERGEFIELD &amp;quot;KAPJA2&amp;quot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bold'&gt;&amp;lt;&amp;lt;Szakhat_nev&amp;gt;&amp;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akhat_irsz&amp;gt;&amp;gt; &amp;lt;&amp;lt;Szakhat_varos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akhat_kozter&amp;gt;&amp;gt; &amp;lt;&amp;lt;Szakhat_kozjell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akhat_hazsz&amp;gt;&amp;gt; &amp;lt;&amp;lt;Szakhat_cim_kieg&amp;gt;&amp;gt;&lt;/span&gt;&lt;!--[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weight:bold'&gt;&lt;span style=3D'mso-elem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eld-end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;mso-fareast-language:HU'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ansi-language:HU;mso-fareast-lang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:HU'&gt;$[/ertesitesszak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ListParagraph style=3D'margin-left:21.3pt;mso-add-space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indent:-18.0pt;mso-list:l0 level1 lfo2'&gt;&lt;![if !supp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span style=3D'mso-list:Ignore'&gt;3./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 &lt;/span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weight:bold'&gt;Iratt&amp;aacute;r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846CFF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15D93C93/M_visszavono_igzolas_elemei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csnpc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He8O83szmpmnNQ31B6RkBAFcaASN4QQUKmVuJQTPyVQBE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fOVezNABEZLypO3VL9Y8RBKfBzQJ296tYf/CmoekwkmAGU9I25sS6V3ZePedy3h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QmCOgTuY7bXqRUur60JH1YxvIiT0kC78ZcxFjBowiXAoEPgW/MlpZrtdWlGNPEQwmOge3N8Zj6</w:t>
      </w:r>
    </w:p>
    <w:p>
      <w:pPr>
        <w:pStyle w:val="PreformattedText"/>
        <w:bidi w:val="0"/>
        <w:spacing w:before="0" w:after="0"/>
        <w:jc w:val="left"/>
        <w:rPr/>
      </w:pPr>
      <w:r>
        <w:rPr/>
        <w:t>5IL6+ZsYexs58x4DCYmSesFnYqBZE4fCYIP9ukbIqewygQ4wa3sgJ+CHQ3JPeYhhqeBF26uZj7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XkJr2dETC2gLdH1zSejywiC/WUjU4SjQmi932hd2ir4GwBT87her9ft1Qt+BoB9Hyy1upR5Nvp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7OswSyX+d5d2vNWsPFl/ivzOnc6nQ6zVami2VqQPZrYw6/VlttbC47eAOy+OYcvtHZ7HZXHbwB</w:t>
      </w:r>
    </w:p>
    <w:p>
      <w:pPr>
        <w:pStyle w:val="PreformattedText"/>
        <w:bidi w:val="0"/>
        <w:spacing w:before="0" w:after="0"/>
        <w:jc w:val="left"/>
        <w:rPr/>
      </w:pPr>
      <w:r>
        <w:rPr/>
        <w:t>WfzqHL5/qbXacPEGFDGa7M+hdUD7/Yx7ARlztl0JXwP4Wi2Dz1CQDUV2aRFjnqhFuRbju1z0A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CuaIDVNyRj7kMVdHI8ExVoAXie49MYu+XJuSctC0hc0VW3v/RRDRcz4vXz23ctnT9DR/adH9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Dg6P4PlpFDtY2TsEz14utP/nz0IfrjyVcvHn5WjZdl/K/ff/TLT59WA6F8Zuo8//zxb08fP//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/fVgB3xR4VIYPaUwkukEO0R6PwTDjFVdzMhJnoxhGmJYpNpNQ4gRrKRX8eypy0DemmGXRcf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DtwW0jyrg1cldR+FBJCaKVki+FsUOcIdz1uGi0gvXtKySm4eTJKwWLiZl3B7GB1Wyuzhx4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387R0DO9GxFFzl+FE4ZAkRCH9ju8TUmHdHUodv+5QX3DJxwrdoaiDaaVLhnTkZNOMaJvGEJdp</w:t>
      </w:r>
    </w:p>
    <w:p>
      <w:pPr>
        <w:pStyle w:val="PreformattedText"/>
        <w:bidi w:val="0"/>
        <w:spacing w:before="0" w:after="0"/>
        <w:jc w:val="left"/>
        <w:rPr/>
      </w:pPr>
      <w:r>
        <w:rPr/>
        <w:t>lc0Qb8c3O7dRh7Mqq7fIgYuEqsCsQvkhYY4br+KJwnEVyyGOWdnh17GKqpQcTIVfxvWkgkiHhHHU</w:t>
      </w:r>
    </w:p>
    <w:p>
      <w:pPr>
        <w:pStyle w:val="PreformattedText"/>
        <w:bidi w:val="0"/>
        <w:spacing w:before="0" w:after="0"/>
        <w:jc w:val="left"/>
        <w:rPr/>
      </w:pPr>
      <w:r>
        <w:rPr/>
        <w:t>C4iUVTQ3BdhbCvo1DB2rMuw7bBq7SKHofhXP65jzMnKL73cjHKdV2AFNojL2PbkPKYrRLldV8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+hjjgZGG4b1PihPvkbnCLho5KswTRbyZCxxJatdOBY5r8XTtmFPqxzYHza8fQAJ9/+agis97U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Je1JVJWwfa7+LcMebbpeLgL75PXcLT5JdAmk+v/G8bblvW673n2+5i+r5tI121luh7eq5wQ7F</w:t>
      </w:r>
    </w:p>
    <w:p>
      <w:pPr>
        <w:pStyle w:val="PreformattedText"/>
        <w:bidi w:val="0"/>
        <w:spacing w:before="0" w:after="0"/>
        <w:jc w:val="left"/>
        <w:rPr/>
      </w:pPr>
      <w:r>
        <w:rPr/>
        <w:t>ZkSOF07IY8rYQE0ZuS7NkCxhnwj6sKjpzOmQFCemNIKvWV93cKHAhgYJrj6gKhpEOIUBu+5pJq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SpVzCwc4sV/LWeBjSlT0WNvWBwfYDidUOD+zyil7OzwUFG7PbhObwmQta0QxOK2zlUsYUzH4V</w:t>
      </w:r>
    </w:p>
    <w:p>
      <w:pPr>
        <w:pStyle w:val="PreformattedText"/>
        <w:bidi w:val="0"/>
        <w:spacing w:before="0" w:after="0"/>
        <w:jc w:val="left"/>
        <w:rPr/>
      </w:pPr>
      <w:r>
        <w:rPr/>
        <w:t>YXWt1Kml1Y1qptU50gqTIYbzpsFi4U0YQBCMLeDlVTifa9FwMMGMBNrvdu/Nw2KicJ4hkhEOSBYj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8jOomSHmumJsAyJ2KGOlD3gleK0lrabavIe00QSqLaywQl0fvdaKUZ/AsSrpuj5UjS8rFyR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PZazeWmh3yctr0xnGnha5xC1KWe+TAL4WLIV8Km/YnFbKp8Fs1WbphbBHW4prB+nzPY6QOpk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imhnmVpQBLtCSr/3IT3HpeBthMfwUtVtYgGf41LcCPbmjJeEx8VQ52aUX7zj5mrZRPFBGDKD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zYRexjCr1MV7AmohKsJ0xH0A9yjaW+bV25zzoqufHtlcHYdszTCWbvVJZpXsoWbOi50ME8l9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NcWc3xZT8OZlSTuP/mSl6P4GbgpVAR8CHa1yBka7XtseFijh0oTSifl/A4GB6B2QL3MXCa0gq</w:t>
      </w:r>
    </w:p>
    <w:p>
      <w:pPr>
        <w:pStyle w:val="PreformattedText"/>
        <w:bidi w:val="0"/>
        <w:spacing w:before="0" w:after="0"/>
        <w:jc w:val="left"/>
        <w:rPr/>
      </w:pPr>
      <w:r>
        <w:rPr/>
        <w:t>uEw2/wU50P9tzVkepqzhwKf2aIgEhf1IRYKQXWhLJvtOYFbP9i7LkmWMTEaV1JWpVXtEDggb6h64</w:t>
      </w:r>
    </w:p>
    <w:p>
      <w:pPr>
        <w:pStyle w:val="PreformattedText"/>
        <w:bidi w:val="0"/>
        <w:spacing w:before="0" w:after="0"/>
        <w:jc w:val="left"/>
        <w:rPr/>
      </w:pPr>
      <w:r>
        <w:rPr/>
        <w:t>qvd2D0WQ6qabZG3A4I7nn/ucVdAo1ENOud6cHlLsvbYG/unJxxYzGOX2YTPQ5P4vVKzYVS29Ic/3</w:t>
      </w:r>
    </w:p>
    <w:p>
      <w:pPr>
        <w:pStyle w:val="PreformattedText"/>
        <w:bidi w:val="0"/>
        <w:spacing w:before="0" w:after="0"/>
        <w:jc w:val="left"/>
        <w:rPr/>
      </w:pPr>
      <w:r>
        <w:rPr/>
        <w:t>3rIh+sVszGrkVQHCSltBKyv7V1ThjFut7VhzFi83c+UgivMWw2IxEKVw34P0H9j/qPAZMWmsN9Qh</w:t>
      </w:r>
    </w:p>
    <w:p>
      <w:pPr>
        <w:pStyle w:val="PreformattedText"/>
        <w:bidi w:val="0"/>
        <w:spacing w:before="0" w:after="0"/>
        <w:jc w:val="left"/>
        <w:rPr/>
      </w:pPr>
      <w:r>
        <w:rPr/>
        <w:t>34PeiuCHBs0M0gay+oIdPJBukHZxBIOTXbTJpFlZ12ajk/Zavlmf86RbyD3mbK3ZaeJ9RmcXw5kr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F83R25mHH13ZtoashssdLFJbG+UHGBMb8pFX+1YmP7kKgt+B+f8KUNMkEvykJDKPnwNQBFL+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3/gIAAP//AwBQSwMEFAAGAAgAAAAhAA3RkJ+2AAAAGwEAACcAAAB0aGVtZS90aGVtZS9fc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90aGVtZU1hbmFnZXIueG1sLnJlbHOEj00KwjAUhPeCdwhvb9O6EJEm3YjQrdQDhOQ1DTY/JFHs</w:t>
      </w:r>
    </w:p>
    <w:p>
      <w:pPr>
        <w:pStyle w:val="PreformattedText"/>
        <w:bidi w:val="0"/>
        <w:spacing w:before="0" w:after="0"/>
        <w:jc w:val="left"/>
        <w:rPr/>
      </w:pPr>
      <w:r>
        <w:rPr/>
        <w:t>7Q2uLAguh2G+mWm7l53JE2My3jFoqhoIOumVcZrBbbjsjkBSFk6J2TtksGCCjm837RVnkUsoTSY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uMZhyDidKk5zQilT5gK44o49W5CKjpkHIu9BI93V9oPGbAXzFJL1iEHvVABmWUJr/s/04G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8WXf5RQXPZhQUoosbM4CObqkwEylu6usTfAAAA//8DAFBLAQItABQABgAIAAAAIQCCirwT+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CAAATAAAAAAAAAAAAAAAAAAAAAABbQ29udGVudF9UeXBlc10ueG1s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Wp+fAAAAANgEAAAsAAAAAAAAAAAAAAAAAKwEAAF9yZWxzLy5yZWxz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5lhaDAAAAigAAABwAAAAAAAAAAAAAAAAAFAIAAHRoZW1lL3RoZW1lL3RoZW1lTWFuYWdlci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QSwECLQAUAAYACAAAACEAcsnpcpkGAABQGwAAFgAAAAAAAAAAAAAAAADRAgAAdGhlbWUv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xLnhtbFBLAQItABQABgAIAAAAIQAN0ZCftgAAABsBAAAnAAAAAAAAAAAAAAAAAJ4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GVtZS90aGVtZS9fcmVscy90aGVtZU1hbmFnZXIueG1sLnJlbHNQSwUGAAAAAAUABQBd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846CFF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15D93C93/M_visszavono_igzolas_elemei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846CFF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15D93C93/M_visszavono_igzolas_elemei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M_visszavono_igzolas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15D93C93\M_visszavono_igzolas_elemei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12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lormru v:ext=3D"edit" colors=3D"#cdce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defaults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header' id=3Df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40%;tab-stops:219.75pt 11.0cm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9.5pt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line-height:140%;font-family:"FrutigerTT","sans-serif";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Header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846CFF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15D93C93/M_visszavono_igzolas_elemei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M_visszavono_igzolas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846CFF5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