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9.5B1CCF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5B1C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R_szakhatosagi_megkere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R_szakhatosagi_megkereses_elemei/filelist.x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R_szakhatosagi_megkereses_elemei/edit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Uuml;gyiratsz&amp;aacute;m: IV-&amp;#8230;&amp;#8230;&amp;#8230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II. ker&amp;#252;leti &amp;#214;nkorm&amp;#225;nyzat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5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8-27T12:03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10-03T06:2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3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06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11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II. ker&amp;#252;leti &amp;#214;nkorm&amp;#225;nyzat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42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R_szakhatosagi_megkereses_elemei/themedata.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R_szakhatosagi_megkerese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R_szakhatosagi_megkereses_elemei/header.htm"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R_szakhatosagi_megkereses_elemei/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R_szakhatosagi_megkereses_elemei/header.htm")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R_szakhatosagi_megkereses_elemei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3618308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28008480 -1674155028 68026393 68026395 68026383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61pt;margin-top:0;width:180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;z-index:1;left:0px;margin-left:348px;margin-top:0px;width:244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64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height=3D64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akhat&amp;oacute;s&amp;aacute;gi megkeres&amp;eacute;s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Header style=3D'margin-left:36.0pt;text-indent: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height:120%;tab-stops:35.4pt center 216.0pt right 4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no-proof:yes'&gt;Mell.: k&amp;eacute;relem m&amp;aacute;solatban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amp;Uuml;gyiratsz&amp;aacute;m: &lt;span style=3D'mso-no-proof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$[nyilv]&amp;lt;&amp;lt;iktszam&amp;gt;&amp;gt;$[/nyilv]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Profile&lt;/span&gt;_&lt;span class=3DSpellE&gt;RealNam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Profile&lt;/span&gt;_&lt;span class=3DSpellE&gt;PhoneNum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tab-stops:15.0cm'&gt;Tisztelt C&amp;iacute;m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T&amp;aacute;j&amp;eacute;koztatom arr&amp;oacute;l, hogy Polg&amp;aacute;r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unkhoz &lt;b style=3D'mso-bidi-font-weight:normal'&gt;rendezv&amp;eacute;nyt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s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style=3D'mso-bidi-font-weight:normal'&gt;enged&amp;eacute;ly&lt;/b&gt; ir&amp;aacute;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t ny&amp;uacute;jtott be a(z) &amp;lt;&amp;lt;&lt;span class=3DSpellE&gt;rendez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Nev&lt;/span&gt;&amp;gt;&amp;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(sz&amp;eacute;khely: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irsz&lt;/span&gt;&amp;gt;&amp;gt; &amp;lt;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var_&lt;span class=3DSpellE&gt;nev&lt;/span&gt;&amp;gt;&amp;gt;, 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ozter&lt;/span&gt;_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rendezveny&lt;/span&gt;_&lt;span class=3DSpellE&gt;uzeme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ozjell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rendezveny&lt;/span&gt;_&lt;span class=3DSpellE&gt;uzeme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hazsz&lt;/span&gt;&amp;gt;&amp;gt;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) a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&lt;span class=3DSpellE&gt;rendez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&lt;span class=3DSpellE&gt;rendezven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var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, &amp;lt;&amp;lt;&lt;span class=3DSpellE&gt;rendezven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ter&lt;/span&gt;_&lt;span class=3DSpellE&gt;nev&lt;/span&gt;&amp;gt;&amp;gt; &amp;l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kozjell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rendezven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hazsz&lt;/span&gt;&amp;gt;&amp;gt;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 alatti, a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ter&amp;uuml;let&amp;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nd&amp;oacute;,&lt;/b&gt; &amp;#8222;&amp;lt;&amp;lt;&lt;span class=3DSpellE&gt;rendezveny&lt;/span&gt;_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&amp;#8221; elnevez&amp;eacute;s&amp;#369;&lt;/span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b style=3D'mso-bidi-font-weight:normal'&gt;zen&amp;eacute;s&lt;/b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, t&amp;aacute;ncos rendezv&amp;eacute;n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&amp;eacute;be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Az elj&amp;aacute;r&amp;aacute;s lefolytat&amp;aacute;s&amp;aacute;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a zen&amp;eacute;s, t&amp;aacute;ncos rendezv&amp;eacute;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&amp;eacute;nek biztons&amp;aacute;gosabb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tel&amp;eacute;r&amp;#337;l sz&amp;oacute;l&amp;oacute;, m&amp;oacute;dos&amp;iacute;tot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. 8.) Korm. rendelet 3. &amp;sect; (4) bekezd&amp;eacute;se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hozz&amp;aacute;j&amp;aacute;rul&amp;aacute;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erz&amp;eacute;se indokolt. A k&amp;ouml;zigazgat&amp;aacute;si hat&amp;oacute;s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&amp;eacute;s szolg&amp;aacute;lta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4. &amp;eacute;vi CXL. t&amp;ouml;rv&amp;eacute;ny 36. &amp;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ekezd&amp;eacute;s&amp;eacute;ben, &amp;eacute;s a 44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ben foglaltak szerint: &amp;#8222;&lt;span class=3DGramE&gt;A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emhez csatolni kell a jogszab&amp;aacute;lyban el&amp;#337;&amp;iacute;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eket. Mell&amp;eacute;kletk&amp;eacute;nt nem lehe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t&amp;#337;l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 vagy el&amp;#337;z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hozz&amp;aacute;j&amp;aacute;ru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ol&amp;aacute;s&amp;aacute;t k&amp;eacute;rni. T&amp;ouml;rv&amp;eacute;ny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rendelet az &amp;uuml;gyben &amp;eacute;rdemi d&amp;ouml;nt&amp;eacute;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sult hat&amp;oacute;s&amp;aacute;g sz&amp;aacute;m&amp;aacute;ra el&amp;#337;&amp;iacute;rha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ott &lt;span class=3DGramE&gt;meghat&amp;aacute;rozott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k&amp;eacute;rd&amp;eacute;sben m&amp;aacute;s hat&amp;oacute;s&amp;aacute;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: szakhat&amp;oacute;s&amp;aacute;g) k&amp;ouml;tele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&amp;aacute;t kell beszerezn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 olyan szakk&amp;eacute;rd&amp;eacute;sben ad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t, amelynek meg&amp;iacute;t&amp;eacute;l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&amp;uuml;gyk&amp;eacute;nt a hat&amp;aacute;sk&amp;ouml;r&amp;eacute;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zik, ennek hi&amp;aacute;ny&amp;aacute;ban t&amp;ouml;rv&amp;eacute;ny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rendelet annak vizsg&amp;aacute;lat&amp;a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&amp;uuml;gyk&amp;eacute;nt a hat&amp;aacute;sk&amp;ouml;r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lja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Fentiek alapj&amp;aacute;n &lt;span class=3DGramE&gt;&lt;b&gt;k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rem&lt;/b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iacute;veskedjenek elk&amp;eacute;sz&amp;iacute;teni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om r&amp;eacute;sz&amp;eacute;re megk&amp;uuml;ld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zett &lt;b style=3D'mso-bidi-font-weight:normal'&gt;zen&amp;eacute;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ncos rendezv&amp;eacute;ny&lt;/b&gt; folytat&amp;aacute;s&amp;aacute;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uuml;ks&amp;eacute;ges &lt;b&gt;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ukat 15 napon bel&amp;uuml;l.&lt;o:p&gt;&lt;/o:p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Seg&amp;iacute;t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rem&amp;#369;k&amp;ouml;d&amp;eacute;s&amp;eacute;t k&amp;ouml;sz&amp;ouml;n&amp;ouml;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lt;&amp;lt;DateTime_Today&amp;gt;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span class=3D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&gt;jegyz&amp;#337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2.8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2.8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7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&lt;span class=3DSpellE&gt;Profile&lt;/span&gt;_&lt;span class=3DSpellE&gt;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me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7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&lt;span class=3DSpellE&gt;Profile&lt;/span&gt;_&lt;span class=3DSpellE&gt;O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.Title&lt;/span&gt;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8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ipar-&lt;/span&gt; &amp;eacute;s ker. &amp;uuml;gyint&amp;eacute;z&amp;#33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&lt;span class=3DSpellE&gt;ertesitesszakhat&lt;/span&gt;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line-height:120%;mso-list:l0 level1 lfo2;tab-stops:47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&lt;span class=3DSpellE&gt;Szakhat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Szakhat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&lt;span class=3DSpellE&gt;Szakhat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kozter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kozjell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hazsz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ci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/&lt;span class=3DSpellE&gt;ertesitesszakhat&lt;/span&gt;]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line-height:120%;mso-list:l0 level1 lfo2;tab-stops:47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5B1C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R_szakhatosagi_megkerese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5B1C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R_szakhatosagi_megkerese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5B1C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R_szakhatosagi_megkerese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R_szakhatosagi_megkereses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91545913\R_szakhatosagi_megkereses_elemei\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5B1C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R_szakhatosagi_megkerese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R_szakhatosagi_megkerese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5B1CCF2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