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07CF5.2645933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dokumentum egyetlen f�jlb�l �ll� weblap, m�s n�ven webarch�vumf�jl. Ez az �zenet azt jelzi, hogy a b�ng�sz�- vagy szerkeszt�program nem t�mogatja a webarch�vumf�jlokat. T�lts�n le egy webarch�vumf�jlokat t�mogat� b�ng�sz�t, p�ld�ul a Windows� Internet Explorer� alkalmaz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5.26459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A29B083/V_igazolas_vasar_pia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V_igazolas_vasar_piac_elemei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Edit-Time-Data href=3D"V_igazolas_vasar_piac_elemei/editdata.m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!mso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ape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Az al&amp;aacute;bbi mint&amp;aacute;n bemtatjuk a level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&amp;aacute;j&amp;aacute;t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Creato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Fatime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5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34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Printed&gt;2013-08-28T07:52:00Z&lt;/o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13-09-30T13:51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15-04-22T10:09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2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62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1123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Home Office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9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2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1283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V_igazolas_vasar_piac_elemei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V_igazolas_vasar_piac_elemei/colorschememapping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HyphenationZone&gt;21&lt;/w:HyphenationZ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HU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X-NONE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ceho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107305727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4 3 5 4 4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20081665 -1073717157 41 0 66047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16.0pt right 4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16.0pt right 4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link, span.MsoHyp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visited, span.MsoHyperlink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pur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followedhyper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Acetate, li.MsoAcetate, div.Mso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Bubor\00E9ksz\00F6veg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ahoma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fej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fej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fe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llb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0C9l\0151l\00E1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00C9l\0151l\00E1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Buborkszveg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Bubor\00E9ksz\00F6veg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Bubor\00E9ksz\00F6ve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ahoma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pl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footnote-separator:url("V_igazolas_vasar_piac_elemei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V_igazolas_vasar_piac_elemei/he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V_igazolas_vasar_piac_elemei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V_igazolas_vasar_piac_elemei/hea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42.55pt 2.0cm 73.7pt 3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5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0.3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itle-page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:url("V_igazolas_vasar_piac_elemei/header.htm") h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is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ist 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96545654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ype:hyb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760351148 -1180033634 68026393 68026395 68026383 6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93 68026395 68026383 68026393 68026395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50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50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Norm\00E1l t\00E1bl\00E1z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71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lormru v:ext=3D"edit" colors=3D"#cdce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defaults&gt;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 link=3Dblue vlink=3Dpurple style=3D'tab-interval:3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para-border-div;border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alt:solid windowtext .5pt;padding:1.0pt 4.0pt 1.0pt 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;border:none;mso-border-alt:solid windowtext .5pt;padding: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dding-alt:1.0pt 4.0pt 1.0pt 4.0pt'&gt;&lt;b style=3D'mso-bidi-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;border:none;mso-border-alt:solid windowtext .5pt;padding: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dding-alt:1.0pt 4.0pt 1.0pt 4.0pt'&gt;&lt;b style=3D'mso-bidi-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'&gt;&amp;Ouml;NKORM&amp;Aacute;NYZ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L&amp;Eacute;CE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47.0pt;border:none;mso-border-alt:solid windowtext .5pt;padding:0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dding-alt:1.0pt 4.0pt 1.0pt 4.0pt'&gt;&lt;b style=3D'mso-bidi-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!--[if gte vml 1]&gt;&lt;v:shap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0000_t202" coordsize=3D"21600,21600" o:spt=3D"202" path=3D"m,l,2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stroke joinstyle=3D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path gradientshapeok=3D"t" o:connecttype=3D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type&gt;&lt;v:shape id=3D"_x005F_x0000_s1026" type=3D"#_x005F_x0000_t202" style=3D'p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tion:absol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:0;text-align:left;margin-left:4in;margin-top:0;width:171pt;height:81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index:1' filled=3D"f" stroked=3D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textbox style=3D'mso-next-textbox:#_x005F_x0000_s1026' inset=3D"0,0,0,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span style=3D'mso-ignore:vglayou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3D0 cellspacing=3D0 align=3D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84 height=3D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32 height=3D112 style=3D'vertical-align:top'&gt;&lt;![endif]&gt;&lt;![i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mso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position:absolute;mso-ignore:vglayout;left:0pt;z-index: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padding=3D0 cellspacing=3D0 width=3D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 v:shape=3D"_x005F_x0000_s1026" style=3D'padding:0pt 0pt 0pt 0pt'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MsoNormal style=3D'line-height:110%'&gt;&lt;span style=3D'mso-no-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:yes'&gt;Sz&amp;aacute;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&amp;lt;nyilv_iktszam&amp;gt;&amp;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MsoNormal style=3D'line-height:110%'&gt;&lt;span style=3D'mso-no-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:yes'&gt;&amp;Uuml;i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&amp;lt;Profile_RealName&amp;gt;&amp;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MsoNormal style=3D'line-height:110%'&gt;&lt;span style=3D'mso-no-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:yes'&gt;T&amp;aacute;r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azol&amp;aacute;s kiad&amp;aacute;sa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MsoNormal style=3D'line-height:110%'&gt;&lt;span style=3D'mso-no-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:yes'&gt;Nyilv&amp;aacute;ntart&amp;a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z&amp;aacute;m: &amp;lt;&amp;lt;piac_nyilvszam&amp;gt;&amp;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[if !mso]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![endif]&gt;&lt;![if !mso &amp; !vml]&gt;&amp;nbsp;&lt;![endif]&gt;&lt;![if !vml]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![endif]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line-height:110%;tab-sto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.0pt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b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4.0pt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b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4.0pt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style=3D'mso-ignore:vglayout' clear=3D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b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4.0pt'&gt;I G &lt;span class=3DGramE&gt;A&lt;/span&gt; Z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cute; S 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b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(alkalmi) v&amp;aacute;s&amp;aacute;r/piac&amp;uuml;zemeltet&amp;eacut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ed&amp;eacute;lyr&amp;#337;l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b style=3D'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b style=3D'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A szolg&amp;aacute;ltat&amp;a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&amp;eacute;kenys&amp;eacute;g megkezd&amp;eacute;s&amp;eacute;nek &amp;eacute;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ytat&amp;aacute;s&amp;aacute;nak &amp;aacute;ltal&amp;aacute;nos szab&amp;aacute;lyair&amp;o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oacute;l&amp;oacute;, m&amp;oacute;dos&amp;iacute;tott 2009. &amp;eacute;vi LXXVI. t&amp;ou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;rv&amp;eacute;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ztv.) 26. &amp;sect; (1) bekezd&amp;eacute;se, &amp;eacute;s a kereskedelemr&amp;#337;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oacute;l&amp;oacute;, t&amp;ouml;bbsz&amp;ouml;r m&amp;oacute;dos&amp;iacute;tott 2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vi CLXIV. t&amp;ouml;rv&amp;eacute;ny 6/&lt;span class=3DGramE&gt;A&lt;/span&gt;. &amp;se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ezd&amp;eacute;se - a v&amp;aacute;s&amp;aacute;rokr&amp;oacute;l, a piacokr&amp;oacute;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s a bev&amp;aacute;s&amp;aacute;rl&amp;oacute;k&amp;ouml;zpontokr&amp;oacute;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oacute;l&amp;oacute;, m&amp;oacute;dos&amp;iacute;tott 55/2009. (III. 13.)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Korm. rendelet figyelembev&amp;eacute;tel&amp;eacute;vel - alapj&amp;aac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;n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) &amp;lt;&amp;lt;piac_uzem_nev&amp;gt;&amp;gt; (alkal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aacute;s&amp;aacute;r/piac&amp;uuml;zemeltet&amp;#337; r&amp;eacute;sz&amp;eacute;re a 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lt;&amp;lt;piac_cim_ir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iac_cim_varos&amp;gt;&amp;gt;, &amp;lt;&amp;lt;piac_cim_kozter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iac_cim_kozjell&amp;gt;&amp;gt; &amp;lt;&amp;lt;piac_cim_haz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iac_cim_cimkieg&amp;gt;&amp;gt; &lt;/b&gt;sz&amp;aacute;m alatt a &lt;b style=3D'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amp;#8222;&amp;lt;&amp;lt;piac_nev&amp;gt;&amp;gt;&amp;#8221;&lt;/b&gt; elnevez&amp;eacute;s&amp;#369;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kalmi) &amp;lt;&amp;lt;piac_tipus_tipusnev&amp;gt;&amp;gt; &amp;uuml;zemeltet&amp;eacute;s&amp;ea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ed&amp;eacute;lyeztem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b style=3D'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Az (alkalmi) v&amp;aacute;s&amp;aacute;r/p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ntart&amp;oacute;j&amp;aacute;nak/&amp;uuml;zemeltet&amp;#337;j&amp;eacute;nek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mso-tab-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:1'&gt;&amp;nbsp;&amp;nbsp;&amp;nbsp;&amp;nbsp;&amp;nbsp;&amp;nbsp;&amp;nbsp;&amp;nbsp;&amp;nbsp;&amp;nbsp;&amp;nbsp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&amp;eacute;khelye: &amp;lt;&amp;lt;piac_uzem_ir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iac_uzem_varos&amp;gt;&amp;gt;, &amp;lt;&amp;lt;piac_uzem_Kozter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iac_uzem_kozjell&amp;gt;&amp;gt; &amp;lt;&amp;lt;piac_uzem_haz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iac_uzem_cimkieg&amp;gt;&amp;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9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'&gt;&amp;nbsp;&amp;nbsp;&amp;nbsp;&amp;nbsp;&amp;nbsp;&amp;nbsp;&amp;nbsp;&amp;nbsp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c&amp;eacute;gjegyz&amp;eacute;ksz&amp;aacute;ma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9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'&gt;&amp;nbsp;&amp;nbsp;&amp;nbsp;&amp;nbsp;&amp;nbsp;&amp;nbsp;&amp;nbsp;&amp;nbsp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&amp;oacute;sz&amp;aacute;ma: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9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'&gt;&amp;nbsp;&amp;nbsp;&amp;nbsp;&amp;nbsp;&amp;nbsp;&amp;nbsp;&amp;nbsp;&amp;nbsp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ztikai sz&amp;aacute;mjele: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b style=3D'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o:p&gt;&amp;nbsp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amp;#8230;, &amp;lt;&amp;l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DateTime&lt;/span&gt;_&lt;span class=3DSpellE&gt;Today&lt;/span&gt;&amp;gt;&amp;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5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 &lt;/span&gt;P.H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0cm;margin-right: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:0cm;margin-left:276.45pt;margin-bottom:.0001pt;text-align: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0cm;margin-right: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:0cm;margin-left:276.45pt;margin-bottom:.0001pt;text-align: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0cm;margin-right: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:0cm;margin-left:276.45pt;margin-bottom:.0001pt;text-align: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0cm;margin-right: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:0cm;margin-left:276.45pt;margin-bottom:.0001pt;text-align: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0cm;margin-right: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:0cm;margin-left:276.45pt;margin-bottom:.0001pt;text-align: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jegyz&amp;#33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1.3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8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1.3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8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1.3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8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1.3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8.0pt'&gt;Err&amp;#337;l &amp;eacute;rtes&amp;uuml;lnek a k&amp;uuml;l&amp;ouml=</w:t>
      </w:r>
    </w:p>
    <w:p>
      <w:pPr>
        <w:pStyle w:val="PreformattedText"/>
        <w:bidi w:val="0"/>
        <w:spacing w:before="0" w:after="0"/>
        <w:jc w:val="left"/>
        <w:rPr/>
      </w:pPr>
      <w:r>
        <w:rPr/>
        <w:t>;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acute;ven felsoroltak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3D'font-size:10.0pt;font-family:"Times New Roman","serif"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ansi-language:HU;mso-fareast-language:EN-US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-SA'&gt;&lt;br clear=3Dall style=3D'page-break-before:alwa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1.3pt;text-align:justify'&gt;Err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;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rtes&amp;uuml;lnek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1.3pt;text-align:justify'&gt;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11.3pt;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50.2pt;margin-bottom:.0001pt;text-align:justify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.0pt;mso-list:l0 level1 lfo2;tab-stops:list 50.2pt'&gt;&lt;![if !supportLists]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1.&lt;span style=3D'font:7.0pt "Times New Roman"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![endif]&gt;&amp;lt;&amp;lt;piac_uzem_nev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iac_uzem_irsz&amp;gt;&amp;gt; &amp;lt;&amp;lt;piac_uzem_varos&amp;gt;&amp;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iac_uzem_Kozter&amp;gt;&amp;gt; &amp;lt;&amp;lt;piac_uzem_kozjell&amp;gt;&amp;gt; &amp;lt;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c_uzem_hazsz&amp;gt;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&amp;lt;piac_uzem_cimkieg&amp;gt;&amp;gt;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11.3pt;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argin-left:50.2pt;margin-bottom:.0001pt;text-align:justify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.0pt;mso-list:l0 level1 lfo2;tab-stops:list 50.2pt'&gt;&lt;![if !supportLists]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2.&lt;span style=3D'font:7.0pt "Times New Roman"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![endif]&gt;Iratt&amp;aacute;r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5.26459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A29B083/V_igazolas_vasar_piac_elemei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csnpc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GwAAFgAAAHRoZW1lL3RoZW1lL3RoZW1lMS54bWzsWU1vG0UYviPxH0Z7b2MndhpHdarYs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xW9TjeHe8O83szmpmnNQ31B6RkBAFcaASN4QQUKmVuJQTPyVQBEXqX+Cdmd31TrwmSRtBB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+7/fHvDO+fOVezNABEZLypO3VL9Y8RBKfBzQJ296tYf/CmoekwkmAGU9I25sS6V3ZePedy3h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QmCOgTuY7bXqRUur60JH1YxvIiT0kC78ZcxFjBowiXAoEPgW/MlpZrtdWlGNPEQwmOge3N8Zj6</w:t>
      </w:r>
    </w:p>
    <w:p>
      <w:pPr>
        <w:pStyle w:val="PreformattedText"/>
        <w:bidi w:val="0"/>
        <w:spacing w:before="0" w:after="0"/>
        <w:jc w:val="left"/>
        <w:rPr/>
      </w:pPr>
      <w:r>
        <w:rPr/>
        <w:t>5IL6+ZsYexs58x4DCYmSesFnYqBZE4fCYIP9ukbIqewygQ4wa3sgJ+CHQ3JPeYhhqeBF26uZj7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XkJr2dETC2gLdH1zSejywiC/WUjU4SjQmi932hd2ir4GwBT87her9ft1Qt+BoB9Hyy1upR5Nvp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7OswSyX+d5d2vNWsPFl/ivzOnc6nQ6zVami2VqQPZrYw6/VlttbC47eAOy+OYcvtHZ7HZXHbwB</w:t>
      </w:r>
    </w:p>
    <w:p>
      <w:pPr>
        <w:pStyle w:val="PreformattedText"/>
        <w:bidi w:val="0"/>
        <w:spacing w:before="0" w:after="0"/>
        <w:jc w:val="left"/>
        <w:rPr/>
      </w:pPr>
      <w:r>
        <w:rPr/>
        <w:t>WfzqHL5/qbXacPEGFDGa7M+hdUD7/Yx7ARlztl0JXwP4Wi2Dz1CQDUV2aRFjnqhFuRbju1z0A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CuaIDVNyRj7kMVdHI8ExVoAXie49MYu+XJuSctC0hc0VW3v/RRDRcz4vXz23ctnT9DR/adH9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Dg6P4PlpFDtY2TsEz14utP/nz0IfrjyVcvHn5WjZdl/K/ff/TLT59WA6F8Zuo8//zxb08fP//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/fVgB3xR4VIYPaUwkukEO0R6PwTDjFVdzMhJnoxhGmJYpNpNQ4gRrKRX8eypy0DemmGXRcf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DtwW0jyrg1cldR+FBJCaKVki+FsUOcIdz1uGi0gvXtKySm4eTJKwWLiZl3B7GB1Wyuzhx4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387R0DO9GxFFzl+FE4ZAkRCH9ju8TUmHdHUodv+5QX3DJxwrdoaiDaaVLhnTkZNOMaJvGEJdp</w:t>
      </w:r>
    </w:p>
    <w:p>
      <w:pPr>
        <w:pStyle w:val="PreformattedText"/>
        <w:bidi w:val="0"/>
        <w:spacing w:before="0" w:after="0"/>
        <w:jc w:val="left"/>
        <w:rPr/>
      </w:pPr>
      <w:r>
        <w:rPr/>
        <w:t>lc0Qb8c3O7dRh7Mqq7fIgYuEqsCsQvkhYY4br+KJwnEVyyGOWdnh17GKqpQcTIVfxvWkgkiHhHHU</w:t>
      </w:r>
    </w:p>
    <w:p>
      <w:pPr>
        <w:pStyle w:val="PreformattedText"/>
        <w:bidi w:val="0"/>
        <w:spacing w:before="0" w:after="0"/>
        <w:jc w:val="left"/>
        <w:rPr/>
      </w:pPr>
      <w:r>
        <w:rPr/>
        <w:t>C4iUVTQ3BdhbCvo1DB2rMuw7bBq7SKHofhXP65jzMnKL73cjHKdV2AFNojL2PbkPKYrRLldV8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+hjjgZGG4b1PihPvkbnCLho5KswTRbyZCxxJatdOBY5r8XTtmFPqxzYHza8fQAJ9/+agis97U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Je1JVJWwfa7+LcMebbpeLgL75PXcLT5JdAmk+v/G8bblvW673n2+5i+r5tI121luh7eq5wQ7F</w:t>
      </w:r>
    </w:p>
    <w:p>
      <w:pPr>
        <w:pStyle w:val="PreformattedText"/>
        <w:bidi w:val="0"/>
        <w:spacing w:before="0" w:after="0"/>
        <w:jc w:val="left"/>
        <w:rPr/>
      </w:pPr>
      <w:r>
        <w:rPr/>
        <w:t>ZkSOF07IY8rYQE0ZuS7NkCxhnwj6sKjpzOmQFCemNIKvWV93cKHAhgYJrj6gKhpEOIUBu+5pJq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SpVzCwc4sV/LWeBjSlT0WNvWBwfYDidUOD+zyil7OzwUFG7PbhObwmQta0QxOK2zlUsYUzH4V</w:t>
      </w:r>
    </w:p>
    <w:p>
      <w:pPr>
        <w:pStyle w:val="PreformattedText"/>
        <w:bidi w:val="0"/>
        <w:spacing w:before="0" w:after="0"/>
        <w:jc w:val="left"/>
        <w:rPr/>
      </w:pPr>
      <w:r>
        <w:rPr/>
        <w:t>YXWt1Kml1Y1qptU50gqTIYbzpsFi4U0YQBCMLeDlVTifa9FwMMGMBNrvdu/Nw2KicJ4hkhEOSBYj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8jOomSHmumJsAyJ2KGOlD3gleK0lrabavIe00QSqLaywQl0fvdaKUZ/AsSrpuj5UjS8rFyR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PZazeWmh3yctr0xnGnha5xC1KWe+TAL4WLIV8Km/YnFbKp8Fs1WbphbBHW4prB+nzPY6QOpk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imhnmVpQBLtCSr/3IT3HpeBthMfwUtVtYgGf41LcCPbmjJeEx8VQ52aUX7zj5mrZRPFBGDKD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zYRexjCr1MV7AmohKsJ0xH0A9yjaW+bV25zzoqufHtlcHYdszTCWbvVJZpXsoWbOi50ME8l9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NcWc3xZT8OZlSTuP/mSl6P4GbgpVAR8CHa1yBka7XtseFijh0oTSifl/A4GB6B2QL3MXCa0gq</w:t>
      </w:r>
    </w:p>
    <w:p>
      <w:pPr>
        <w:pStyle w:val="PreformattedText"/>
        <w:bidi w:val="0"/>
        <w:spacing w:before="0" w:after="0"/>
        <w:jc w:val="left"/>
        <w:rPr/>
      </w:pPr>
      <w:r>
        <w:rPr/>
        <w:t>uEw2/wU50P9tzVkepqzhwKf2aIgEhf1IRYKQXWhLJvtOYFbP9i7LkmWMTEaV1JWpVXtEDggb6h64</w:t>
      </w:r>
    </w:p>
    <w:p>
      <w:pPr>
        <w:pStyle w:val="PreformattedText"/>
        <w:bidi w:val="0"/>
        <w:spacing w:before="0" w:after="0"/>
        <w:jc w:val="left"/>
        <w:rPr/>
      </w:pPr>
      <w:r>
        <w:rPr/>
        <w:t>qvd2D0WQ6qabZG3A4I7nn/ucVdAo1ENOud6cHlLsvbYG/unJxxYzGOX2YTPQ5P4vVKzYVS29Ic/3</w:t>
      </w:r>
    </w:p>
    <w:p>
      <w:pPr>
        <w:pStyle w:val="PreformattedText"/>
        <w:bidi w:val="0"/>
        <w:spacing w:before="0" w:after="0"/>
        <w:jc w:val="left"/>
        <w:rPr/>
      </w:pPr>
      <w:r>
        <w:rPr/>
        <w:t>3rIh+sVszGrkVQHCSltBKyv7V1ThjFut7VhzFi83c+UgivMWw2IxEKVw34P0H9j/qPAZMWmsN9Qh</w:t>
      </w:r>
    </w:p>
    <w:p>
      <w:pPr>
        <w:pStyle w:val="PreformattedText"/>
        <w:bidi w:val="0"/>
        <w:spacing w:before="0" w:after="0"/>
        <w:jc w:val="left"/>
        <w:rPr/>
      </w:pPr>
      <w:r>
        <w:rPr/>
        <w:t>34PeiuCHBs0M0gay+oIdPJBukHZxBIOTXbTJpFlZ12ajk/Zavlmf86RbyD3mbK3ZaeJ9RmcXw5kr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F83R25mHH13ZtoashssdLFJbG+UHGBMb8pFX+1YmP7kKgt+B+f8KUNMkEvykJDKPnwNQBFL+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3/gIAAP//AwBQSwMEFAAGAAgAAAAhAA3RkJ+2AAAAGwEAACcAAAB0aGVtZS90aGVtZS9fc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90aGVtZU1hbmFnZXIueG1sLnJlbHOEj00KwjAUhPeCdwhvb9O6EJEm3YjQrdQDhOQ1DTY/JFHs</w:t>
      </w:r>
    </w:p>
    <w:p>
      <w:pPr>
        <w:pStyle w:val="PreformattedText"/>
        <w:bidi w:val="0"/>
        <w:spacing w:before="0" w:after="0"/>
        <w:jc w:val="left"/>
        <w:rPr/>
      </w:pPr>
      <w:r>
        <w:rPr/>
        <w:t>7Q2uLAguh2G+mWm7l53JE2My3jFoqhoIOumVcZrBbbjsjkBSFk6J2TtksGCCjm837RVnkUsoTSY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uMZhyDidKk5zQilT5gK44o49W5CKjpkHIu9BI93V9oPGbAXzFJL1iEHvVABmWUJr/s/04G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8WXf5RQXPZhQUoosbM4CObqkwEylu6usTfAAAA//8DAFBLAQItABQABgAIAAAAIQCCirwT+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CAAATAAAAAAAAAAAAAAAAAAAAAABbQ29udGVudF9UeXBlc10ueG1s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Wp+fAAAAANgEAAAsAAAAAAAAAAAAAAAAAKwEAAF9yZWxzLy5yZWxz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5lhaDAAAAigAAABwAAAAAAAAAAAAAAAAAFAIAAHRoZW1lL3RoZW1lL3RoZW1lTWFuYWdlci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QSwECLQAUAAYACAAAACEAcsnpcpkGAABQGwAAFgAAAAAAAAAAAAAAAADRAgAAdGhlbWUv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xLnhtbFBLAQItABQABgAIAAAAIQAN0ZCftgAAABsBAAAnAAAAAAAAAAAAAAAAAJ4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GVtZS90aGVtZS9fcmVscy90aGVtZU1hbmFnZXIueG1sLnJlbHNQSwUGAAAAAAUABQBd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5.26459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A29B083/V_igazolas_vasar_piac_elemei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5.26459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A29B083/V_igazolas_vasar_piac_elemei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V_igazolas_vasar_piac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2A29B083\V_igazolas_vasar_piac_elemei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71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lormru v:ext=3D"edit" colors=3D"#cdce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defaults&gt;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HU link=3Dblue vlink=3Dpur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separa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contin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separa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mso-special-character:footnote-contin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header' id=3D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Header&gt;&lt;span style=3D'mso-no-proof:yes'&gt;&lt;!--[if gte vml 1]&gt;&lt;v=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ap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0000_t75" coordsize=3D"21600,21600" o:spt=3D"75" o:preferrelati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=3D"m@4@5l@4@11@9@11@9@5xe" filled=3D"f" stroked=3D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stroke joinstyle=3D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if lineDrawn pixelLineWidth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0 1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0 0 @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2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3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3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0 0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6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7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8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7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10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path o:extrusionok=3D"f" gradientshapeok=3D"t" o:connecttype=3D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lock v:ext=3D"edit" aspectratio=3D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type&gt;&lt;v:shape id=3D"K_x005F_x00e9_p_x0020_1" o:spid=3D"_x005F_x0000_s6147" ty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"#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=3D"polgarmesteti_levelpapir_2old" style=3D'position:absolute;margin-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:-112.9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-top:-32.1pt;width:596.25pt;height:841.5pt;z-index:-1;visibility:v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wrap-style:square;mso-wrap-distance-left:9pt;mso-wrap-distance-top: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wrap-distance-right:9pt;mso-wrap-distance-bottom: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position-horizontal:absolute;mso-position-horizontal-relative: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position-vertical:absolute;mso-position-vertical-relative: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image001.jpg" o:title=3D"polgarmesteti_levelpapir_2ol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rap anchorx=3D"page" anchory=3D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5.26459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A29B083/V_igazolas_vasar_piac_elemei/image001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9j/4AAQSkZJRgABAQEAYABgAAD/2wBDAAEBAQEBAQEBAQEBAQEBAQEBAQEBAQEBAQEBAQEC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gICAgICAgICAgICAgIDAwMDAwMDAwMDAwMDAwP/2wBDAQEBAQEBAQIBAQIDAgICAwMD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wMDAwMDAwMDAwMDAwMDAwMDAwMDAwMDAwMDAwMDAwMDAwMDAwMDAwP/wAARCA2zCbMD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BAxEB/8QAHwAAAQUBAQEBAQEAAAAAAAAAAAECAwQFBgcICQoL/8QAtRAAAgEDAwIEAwUF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9AQIDAAQRBRIhMUEGE1FhByJxFDKBkaEII0KxwRVS0fAkM2JyggkKFhcYGRolJicoKSo0NTY3</w:t>
      </w:r>
    </w:p>
    <w:p>
      <w:pPr>
        <w:pStyle w:val="PreformattedText"/>
        <w:bidi w:val="0"/>
        <w:spacing w:before="0" w:after="0"/>
        <w:jc w:val="left"/>
        <w:rPr/>
      </w:pPr>
      <w:r>
        <w:rPr/>
        <w:t>ODk6Q0RFRkdISUpTVFVWV1hZWmNkZWZnaGlqc3R1dnd4eXqDhIWGh4iJipKTlJWWl5iZmqKjpK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6ipqrKztLW2t7i5usLDxMXGx8jJytLT1NXW19jZ2uHi4+Tl5ufo6erx8vP09fb3+Pn6/8QA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BAQEBAQEBAQAAAAAAAAECAwQFBgcICQoL/8QAtREAAgECBAQDBAcFBAQAAQJ3AAECAxEEB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hJBUQdhcRMiMoEIFEKRobHBCSMzUvAVYnLRChYkNOEl8RcYGRomJygpKjU2Nzg5OkNERUZH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U1RVVldYWVpjZGVmZ2hpanN0dXZ3eHl6goOEhYaHiImKkpOUlZaXmJmaoqOkpaanqKmqsrO0tba3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6wsPExcbHyMnK0tPU1dbX2Nna4uPk5ebn6Onq8vP09fb3+Pn6/9oADAMBAAIRAxEAPwD++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jZmUgY4KtmTH3SB1K0ASUU1WDgMOh+mf0prSBVJbA</w:t>
      </w:r>
    </w:p>
    <w:p>
      <w:pPr>
        <w:pStyle w:val="PreformattedText"/>
        <w:bidi w:val="0"/>
        <w:spacing w:before="0" w:after="0"/>
        <w:jc w:val="left"/>
        <w:rPr/>
      </w:pPr>
      <w:r>
        <w:rPr/>
        <w:t>Yfw7hnPagCSio2lRcfMDu+6ARz+PSmLOpIXI3Yzgkc9xyvt7UrodmT0UzevIyhPO0BxlvQULIrKW</w:t>
      </w:r>
    </w:p>
    <w:p>
      <w:pPr>
        <w:pStyle w:val="PreformattedText"/>
        <w:bidi w:val="0"/>
        <w:spacing w:before="0" w:after="0"/>
        <w:jc w:val="left"/>
        <w:rPr/>
      </w:pPr>
      <w:r>
        <w:rPr/>
        <w:t>zjHUHt/ntTEPopqtuXcBzg8ZHUds1G0u1lUjnjf/ALOR+tAE1FFFABRRRQAUUUUAFFFFABRRR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AFFFFABRRRQAUUUUAFFFFABRRRQAUUUUAFFFFABRRRQAUUUUAFFFFABRRRQAUUUUAFFFFA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UUUUAFFFFABRRRQAUUUUAFFFFABRRRQAUUUUAFFFFABRRRQAUUUUAFFFFABRRRQAUUUU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RRQAUUUUAFFFFABRRRQAUUUUAFFFFABRRRQAUUUUAFFFFABRRRQAUUUUAFFFFABRRRQAUU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ABRRRQAUUUUAFFFFABRRRQAUUUUAFFFFABRRRQAUUUUAFFFFABRRRQAUUUUAFFFFABRRR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AFFFFABRRRQAUUUUAFFFFABRRRQAUUUUAFFFFABRRRQAUUUUAFFFFABRRRQAUUUUAFFFFA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UUUUAFFFFABRRRQAUUUUAFFFFABRRRQAUUUUAFFFFABRRRQAUUUUAFFFFABRRRQAUUUU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RRQAUUUUAFFFFABRRRQAUUUUAFFFFABRRRQAUUUUAFFFFABRRRQAUUUUAFFFFABRRRQAUU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ABRRRQAUUUUAFFFFABRRRQAUUUUAFFFFABRRRQAUUUUAFFFFABRRRQAUUUUAFFFFABRRR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AFFFFABRRRQAUUUUAFFFFABRRRQAUUUUAFFFFABRRRQAUUUUAFFFFABRRRQAUUUUAFFFFA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UUUUAFFFFABRRRQAUUUUAFFFFABRRRQAUUUUAFFFFABRRRQAUUUUAFFFFABRRRQAUUUU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RRQAUUUUAFFMaRV6sPvAcEcf72TXifxo+O3w++A3g/UfGnj/VpLXS9NjWaWDToob3VZUkuorR</w:t>
      </w:r>
    </w:p>
    <w:p>
      <w:pPr>
        <w:pStyle w:val="PreformattedText"/>
        <w:bidi w:val="0"/>
        <w:spacing w:before="0" w:after="0"/>
        <w:jc w:val="left"/>
        <w:rPr/>
      </w:pPr>
      <w:r>
        <w:rPr/>
        <w:t>WtNMEkbybTKjHH3VyTwM0AtXbue0TShNqhsMeemflHXg14h8Zfj/APDj4FaL/b/xE1m60qwWFp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NI1PWHaIzGEAx6dFIw3Yxz9a/FX4j/txfHz9tEaj4M/ZF0nVfhrpelGWS6+JGqeO7bw99rt7P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LLp2paZFGrM1ncWqp9vJZpABhyAfKfg5+xBe/Gn4O+Ev2gLrxja/Enx3L48s7bxX4f1zQDo0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3xBufD+oTSeKP7Sn83baaf5yr9gQyAhQRwxTd17uv8AXoaKn1np/X9fqfTXxO/4LgfC3QGntvhZ</w:t>
      </w:r>
    </w:p>
    <w:p>
      <w:pPr>
        <w:pStyle w:val="PreformattedText"/>
        <w:bidi w:val="0"/>
        <w:spacing w:before="0" w:after="0"/>
        <w:jc w:val="left"/>
        <w:rPr/>
      </w:pPr>
      <w:r>
        <w:rPr/>
        <w:t>8NLv4ksC8MVxqPijV/AihSdiXJt9T8O3RbaMN5W4E4xnuKnir9sX/gop4w+COtfHH4f/AAW8C+C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Hhq48QWfiLUfHfgjxdcW9nEf8Aj+l0S4gsrpyD/wAsTGGPTBr5u/4LIfs+eHdB0n4efFfwJ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ofhbSYrbwnquh2djKj3Op6tqE95BLPM07MiiOIoQYvlB5OcV6Z4Z+BvjD9oz9mP4Bn4Y/FG1+F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+CdK8AeO7rZaam8+hQG6vbixltJ72y8yMSyQSmPePmX7w6UWleyLSha+lm+v4kPxf8Aj/8AtXfD</w:t>
      </w:r>
    </w:p>
    <w:p>
      <w:pPr>
        <w:pStyle w:val="PreformattedText"/>
        <w:bidi w:val="0"/>
        <w:spacing w:before="0" w:after="0"/>
        <w:jc w:val="left"/>
        <w:rPr/>
      </w:pPr>
      <w:r>
        <w:rPr/>
        <w:t>r4M6Z8YfHX7R3hO18Ta/4O0PXtE8AWPwEs2tdcutRsYNTOmy+K7PWnitAFnc+c9o2dmCoJ47y/0z</w:t>
      </w:r>
    </w:p>
    <w:p>
      <w:pPr>
        <w:pStyle w:val="PreformattedText"/>
        <w:bidi w:val="0"/>
        <w:spacing w:before="0" w:after="0"/>
        <w:jc w:val="left"/>
        <w:rPr/>
      </w:pPr>
      <w:r>
        <w:rPr/>
        <w:t>9sXTfAXi34qeHv2iPC+veL9G0D4Z+Idc8IT/AAV0zSrKCDx7Y6bPbRW+uT+IJIXFtp+oCZmjtsy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Gz8bHxe0jXLz9km18E+HvFHhzxDqHhC71bwLres33iXSNDuZrPwvp1npcOqW+nO0+8XEsRIgW</w:t>
      </w:r>
    </w:p>
    <w:p>
      <w:pPr>
        <w:pStyle w:val="PreformattedText"/>
        <w:bidi w:val="0"/>
        <w:spacing w:before="0" w:after="0"/>
        <w:jc w:val="left"/>
        <w:rPr/>
      </w:pPr>
      <w:r>
        <w:rPr/>
        <w:t>Q7AceY+M16L8XPjt4Ev/AID+P/hjqMunTungH4U2B1CPU4Lhb270rRNIvroC0Tb/AKu5jKbhKchc</w:t>
      </w:r>
    </w:p>
    <w:p>
      <w:pPr>
        <w:pStyle w:val="PreformattedText"/>
        <w:bidi w:val="0"/>
        <w:spacing w:before="0" w:after="0"/>
        <w:jc w:val="left"/>
        <w:rPr/>
      </w:pPr>
      <w:r>
        <w:rPr/>
        <w:t>4HSqs1qv1/r9B7JQS3dundHJ6F4n/bHtfhJb/F3wr+0t4N1ux1BImtoL39n7TLP7Qx1Z9Ie3a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/3qNGZDFjPPIIqCw/bW/bl8D+LNA8I+Mvgv4R+Imq6z8Pz8Shb2Hjzwt4JRvDttdyWV3Mt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6hGH8yF/3W4P84wpxXxbrGo6NqP7Cv7KHgTRtYsZdZ8Sa3Jf6xaieGLdHovxpmuwNThMjOjCEEx7</w:t>
      </w:r>
    </w:p>
    <w:p>
      <w:pPr>
        <w:pStyle w:val="PreformattedText"/>
        <w:bidi w:val="0"/>
        <w:spacing w:before="0" w:after="0"/>
        <w:jc w:val="left"/>
        <w:rPr/>
      </w:pPr>
      <w:r>
        <w:rPr/>
        <w:t>tuQenev0f8U+P/A3gLQv2gfib4y8X3ugWug/8J58GNA8QaFpK+IdV0O0vdAfULPUdL0+K5g80W+9</w:t>
      </w:r>
    </w:p>
    <w:p>
      <w:pPr>
        <w:pStyle w:val="PreformattedText"/>
        <w:bidi w:val="0"/>
        <w:spacing w:before="0" w:after="0"/>
        <w:jc w:val="left"/>
        <w:rPr/>
      </w:pPr>
      <w:r>
        <w:rPr/>
        <w:t>54rfzRvZQPNUGnp+X9aisutn09NUVPB3/BXX4Wf8JHH4O+NnhK++EPip7+2s003TdR1X4l2rNPcr</w:t>
      </w:r>
    </w:p>
    <w:p>
      <w:pPr>
        <w:pStyle w:val="PreformattedText"/>
        <w:bidi w:val="0"/>
        <w:spacing w:before="0" w:after="0"/>
        <w:jc w:val="left"/>
        <w:rPr/>
      </w:pPr>
      <w:r>
        <w:rPr/>
        <w:t>ZZfUNG0ezijBkEybicIEDklWGP1L8E+OvDfxB8PWPijwveSXulakjSW808E9lPIq5JZ7a7VHA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w0+Evwyn8Z/s+apD4l8SXXxHn/AGi/i5q/w98I/EDxBpI0nWvDXwp+InhPT9K03V7vw4l1cFo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5vrprA3cQ3sy/aVHzL8pfHL4NeGfgT8ObT43fsv/GaTwjr/h+/13QfEiaD4Yj0XXtWvvBt7b+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E2sXUka+fLdSxFYCGBI+YciHff/gff/wBckHKy0P6s1Vd2QylW5VQBjK/xL/9apK/B/4Jf8F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fgC38HeF/2mvh34h0y214QWWn+PofF0nie61K4fBlll0JNHsREI/MtlYG8bh9xPHzftt4Y8V6J</w:t>
      </w:r>
    </w:p>
    <w:p>
      <w:pPr>
        <w:pStyle w:val="PreformattedText"/>
        <w:bidi w:val="0"/>
        <w:spacing w:before="0" w:after="0"/>
        <w:jc w:val="left"/>
        <w:rPr/>
      </w:pPr>
      <w:r>
        <w:rPr/>
        <w:t>4u0m11rRNRt7+xuoUmhkinikkCyE7PMWNmAY4OASelPzM5RaOqopu4HhSpPYbh/TNG9P7y/99Cg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RRQAUUUUAFFFFABRRRQAUUUUAFFFFABRRRQAUUUUAFFFFABRRRQAUUUUAFFFFABRRRQAUUUU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ABRRRQAUUUUAFFFFABRRRQAUUUUAFFFFABRRRQAUUUUAFFFFABRRRQAUUUUAFFFFABRRRQA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AFFFFABRRRQAUUUUAFFFFABRRRQAUUUUAFFFFABRRRQAUUUUAFFFFABRRRQAUUUUAFFFFAB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QAUUUUAFFFFABRRRQAUUUUAFFFFABRRRQAUUUUAFFFFABRRRQAUUUUAFFFFABRRRQAUUUUAFFFF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RQAUUUUAFFFFABRRRQAUUUUAFFFFABRRRQAUUUUAFFFFABRRRQAUUUUAFFFFABRRRQAUUUU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ABRRRQAUUUUAFFFFABRRRQAUUUUAFFFFABRRRQAUUUUAFFFFABRRRQAUUUUAFFFFABRRRQA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AFFFFABRRRQAUUUUAFFFFABRRRQAUUUUAFFFFABRRRQAUUUUAFFFFABRRRQAUUUUAFFFFAB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QAUUUUAFFFFABRRRQAUUUUAFFFFABRRRQAUUUUAFFFFABRRRQAUUUUAFFFFABRRRQAUUUUAFFFF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RQAUUUUAFFFFABRRRQAUUUUAFFFFABRRRQAUUUUAFFFFABRRRQAUUUUAFFFFABRRRQAUUUU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ABRRRQAUUUUAFFFFABRRRQAUUUUAFFFFABRRRQAUUUUAFFFFABRRRQAUUUUAFFFFABRRRQA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AFFFFABRRRQAUUUUAFFFFABTXO1GIKrgfeboPc0kjMq5RdzZAxz+J4r88f27/2ytI/Zr8Epo3h</w:t>
      </w:r>
    </w:p>
    <w:p>
      <w:pPr>
        <w:pStyle w:val="PreformattedText"/>
        <w:bidi w:val="0"/>
        <w:spacing w:before="0" w:after="0"/>
        <w:jc w:val="left"/>
        <w:rPr/>
      </w:pPr>
      <w:r>
        <w:rPr/>
        <w:t>+31LW/ij4wJ0rwnomiWVjrF1Fd30M9vbX95Yy6hZTiGOdY0eS38xhvUbCWxQNJt2Q39sH9u7w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+6XN4W8Gz23jX42atdDSPDHgbTrT/hILsapcWd1Ja3Gq6Tp1/ZXQtluIFt5XifcJHRcEmvyk+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/j78XtJ8U/8ABRe+8beD/Emu6vqLfCf4eeLXj0Xw1qNtNZz6lcRNoPj6G+uf7PitpF+yG2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03FsHPI+Efh1498JX3hL9t/wDahsrvxumsfEPTLXWtI8vUdZu/AuleIYZvHt3qd5pHiWO1h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FLZljqL+S0ixhWz5i/c3xk+GXwZ/au8Lv8WfDviP4y+HdT8H6bZ6j4A+J13r2h6F4A8Nxa5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ZR6vpq6jNAY7OYwhIFKoJIgCytwJJs1SsuW++54v8AATxJbfD749eP/wBjD43+DfCnh34cfEq3</w:t>
      </w:r>
    </w:p>
    <w:p>
      <w:pPr>
        <w:pStyle w:val="PreformattedText"/>
        <w:bidi w:val="0"/>
        <w:spacing w:before="0" w:after="0"/>
        <w:jc w:val="left"/>
        <w:rPr/>
      </w:pPr>
      <w:r>
        <w:rPr/>
        <w:t>tLv4eaPp2lXUHgx10LRrj4ntPI2sz+Qpme1geQwWjFpmwu35WGrpXx+vf2R/FfxL8IeM4vh5ocnj</w:t>
      </w:r>
    </w:p>
    <w:p>
      <w:pPr>
        <w:pStyle w:val="PreformattedText"/>
        <w:bidi w:val="0"/>
        <w:spacing w:before="0" w:after="0"/>
        <w:jc w:val="left"/>
        <w:rPr/>
      </w:pPr>
      <w:r>
        <w:rPr/>
        <w:t>rXPD/iDwt8PvgSl/cSeHJNH8OwadpNjNoep3cLWi6tJ5d9dxAuZhcPLG0fmKi/LAHxu/b3k+HEXw</w:t>
      </w:r>
    </w:p>
    <w:p>
      <w:pPr>
        <w:pStyle w:val="PreformattedText"/>
        <w:bidi w:val="0"/>
        <w:spacing w:before="0" w:after="0"/>
        <w:jc w:val="left"/>
        <w:rPr/>
      </w:pPr>
      <w:r>
        <w:rPr/>
        <w:t>j8Man4V+Lvw41DxLoeo/H270vVPD3hKXTbRH0exd/HOgHVr/AM2Swsp9PLNZRjzpVVQEkYr+znwW</w:t>
      </w:r>
    </w:p>
    <w:p>
      <w:pPr>
        <w:pStyle w:val="PreformattedText"/>
        <w:bidi w:val="0"/>
        <w:spacing w:before="0" w:after="0"/>
        <w:jc w:val="left"/>
        <w:rPr/>
      </w:pPr>
      <w:r>
        <w:rPr/>
        <w:t>/YA+GPhux0/xH8aYZvjZ8WJY4ptb8T+P9Qh8bKt5ZD7JpqaVf6nYWlyEgt0t1AlXKmNdvyqKSb/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NjulrLrbb+vLfyPzO+Jdl+3z+2dpWqeFdP+DmheD/APi/Uotevrvxz4c8d+E0N00T29rc6b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X9qyrFO4VmhYgnjjOfUPgP8A8Efdf0nwvdeHfir8Y/ip4c07U/Ol1DRPhl8R9Gj0ITzlEmMNprHh</w:t>
      </w:r>
    </w:p>
    <w:p>
      <w:pPr>
        <w:pStyle w:val="PreformattedText"/>
        <w:bidi w:val="0"/>
        <w:spacing w:before="0" w:after="0"/>
        <w:jc w:val="left"/>
        <w:rPr/>
      </w:pPr>
      <w:r>
        <w:rPr/>
        <w:t>qVWBRCPmPp2r93tO0nT9NsbbTrG0t7KytY0htrSCPy4IIojtSKOFcBQD0xV8q8Q3KxYd1wcdOW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63M3UbPyq8Pf8Efv2TdC3jUYPGXiwSQxLOPFM/gjUDc3GQ9zdXBtdDg3SysS0jepJAA69in/BK7</w:t>
      </w:r>
    </w:p>
    <w:p>
      <w:pPr>
        <w:pStyle w:val="PreformattedText"/>
        <w:bidi w:val="0"/>
        <w:spacing w:before="0" w:after="0"/>
        <w:jc w:val="left"/>
        <w:rPr/>
      </w:pPr>
      <w:r>
        <w:rPr/>
        <w:t>9kRpUlPgmfMX7sZs/CJjlUjy0WQ/2T0TI2bcYwOtfpNGFK/Myv1b5gMrn72c04x/OGBwoUrsx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1NBPM+rPyd8T/wDBHj9lPWXlu9Mu/iP4NufPilgl8Gah4G0x7domUxrA1z4fnKhsfMeepr5E+N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O+KUvh/VtD+FPxZ8ceJfD8mrz+J38MfET4j2dzY3WuQ28kNrcTadpPh+FGlaJUhLjkgkZAHH9</w:t>
      </w:r>
    </w:p>
    <w:p>
      <w:pPr>
        <w:pStyle w:val="PreformattedText"/>
        <w:bidi w:val="0"/>
        <w:spacing w:before="0" w:after="0"/>
        <w:jc w:val="left"/>
        <w:rPr/>
      </w:pPr>
      <w:r>
        <w:rPr/>
        <w:t>Dvl/ewzDcc9uGznIqMQp0BGQGD8KcsRjLY/lS9ClNrfU/nM+HnxB/aq/ZZ13RvD/AO0n8FNZ1D4Q</w:t>
      </w:r>
    </w:p>
    <w:p>
      <w:pPr>
        <w:pStyle w:val="PreformattedText"/>
        <w:bidi w:val="0"/>
        <w:spacing w:before="0" w:after="0"/>
        <w:jc w:val="left"/>
        <w:rPr/>
      </w:pPr>
      <w:r>
        <w:rPr/>
        <w:t>+E/hjYeBbbxX8IPBPivX4dG0vT9SnaXxNdarrt9FYRalbW3nXDXQhESqsRMWNwrR+EnhX/gnb8T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p8UtM1Pw9pdnf3loPCHw31ybwXp3ifxb4ps0li8TxeLvC6W1x56OzG6tzb3KMxDO3GFr9/fEv</w:t>
      </w:r>
    </w:p>
    <w:p>
      <w:pPr>
        <w:pStyle w:val="PreformattedText"/>
        <w:bidi w:val="0"/>
        <w:spacing w:before="0" w:after="0"/>
        <w:jc w:val="left"/>
        <w:rPr/>
      </w:pPr>
      <w:r>
        <w:rPr/>
        <w:t>hDw54y0e80HxRo9h4h0XULe5tr3SdWtY76zu7W7hNvd288MwKsJY2ZGXoQcdK/Jj4/8A/BKvwJq1</w:t>
      </w:r>
    </w:p>
    <w:p>
      <w:pPr>
        <w:pStyle w:val="PreformattedText"/>
        <w:bidi w:val="0"/>
        <w:spacing w:before="0" w:after="0"/>
        <w:jc w:val="left"/>
        <w:rPr/>
      </w:pPr>
      <w:r>
        <w:rPr/>
        <w:t>5D42/Zpa3+GHxG017i+0C2bVrjw94K0zVGSOBrqGx8O6Td3SGSJp/NKty5X+EGnzWt0KUoyeu55D</w:t>
      </w:r>
    </w:p>
    <w:p>
      <w:pPr>
        <w:pStyle w:val="PreformattedText"/>
        <w:bidi w:val="0"/>
        <w:spacing w:before="0" w:after="0"/>
        <w:jc w:val="left"/>
        <w:rPr/>
      </w:pPr>
      <w:r>
        <w:rPr/>
        <w:t>+1ZqMv7Qf7YPwx+C8HhPQfFngn4LvquqeNLfUtNur3w7oGh+LfB1pcQ3WsuJJY40VLNmgMkKxh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8Zrxe18Y65+zh8UNV8WfsM+Jtd+MvwX8ONdT/FrwjLdy+L/AAj4N0+FGuUubfQ/A39lQ27W9il5</w:t>
      </w:r>
    </w:p>
    <w:p>
      <w:pPr>
        <w:pStyle w:val="PreformattedText"/>
        <w:bidi w:val="0"/>
        <w:spacing w:before="0" w:after="0"/>
        <w:jc w:val="left"/>
        <w:rPr/>
      </w:pPr>
      <w:r>
        <w:rPr/>
        <w:t>cW7XUzBWViSVzXk8fxV+LXwV1H4geD/id4W8Q+Hf2hfjHF4e8GzfFDXdIuLHRrux0u5Nszw+JL+4</w:t>
      </w:r>
    </w:p>
    <w:p>
      <w:pPr>
        <w:pStyle w:val="PreformattedText"/>
        <w:bidi w:val="0"/>
        <w:spacing w:before="0" w:after="0"/>
        <w:jc w:val="left"/>
        <w:rPr/>
      </w:pPr>
      <w:r>
        <w:rPr/>
        <w:t>i1L5dPuhFuWzkGGXKhck/dnhf4NeC/Anw7v/AIKfDDVNI0awawNv+0z8VLHUhF9sOn2063Wi3njK</w:t>
      </w:r>
    </w:p>
    <w:p>
      <w:pPr>
        <w:pStyle w:val="PreformattedText"/>
        <w:bidi w:val="0"/>
        <w:spacing w:before="0" w:after="0"/>
        <w:jc w:val="left"/>
        <w:rPr/>
      </w:pPr>
      <w:r>
        <w:rPr/>
        <w:t>zgD+ff6ZPdRW8N5YgSkHcUVSSPuXZJJf10v+e/c/Qr9mD9r34T/tPeFrDVvBXiKyl142jXGq+HJW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V7LywpuHbSY7q7kRFVkBzI2CRycivraJBjfgZJO3nO0emfWv5o/iZ4G8FfsE2fw4/ac/Ze8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+HF/4l0LRNb0LxFrtpq/8Awl+k6jNc6nqF34e0rRIbCyubZo9NW2MlxfLl9y7cYI/c39mb9onw</w:t>
      </w:r>
    </w:p>
    <w:p>
      <w:pPr>
        <w:pStyle w:val="PreformattedText"/>
        <w:bidi w:val="0"/>
        <w:spacing w:before="0" w:after="0"/>
        <w:jc w:val="left"/>
        <w:rPr/>
      </w:pPr>
      <w:r>
        <w:rPr/>
        <w:t>T+0d8LdD8e+D9YtdReSCCz16zWSx+1aPr0Nhb3epWNzbWNzdLE0TXEYeNpiy559zYylG2q2PpWio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ruIxkkD3A6EZqSggKKKKACiiigAooooAKKKKACiiigAooooAKKKKACiiigAooooAKKKKA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oooAKKKKACiiigAooooAKKKKACiiigAooooAKKKKACiiigAooooAKKKKACiiigAooooAKK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igAooooAKKKKACiiigAooooAKKKKACiiigAooooAKKKKACiiigAooooAKKKKACiiigAooo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ACiiigAooooAKKKKACiiigAooooAKKKKACiiigAooooAKKKKACiiigAooooAKKKKACiiigA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AKKKKACiiigAooooAKKKKACiiigAooooAKKKKACiiigAooooAKKKKACiiigAooooAKKKKA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oooAKKKKACiiigAooooAKKKKACiiigAooooAKKKKACiiigAooooAKKKKACiiigAooooAKK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igAooooAKKKKACiiigAooooAKKKKACiiigAooooAKKKKACiiigAooooAKKKKACiiigAooo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ACiiigAooooAKKKKACiiigAooooAKKKKACiiigAooooAKKKKACiiigAooooAKKKKACiiigA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AKKKKACiiigAooooAKKKKACiiigAooooAKKKKACiiigAooooAKKKKACiiigAooooAKKKKA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oooAKKKKACiiigAooooAKKKKACiiigAooooAKKKKACiiigAooooAKKKKACiiigAooooAKK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igAooooAKKKKACiiigAooooAKKKKACiiojIQzDHCjrgn5vfFAHiPx8+M/hn4FfDfWviH4qv7L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TQtpBPf3D2lm1/fI62McrrFORmQYP7o1/PP8ABP4f+I/24Lnx/wDtR/Gn4o6v4XvvDXivSbD4</w:t>
      </w:r>
    </w:p>
    <w:p>
      <w:pPr>
        <w:pStyle w:val="PreformattedText"/>
        <w:bidi w:val="0"/>
        <w:spacing w:before="0" w:after="0"/>
        <w:jc w:val="left"/>
        <w:rPr/>
      </w:pPr>
      <w:r>
        <w:rPr/>
        <w:t>Y+Grm1vtd8MXGuXlgdR0u20uFr63t4oTc2bl7VLNUdnbcwbrxf8AwV2/ahg+Jnxbs/hH4cltX0X4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rZatdQyC7/tO81SKx1Kynj8+1haDywjxlI5pA2fmI6V8L/svftk/Gb9mW5Og+BPE1jpHhjX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jxrZXfh/Q9TfUrSCcQTQx3+pWlxNBmFmQvCAVzuCk8Uk/6/r+vU2jFxV+v/Dep+udx+0Z8Xfh9</w:t>
      </w:r>
    </w:p>
    <w:p>
      <w:pPr>
        <w:pStyle w:val="PreformattedText"/>
        <w:bidi w:val="0"/>
        <w:spacing w:before="0" w:after="0"/>
        <w:jc w:val="left"/>
        <w:rPr/>
      </w:pPr>
      <w:r>
        <w:rPr/>
        <w:t>DrHwp/bY+B2jxfs5eMtdu/h/onxEvNI0bwLp08uoXEkej+IreCz07UjJcT6RbahcxnzQxUnEuQ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j8CvG/wAfvEfj7wJ4S+M/xG0j9kXTNbv/ALJB4c1TXUtvEEf2+RLHw5p+t22pWwtBZwR6bOg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KUAVY1DZHQT/FPw/8At5WXgj9m34T6FJZQX3iTRPjH8XvE1rqN5rSDQlsJvC3jOzWw1e10r7P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rtvL5tres67dqQlWaRP3V+FPw00T4SeBdA8E+GYJhp+gaXpmnRGaaeV7r+zdNh05bjF3LMyB1</w:t>
      </w:r>
    </w:p>
    <w:p>
      <w:pPr>
        <w:pStyle w:val="PreformattedText"/>
        <w:bidi w:val="0"/>
        <w:spacing w:before="0" w:after="0"/>
        <w:jc w:val="left"/>
        <w:rPr/>
      </w:pPr>
      <w:r>
        <w:rPr/>
        <w:t>iQhfMbbnGT1D68y1BytG1td/66FP4VfBr4cfBbw9a+GPh54S0LwxYKirO+l6Tpun3WpTmRpnut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o2mkaV2kMkm4lmJJySa9Z8qNhgcFQB8mBx1GOvWn5xh3G3g/LjdtOeu8VmanrGn6RZ3V9qN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BLcXV3cSCKGOKFC8jlj6AE4HJ7UGLd9WaOWjwqx5HXhmbr/tN0qjqmp6bpNnNf6ldR2tpC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hHGiHJZ9uOFr8UP2wf+Cu3gr4XSaj4S+Bttpnj3xbFLd6ddaxb6ve6RF4dvE8y1DvYa1odxbX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Kb5J8MF25wTj+eP46ftH/ABT/AGjNeufEfxN1+2uruF1nhtoNI0iybZGjIsSnR7e2VjtkY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KPQ0VN/a08up/Zl4x/bT/Zc+HU4tfGvxm8IeHLne0bRXsuoF/MTKmM+TC468da8pt/+Cmn7G0+r</w:t>
      </w:r>
    </w:p>
    <w:p>
      <w:pPr>
        <w:pStyle w:val="PreformattedText"/>
        <w:bidi w:val="0"/>
        <w:spacing w:before="0" w:after="0"/>
        <w:jc w:val="left"/>
        <w:rPr/>
      </w:pPr>
      <w:r>
        <w:rPr/>
        <w:t>vp0nxz8DwWm9hFqH27VGEiiAz7hB9hB+98mN9fxRdgecHkEjGQenFFLfVDUIrc/u88E/tj/s0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8TTfBPxh8K+IryQfLBYyXiyORmQKFkgXqFY9exr6ZguIpkSaFlaGdBKGBbGGG8MvHcc1/nWNiR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HHABA7Zr6m/Z8/bC+NX7Nl/aT/DjWrG005b+zuNR0q40TQLt9TsoHiW7sFvdRtLl4DNDCs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7sHFCfcHTXRn92ytuUNjGe30ODUMsZAypfqRtU/KFYc8LX4/fsef8FVvh78bf7K8HfFFNL+HH</w:t>
      </w:r>
    </w:p>
    <w:p>
      <w:pPr>
        <w:pStyle w:val="PreformattedText"/>
        <w:bidi w:val="0"/>
        <w:spacing w:before="0" w:after="0"/>
        <w:jc w:val="left"/>
        <w:rPr/>
      </w:pPr>
      <w:r>
        <w:rPr/>
        <w:t>jq6uLDTLBrrWr7Wf+Ekv7+W1sLSVY7HRbK1tPtE88iYabbHsyflOa/Xu2uraWKGSCaOWOZEdJY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bxuNyMrpxhgcg0XvsZuLW58yftEfsq/Cn9onw7eaX4s0DT7bxJ5M0mjeOdL06xtvF+gakER7a/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0RbtdrRRKyx3CF0UJuAr8PH+K/jv8AY717xh+zv8cPBGvfFfSvE/iCwvvB/jy98RP8P9d+Jk3h</w:t>
      </w:r>
    </w:p>
    <w:p>
      <w:pPr>
        <w:pStyle w:val="PreformattedText"/>
        <w:bidi w:val="0"/>
        <w:spacing w:before="0" w:after="0"/>
        <w:jc w:val="left"/>
        <w:rPr/>
      </w:pPr>
      <w:r>
        <w:rPr/>
        <w:t>0PaWkfiKY22u3Grx6lcXS200d7dsGjzE+5HOP6bK+Vv2vf2dtC/aW+DeveAdXFwLuNZNc8PXNu1w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Euk20s+hSm3huLXzStwVPlyTKh6MCOKNem5cJ20lsfEfwu/Zom/aZh8MfED9oG2l8L+BNIjjv</w:t>
      </w:r>
    </w:p>
    <w:p>
      <w:pPr>
        <w:pStyle w:val="PreformattedText"/>
        <w:bidi w:val="0"/>
        <w:spacing w:before="0" w:after="0"/>
        <w:jc w:val="left"/>
        <w:rPr/>
      </w:pPr>
      <w:r>
        <w:rPr/>
        <w:t>PA/7LemaHaaP4J8I2Nvdm7sotYgspV03VTBI1wPMbRIC6SlBtUAn4r8R+MNa/wCCcv7SFhJ4Qlv9</w:t>
      </w:r>
    </w:p>
    <w:p>
      <w:pPr>
        <w:pStyle w:val="PreformattedText"/>
        <w:bidi w:val="0"/>
        <w:spacing w:before="0" w:after="0"/>
        <w:jc w:val="left"/>
        <w:rPr/>
      </w:pPr>
      <w:r>
        <w:rPr/>
        <w:t>C+B/j7xTbrr/AMONQv5bLw5pFjfas1/qfi7STbrLbwfaLe0itwsWnKURf9Y4AWvJLb9uP4m/sS/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5+zPN4QfTvinoetNpFn49vb2yiFw8Omtbf2gvhGTS7+zK+ayfINRIwOG+avyE8e+OfEPxL8S67</w:t>
      </w:r>
    </w:p>
    <w:p>
      <w:pPr>
        <w:pStyle w:val="PreformattedText"/>
        <w:bidi w:val="0"/>
        <w:spacing w:before="0" w:after="0"/>
        <w:jc w:val="left"/>
        <w:rPr/>
      </w:pPr>
      <w:r>
        <w:rPr/>
        <w:t>4t8XXUVzruuXN3eXEsVtb2kTNcyvO0yQ2UaRjLSMQoUAdhSbvr1/4Y06va39f13P7/8AwV4rsPG/</w:t>
      </w:r>
    </w:p>
    <w:p>
      <w:pPr>
        <w:pStyle w:val="PreformattedText"/>
        <w:bidi w:val="0"/>
        <w:spacing w:before="0" w:after="0"/>
        <w:jc w:val="left"/>
        <w:rPr/>
      </w:pPr>
      <w:r>
        <w:rPr/>
        <w:t>hbw94t0i4hl07xDoum6xamGR54jBqNkl7H5cxSPICuAG2DPXA6V2FfgB/wAEaf2sj4r0a8/Z38Q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6h4Y0++1/R7ySfypNREuoW2nw6XHZQWcah0h3yF2u5C2M7BX7/ANNNPYxkrMKKKKZI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FFFFABRRRQA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FABRRRQAUUUUAFFFFABRRRQAUUUUAFFFFABRRRQAUUUUAFFFFABRRRQAUUUUAFFFFABRR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AFFFFABRRRQAUUUUAFFFFABRRRQAUUUUAFFFFABRRRQAUUUUAFFFFABRRRQAUUUUAFFFF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AUUUUAFFFFABRRRQAUUUUAFFFFABRRRQAUUUUAFFFFABRRRQAUUUUAFFFFABRRRQA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FFFFABRRRQA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FABRRRQAUUUUAFFFFABRRRQAUUUUAFFFFABRRRQAUUUUAFFFFABRRRQAUUUUAFFFFABRR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AFFFFABRRRQAUUUUAFFFFABRRRQAUUUUAFFFFABRRRQAUUUUAFFFFABRRRQAUUUUAFFFF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AUUUUAFFFFABRRRQAUUUUAFFFFABRRRQAUUUUAFFFFABRRRQAUUUUAFFFFABRRRQA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FFFFABRRRQA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FABRRRQAUUUUAFFFFABRRRQAUUUUAFFFFABRRRQAUUUUAFFFFABRRRQAUUUUAFFFFABRR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KWxnGO+Opr55/aX+Nulfs/fCvW/iXrcMlzZaTc6ZbyW0EscUztqF+lj+6Z2UDG8E4JPt2r6Ir</w:t>
      </w:r>
    </w:p>
    <w:p>
      <w:pPr>
        <w:pStyle w:val="PreformattedText"/>
        <w:bidi w:val="0"/>
        <w:spacing w:before="0" w:after="0"/>
        <w:jc w:val="left"/>
        <w:rPr/>
      </w:pPr>
      <w:r>
        <w:rPr/>
        <w:t>8Lv+C4HxGXQ/g14A8BxyXIj8c+I9UF7FDMqQFdAhsr+1+2R+YGYZclAYyAeetF7alRSlKzP5gdW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buby81S6lutRupYZDd3F01zPL5eATJM4LHoBzS6TYXeuanYaJZwLPeapPBZ24KuQby6lFvCp8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ZbsCfQE4rPjUySLaF9lyquWuNwBCklgMn6jsK+9/+CbPwVb43ftP+F9EkMEFr4RjXx3dT3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x3A8N6zYStagiJ03SJI4AbaOOoxU2Nj+lf8A4J4/sw6T8AvgJ4KklstJi8VeNPC/hfxP4huLTTYb</w:t>
      </w:r>
    </w:p>
    <w:p>
      <w:pPr>
        <w:pStyle w:val="PreformattedText"/>
        <w:bidi w:val="0"/>
        <w:spacing w:before="0" w:after="0"/>
        <w:jc w:val="left"/>
        <w:rPr/>
      </w:pPr>
      <w:r>
        <w:rPr/>
        <w:t>O6iv9d0C01HU9NuZT88hS5++7hSzKCVB4H6ExoY4myzNyXGeCB94J/jVezgggtoYII444YEii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xIYokCxxRqOgQAAAelW3lSMHLYKj0Zu3H1/OqMG3J3ZmarqVnpdnNd3s8VpaQRvLPPNIkUMKq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1kYgAk4Qc9SK/lI/4KT/t/638XvHuv/C34Y6tr3h74deF4tN0q71Gz8RTWq+Kb260+21iea50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B/LlmltVYXLDC7iAxIH6O/wDBXb9ry8+E/wAPLb4MeE31G38V/EMxLPrmnXaWsvh5NF1nTP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SW2nEqG7txJB80O0hzg85r+VNneeWbdidJS01005O4Tt+83r6kZDcnrUt9DSnHTme4xgU8tVc3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XcFywVXmAABZed3BINPYkTxyygW80PzafaQAPZkpyjSyHGzIPPFMjiiuBLNDKWFncR2jLMAv2</w:t>
      </w:r>
    </w:p>
    <w:p>
      <w:pPr>
        <w:pStyle w:val="PreformattedText"/>
        <w:bidi w:val="0"/>
        <w:spacing w:before="0" w:after="0"/>
        <w:jc w:val="left"/>
        <w:rPr/>
      </w:pPr>
      <w:r>
        <w:rPr/>
        <w:t>zzBv+0DaTnGMbsjrT5SwaOIqzPJM2zYpNjGjcbLmbgr78elNLcvpYRneRy74DMSzANlQx5OGPv0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T8wf5Ur4Q4Ypx1Ebbk64OCecVHuViMAnHYnqQfbFCAfjH/wCsH+VBOAeNw7jDMCD/AAkDnn2B</w:t>
      </w:r>
    </w:p>
    <w:p>
      <w:pPr>
        <w:pStyle w:val="PreformattedText"/>
        <w:bidi w:val="0"/>
        <w:spacing w:before="0" w:after="0"/>
        <w:jc w:val="left"/>
        <w:rPr/>
      </w:pPr>
      <w:r>
        <w:rPr/>
        <w:t>p4H72KJl8veGKtGC5VQo3G4J+6e64Fb/AIS8Naz4v8TaJ4X8P2bXuoa7rWm+H9IYQXkoe91a/j0+</w:t>
      </w:r>
    </w:p>
    <w:p>
      <w:pPr>
        <w:pStyle w:val="PreformattedText"/>
        <w:bidi w:val="0"/>
        <w:spacing w:before="0" w:after="0"/>
        <w:jc w:val="left"/>
        <w:rPr/>
      </w:pPr>
      <w:r>
        <w:rPr/>
        <w:t>xur8WUczpGskyea8aOR2BNDdtRpN6Im8H+FNd8WeI9G8NeFrW51a+1/U9NsIHaC6afS77Vb1LC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RZm8uJnjZWwDkkbelf20fsRfCb4p/CH4HeHPD/AMXPiHrHj/xOYFnhuNVvbu9TS9IuCJ9K0qCW</w:t>
      </w:r>
    </w:p>
    <w:p>
      <w:pPr>
        <w:pStyle w:val="PreformattedText"/>
        <w:bidi w:val="0"/>
        <w:spacing w:before="0" w:after="0"/>
        <w:jc w:val="left"/>
        <w:rPr/>
      </w:pPr>
      <w:r>
        <w:rPr/>
        <w:t>/dpQLeBlhEZVdm0LgAAD5J/4J0f8E9dG+Anh7T/iH8RE0DxL8QtceHXLJU0xp4/Dokisbq0W2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W3u1uILq3mcAxAAMpDZyB+vkb8lSzlQpP3QFHcsGHNC00Mpyv7paqKZPMQrx9T90e7CoXuVD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hjkBH4Z9vXb83uO1WEcNxld4ALKpzjPvTMz8K/+Czv7NsnjD4WWXxv0Ly11rwIttpurxR6fvu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Hqesahc/b4iXUiTyl8p02nqzggV/LwWNxJbOqbYTHFbyI5UNuiyZGZB2II56V/oIfFvwDZfFD</w:t>
      </w:r>
    </w:p>
    <w:p>
      <w:pPr>
        <w:pStyle w:val="PreformattedText"/>
        <w:bidi w:val="0"/>
        <w:spacing w:before="0" w:after="0"/>
        <w:jc w:val="left"/>
        <w:rPr/>
      </w:pPr>
      <w:r>
        <w:rPr/>
        <w:t>4deMvh9q0NtcWHi3QNT0SdL2MSweXqNq1u/mRkMCMNgjaRzxX8KXx9+Htx8LvjR478HOkMdpoX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4LRbeKSC3bTrbVZ7S2hiSRI8IVh4Crj0pNm0HdW/r+tzS/Z2+M2o/Az4veFviVa/apofClzd3EV</w:t>
      </w:r>
    </w:p>
    <w:p>
      <w:pPr>
        <w:pStyle w:val="PreformattedText"/>
        <w:bidi w:val="0"/>
        <w:spacing w:before="0" w:after="0"/>
        <w:jc w:val="left"/>
        <w:rPr/>
      </w:pPr>
      <w:r>
        <w:rPr/>
        <w:t>rZXr2c87XNrJaMrSp9xVEhPHXGK/vQ0XU7TVbNLyzlSa3myUljZJFbYOTujJH61/ncysu2S5jT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u7PDZODnPT3r+zn/gl58XZvir+zbov9o3+o6lr2gSn+17zU547ieRdUurr7GDKJJHO0W7/f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M84S7BUV1ft+p+k1FFFUYhRRRQAUUUUAFFFFABRRRQAUUUUAFFFFABRRRQAUUUUAFFFFABRR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AFFFFABRRRQAUUUUAFFFFABRRRQAUUUUAFFFFABRRRQAUUUUAFFFFABRRRQAUUUUAFFFF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AUUUUAFFFFABRRRQAUUUUAFFFFABRRRQAUUUUAFFFFABRRRQAUUUUAFFFFABRRRQA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FFFFABRRRQA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FABRRRQAUUUUAFFFFABRRRQAUUUUAFFFFABRRRQAUUUUAFFFFABRRRQAUUUUAFFFFABRR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AFFFFABRRRQAUUUUAFFFFABRRRQAUUUUAFFFFABRRRQAUUUUAFFFFABRRRQAUUUUAFFFF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AUUUUAFFFFABRRRQAUUUUAFFFFABRRRQAUUUUAFFFFABRRRQAUUUUAFFFFABRRRQA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FFFFABRRRQA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FABRRRQAUUUUAFFFFABRRRQAUUUUAFFFFABRRRQAUUUUAFFFFABRRRQAUUUUAFFFFABRR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AFFFFABRRRQAUUUUAFFFFABRRRQAUUUUAFFFFABRRRQAUUUUAFFFFABRRRQAUUUUAFFFF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AUUUUAFFFFABRRRQAUUUUAFFFFABX8oH/AAWr8dzax+0Xp/w7muZXtvC2gaJrMNsWDQQPrek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BuIUt5YDEKCQO9f1cy/w9N2HPJPTbhsetfxm/8FWrm9vf2yfF8moxSySt4P8ABUaFnDs0UWn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CrHBxjP5UnroaU92/I/NhNyMryDNwwPm8HcpX7gAYkjI55Nf0Vf8EKvAdte2nxb+JF3Ywi+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5Y3RhVrhbTVtPF3cxRTbS4VnhUkBwDxX86ccqFFa2kViqssLsrnKuMSBy4+Y56H8q/rX/AO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g2WkfszT6nbwqZ/EGoWN7eOpYNJJb/areJ2V8YwoK4FKOmhcvhZ+wseFXZ8wCkKpYbd2R/D0qhf</w:t>
      </w:r>
    </w:p>
    <w:p>
      <w:pPr>
        <w:pStyle w:val="PreformattedText"/>
        <w:bidi w:val="0"/>
        <w:spacing w:before="0" w:after="0"/>
        <w:jc w:val="left"/>
        <w:rPr/>
      </w:pPr>
      <w:r>
        <w:rPr/>
        <w:t>3NvZ25uriVY4YlDPKSyqoJ27pMHpuPPFaCooVRj5UwVJOc4Gd2fzr5W/bO8ap8PP2Z/ip4ya8m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mkTG8t5jbzxG68T2FkrJIpGATLtHzDrVXs9TFK7t3P47f2yPjLrnx5+Ofj/xbe6zeT2tzf22k</w:t>
      </w:r>
    </w:p>
    <w:p>
      <w:pPr>
        <w:pStyle w:val="PreformattedText"/>
        <w:bidi w:val="0"/>
        <w:spacing w:before="0" w:after="0"/>
        <w:jc w:val="left"/>
        <w:rPr/>
      </w:pPr>
      <w:r>
        <w:rPr/>
        <w:t>2kV3POU0yLw5bx6Shs4RI6RCUW6hzHgtk5FfLr5leMIfKigQi9TO0zSE7kkIHX5cDk9/wrT1O5+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t7uZku9SvLvL5DOs9y8yu3qSGyT/Os3198ZxxnA7+tLfc6GhwaJ/Njx5UTxPLEybY44HUFY7d</w:t>
      </w:r>
    </w:p>
    <w:p>
      <w:pPr>
        <w:pStyle w:val="PreformattedText"/>
        <w:bidi w:val="0"/>
        <w:spacing w:before="0" w:after="0"/>
        <w:jc w:val="left"/>
        <w:rPr/>
      </w:pPr>
      <w:r>
        <w:rPr/>
        <w:t>wP4mPQAV7V8FvgP49+Pdz4k0X4c2/wBs1jw14Zn8R3Xhw/aXv9bghv4bAm0t7ZGjkMrzxhRM6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EjrXiYXO5VA27GOCOM4yMA+lfsN/wRYVZP2l/FUUqpJHL8M3hljkUOrofGOlhkYHtz0osm1cV2tU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rfh/UvDmq6lo2t2rWOp6PqF3pmo2UyiOWyv7C5a1vLWZOitHIhiZc8FTjisVCrjaANxOMAc+u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X9Tf/AAUd/wCCbFj8V9Om+JvwM8FaLaeMrFby88T6FpFxNotx4riVPMVdN0+ER6el40rvLP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XAO5mwK/mf034Z+OdZ8ew/DTRPDWqy+OJtRvNLbS/s5EkN3YRPdSwzrIQg2RROzEE7gNwJzSvZ</w:t>
      </w:r>
    </w:p>
    <w:p>
      <w:pPr>
        <w:pStyle w:val="PreformattedText"/>
        <w:bidi w:val="0"/>
        <w:spacing w:before="0" w:after="0"/>
        <w:jc w:val="left"/>
        <w:rPr/>
      </w:pPr>
      <w:r>
        <w:rPr/>
        <w:t>2GrStYzfB/hPxJ448Rab4T8K2Mms6xqU6Q2enWiGS/nJXzJGlc8OiDLsM52ggZFf1sfsAf8ABPXw</w:t>
      </w:r>
    </w:p>
    <w:p>
      <w:pPr>
        <w:pStyle w:val="PreformattedText"/>
        <w:bidi w:val="0"/>
        <w:spacing w:before="0" w:after="0"/>
        <w:jc w:val="left"/>
        <w:rPr/>
      </w:pPr>
      <w:r>
        <w:rPr/>
        <w:t>h+zt4fsfGPj7w9oet/FS+FtqiX1zbR6mnhxxbWztaaamsWqyWssNzCZYvIb5Dyrbq5T/AIJ3/w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/gRo+n/EP4weGvDuq/FS9tjPFMWudS/sORmu7OQSafqCG2heS0khI8gt8wVjhq/YEbItuSAqh</w:t>
      </w:r>
    </w:p>
    <w:p>
      <w:pPr>
        <w:pStyle w:val="PreformattedText"/>
        <w:bidi w:val="0"/>
        <w:spacing w:before="0" w:after="0"/>
        <w:jc w:val="left"/>
        <w:rPr/>
      </w:pPr>
      <w:r>
        <w:rPr/>
        <w:t>lVQijaE65x8q4PNCT3M5z+ygeHeFZQUwBtUYiJZfuk46j/ZNeIfHb4+/D39nvwbfeNPiHq0en2cN</w:t>
      </w:r>
    </w:p>
    <w:p>
      <w:pPr>
        <w:pStyle w:val="PreformattedText"/>
        <w:bidi w:val="0"/>
        <w:spacing w:before="0" w:after="0"/>
        <w:jc w:val="left"/>
        <w:rPr/>
      </w:pPr>
      <w:r>
        <w:rPr/>
        <w:t>vJJaWiyAXeqvBLFBcw2PmAR7o/PR23uBjvVv41fHf4cfArwlqHjD4g+IIdI0+x0/Ur21tCJpb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7DT5dRWysYIVfMkohZIzIFTdwWHNfxvftjfth+P/ANpz4g6rPdeJdafwNpLuND0ScW+nWJtZ0S2x</w:t>
      </w:r>
    </w:p>
    <w:p>
      <w:pPr>
        <w:pStyle w:val="PreformattedText"/>
        <w:bidi w:val="0"/>
        <w:spacing w:before="0" w:after="0"/>
        <w:jc w:val="left"/>
        <w:rPr/>
      </w:pPr>
      <w:r>
        <w:rPr/>
        <w:t>9h04+UWZYY3fzAzE8k5zTTVtCYwu/e2Pu74Mf8FIvjB8Uf20/Bd3rnjXVNJ+GV5rzW3/AAh8l1c2</w:t>
      </w:r>
    </w:p>
    <w:p>
      <w:pPr>
        <w:pStyle w:val="PreformattedText"/>
        <w:bidi w:val="0"/>
        <w:spacing w:before="0" w:after="0"/>
        <w:jc w:val="left"/>
        <w:rPr/>
      </w:pPr>
      <w:r>
        <w:rPr/>
        <w:t>tjPaT6Y9tCG0qzne0y0oikzt5b5uvNf1NRBQ5+XJONx2ruDKf4yvX/e+lf57fgPUJ9L8e+Dr+1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pYPE2gy+fC7QTRquoxFgskRDD5RjrX+gF4S1qPX9A0vWoizRahaC4RiVYsok2dUAHakuqKqLR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ltzlVC/KG4ZR8zZ5AP5mv5Mv+CzPwuHhX9pHS/FmlafBp/h/wATeENAtZRBCkIutc+2ane6lM6Q</w:t>
      </w:r>
    </w:p>
    <w:p>
      <w:pPr>
        <w:pStyle w:val="PreformattedText"/>
        <w:bidi w:val="0"/>
        <w:spacing w:before="0" w:after="0"/>
        <w:jc w:val="left"/>
        <w:rPr/>
      </w:pPr>
      <w:r>
        <w:rPr/>
        <w:t>oql2BTczHJHUnFf1p7F3bsfN65PpjpX8+P8AwXZ8PJD4O+D/AInWOJZ7zxld6SJ1jHm7bTQbq4K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x83A5+lNk03Z+p/NmHZSwUYhjcgq2D82cZKnvX9Dn/AAQp8dXFvd/HvwVqE87wyr8KH0SF5A0U</w:t>
      </w:r>
    </w:p>
    <w:p>
      <w:pPr>
        <w:pStyle w:val="PreformattedText"/>
        <w:bidi w:val="0"/>
        <w:spacing w:before="0" w:after="0"/>
        <w:jc w:val="left"/>
        <w:rPr/>
      </w:pPr>
      <w:r>
        <w:rPr/>
        <w:t>Qjj8Uz6i0cTscbv3e7aB2z2r+d/jBAzgnJBOQT6mv2I/4Iy69c6f+0XqOjxtMYNbtrDzlDLtzp+k</w:t>
      </w:r>
    </w:p>
    <w:p>
      <w:pPr>
        <w:pStyle w:val="PreformattedText"/>
        <w:bidi w:val="0"/>
        <w:spacing w:before="0" w:after="0"/>
        <w:jc w:val="left"/>
        <w:rPr/>
      </w:pPr>
      <w:r>
        <w:rPr/>
        <w:t>axJHvzzxvOMA0bNGktYtP+rH9a6srDKkEeopaji/1a/j/wChGpKZgFFFFABRRRQAUUUUAFFFF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AUUUUAFFFFABRRRQAUUUUAFFFFABRRRQAUUUUAFFFFABRRRQAUUUUAFFFFABRRRQA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FFFFABRRRQA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FABRRRQAUUUUAFFFFABRRRQAUUUUAFFFFABRRRQAUUUUAFFFFABRRRQAUUUUAFFFFABRR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AFFFFABRRRQAUUUUAFFFFABRRRQAUUUUAFFFFABRRRQAUUUUAFFFFABRRRQAUUUUAFFFF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AUUUUAFFFFABRRRQAUUUUAFFFFABRRRQAUUUUAFFFFABRRRQAUUUUAFFFFABRRRQA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FFFFABRRRQA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FABRRRQAUUUUAFFFFABRRRQAUUUUAFFFFABRRRQAUUUUAFFFFABRRRQAUUUUAFFFFABRR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AFFFFABRRRQAUUUUAFFFFABRRRQAUUUUAFFFFABRRRQAUUUUAFFFFABRRRQAUUUUAFFFF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AUUUUAFFFFABRRRQAUUUUAFFFFABRRRQAUUUUAFFFFABRRRQAUUUUAFFFFABRRRQA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MkjWQYP4Gvxu/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Fv/AATFuvjBfXn7S2tX+l/E59K0l7qCLV/idFt0xrY/2bIqeGIZrRSY/VwRjkdK/ZB92AyNyu75</w:t>
      </w:r>
    </w:p>
    <w:p>
      <w:pPr>
        <w:pStyle w:val="PreformattedText"/>
        <w:bidi w:val="0"/>
        <w:spacing w:before="0" w:after="0"/>
        <w:jc w:val="left"/>
        <w:rPr/>
      </w:pPr>
      <w:r>
        <w:rPr/>
        <w:t>eznuv6Gv5/8A/gp9p/7K+lfF7SNc8YfBiT4yfGTxJY2WnX+gS+Ifi7o6Lomk6Ykmly2UfgLUbaJn</w:t>
      </w:r>
    </w:p>
    <w:p>
      <w:pPr>
        <w:pStyle w:val="PreformattedText"/>
        <w:bidi w:val="0"/>
        <w:spacing w:before="0" w:after="0"/>
        <w:jc w:val="left"/>
        <w:rPr/>
      </w:pPr>
      <w:r>
        <w:rPr/>
        <w:t>2O7OEQEbQWzmky6ablZX17fI801Pwp/wQp0i5OjX/i/xGk9mBlYk/aOvYlaQCRSl5Y6ZLC3Ucq5x</w:t>
      </w:r>
    </w:p>
    <w:p>
      <w:pPr>
        <w:pStyle w:val="PreformattedText"/>
        <w:bidi w:val="0"/>
        <w:spacing w:before="0" w:after="0"/>
        <w:jc w:val="left"/>
        <w:rPr/>
      </w:pPr>
      <w:r>
        <w:rPr/>
        <w:t>+dfsN+xhB+zXB8KbU/st315qHw1Z0FpPfL4vilYiedM+X4zhgvBlhL96P+lfgH+1/wDCn9mXw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fgR+zz+yzoXijXdGt76bxXLf8AxP8AjbHc6dKlrbalZRwG/wBdaCVZIJJHJBOCMHnmv1r/AO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xD8I+Kvg74i8G+G/BVh4Dvvhtq+n6Hr+jWOreI9YgN5qNtPqsZW+8SXFyz4jKnMUhXLc/do67J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9nzNt31/rr1P1Wj6YCkKOFJ/iHXODX59/8FQ7SW/8A2Dv2iLS3SSSSbRPCuxY1Mzvs+ImjyNsj</w:t>
      </w:r>
    </w:p>
    <w:p>
      <w:pPr>
        <w:pStyle w:val="PreformattedText"/>
        <w:bidi w:val="0"/>
        <w:spacing w:before="0" w:after="0"/>
        <w:jc w:val="left"/>
        <w:rPr/>
      </w:pPr>
      <w:r>
        <w:rPr/>
        <w:t>HLYVevSv0EVDt2v83fPG0dsL3H5V4H+0x4Gm+JHwO8f+CLeJ5bjXrDT4IYkbDM1prtrffIWIA4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qGruxnD4l6o/gh3Fgq7drIFRgQMgp8nPce4FNrZ8Q2M2m+IdeswpR7XW9WszE4AYG2vniwQc9cA</w:t>
      </w:r>
    </w:p>
    <w:p>
      <w:pPr>
        <w:pStyle w:val="PreformattedText"/>
        <w:bidi w:val="0"/>
        <w:spacing w:before="0" w:after="0"/>
        <w:jc w:val="left"/>
        <w:rPr/>
      </w:pPr>
      <w:r>
        <w:rPr/>
        <w:t>5zWOdyDE2BIT8oJ6g8fw0I2E3BSeRko5UFgCRtIr9if+CKIA/ab8Sk9f+Fd5b0yfGWlEda/Hhg5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hLcBtsQDsoSIvmRWC8dfUV9jfsP/tMH9lv40aX45uYLV9J1mO38NeIGnt7m72acNTt9WuGj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3cMptk5TBPQGh22DyXU/uIeIyMkbYj2sWxjeHGSAWPy/QV4Lov7M3wp0L4wa58brDRb2P4h69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+qya3qsttM1r4dHhePy9KeYwL/oQ8s4Q5PzHnmun+DPxe8I/GzwRo3jjwbrFlqljqtlZSXH2V8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1lFeXNlNDKd6NEZghDKD2PIFessVLJIUG0K207wpAB7Lx09qNH8jDVXQx44yDtkIGQSu37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ntXzf+0l+0j8O/2bPhz4h8YeMtd0y01S10TV7vw3oF1NfteeI9et9KubvSNKEWkQXM8MVzPbi3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fKUnJbIxW98e/j14A/Z/wDA2seN/Hmv2el21nBjTbOZXuLu+vpZltbKCGxtN9xKjTSRpK6RkRg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r+M79q79rT4mftUeNpfEnjXVrZtP0yWfTNB0e20vSrOPTdJW/nvrfT4Zra2huJo4TOwEs7yP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BuxUY31exo/teftifEj9rXxpd6x4sFjpnh+yjk07w5oljb2Mgt9Igv7u7sy+oR28E7ti6eM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5PYfHqxrPtiht1WOBQHbzMMpwFY4bG7OPu1MSeAByP+BEDv1qNc5AXgn2znnk4pJ3ZqlZW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2C+r6LKFO7+29KSMKCTn+0kXAB6/hX98nwIjeD4S+BI5UaOVNEVJBIpVl/0iVsEHGOnpX8I3wn8O</w:t>
      </w:r>
    </w:p>
    <w:p>
      <w:pPr>
        <w:pStyle w:val="PreformattedText"/>
        <w:bidi w:val="0"/>
        <w:spacing w:before="0" w:after="0"/>
        <w:jc w:val="left"/>
        <w:rPr/>
      </w:pPr>
      <w:r>
        <w:rPr/>
        <w:t>X3ij4keBdG01GnjufFOjj7PEVaSVE1GKeZwuN2V2sTg1/f5oWnRaRp9npluFENnEYowS7HaDvHzO</w:t>
      </w:r>
    </w:p>
    <w:p>
      <w:pPr>
        <w:pStyle w:val="PreformattedText"/>
        <w:bidi w:val="0"/>
        <w:spacing w:before="0" w:after="0"/>
        <w:jc w:val="left"/>
        <w:rPr/>
      </w:pPr>
      <w:r>
        <w:rPr/>
        <w:t>c9yOCaFo7Mmo3ypM3a/Bn/gvBx8GvgdhcD/haesgHPB/4pSbgD8MV+81fg1/wXjJ/wCFMfA4d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tH8f+EUnpvdEQ+I/mF45zwR0H86/XH/gjicftPQDg7raIg9wBoer5xj61+Rtfrj/wRywv7T8O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In/yg6se9JuzX9djU/rtThF/3R+ozTqan3F/3V/lTqrY59wooooAKKKKACiiigAooooAKK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igAooooAKKKKACiiigAooooAKKKKACiiigAooooAKKKKACiiigAooooAKKKKACiiigAooo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ACiiigAooooAKKKKACiiigAooooAKKKKACiiigAooooAKKKKACiiigAooooAKKKKACiiigA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AKKKKACiiigAooooAKKKKACiiigAooooAKKKKACiiigAooooAKKKKACiiigAooooAKKKKA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oooAKKKKACiiigAooooAKKKKACiiigAooooAKKKKACiiigAooooAKKKKACiiigAooooAKK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igAooooAKKKKACiiigAooooAKKKKACiiigAooooAKKKKACiiigAooooAKKKKACiiigAooo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ACiiigAooooAKKKKACiiigAooooAKKKKACiiigAooooAKKKKACiiigAooooAKKKKACiiigA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AKKKKACiiigAooooAKKKKACiiigAooooAKKKKACiiigAooooAKKKKACiiigAooooAKKKKA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oooAKKKKACiiigAooooAKKKKACiiigAooooAKKKKACiiigAooooAKKKKACiiigAooooAKK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igAooooAKKKKACiiigAooooAKKKKACiiigAooooAKKKKACiiigAooooAKKKKACiiigAooo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ACiiigAooooAKKKKACiiigAooooAKKKKACiiigAooooAKKKKACiiigAr8kP29f2bPij4h+I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4+fBnULC08Z+Gftmn3MN2niGO5NpdaZHpMTWdx4StzeZCtIXDXAG3oOoP62su5SrHr1K8d88ZzX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3h8SPiT8Kf2dPGPjb4V6fpmp+MNM1Dw9BYWerx6g9hPb3+ppaX3mDTLyxm+WNycrcLQVBtPQ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4N/svy/DrSvih8Sv2h/wBofwPo/wAYfiK2lvpGuaz47/s3xfpMNjYXWk6rHeax43WHU0eaOS2Z</w:t>
      </w:r>
    </w:p>
    <w:p>
      <w:pPr>
        <w:pStyle w:val="PreformattedText"/>
        <w:bidi w:val="0"/>
        <w:spacing w:before="0" w:after="0"/>
        <w:jc w:val="left"/>
        <w:rPr/>
      </w:pPr>
      <w:r>
        <w:rPr/>
        <w:t>VSZlZcb+Cor6E/4Ji6P8EfhTZeOvAvhP4s2/xC8e+KdTsde8RX2p+KvCus3t3NpVobHztFfTH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Kiu8ylsjGcYFfjx4B8Ofsj+IfB+jeJ/2qv2r/AIm+IvGF+Lm5HhDw5rmv6pqCmzumSSCS58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NQtT5gS3AxelcZyRxj339nefwj8Yf2vfhv4n/ZV+HPjTwl4X8E6Fc6R4tuNWbwXpSX9nc+I7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7vIPChtxOwi+TDgnC/dIBFF09jZxesXsf1FxYCliQzEncVzhjjd8q//AFs0lwpaNgBngk+uNp7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on8OQQVOAV+XcAM/3emKkDBiQueB94AFc47Gg5z+JP/got8BpfgT+0h4y0fTobldCvm0rVtMu</w:t>
      </w:r>
    </w:p>
    <w:p>
      <w:pPr>
        <w:pStyle w:val="PreformattedText"/>
        <w:bidi w:val="0"/>
        <w:spacing w:before="0" w:after="0"/>
        <w:jc w:val="left"/>
        <w:rPr/>
      </w:pPr>
      <w:r>
        <w:rPr/>
        <w:t>/sDWdhfy6tpFvqeoJYyRQQwytFJO6y+WCQR8xJr4QuVUpFM7jJIXbvLMQrbR8pPf2r+yj/gpP+xm</w:t>
      </w:r>
    </w:p>
    <w:p>
      <w:pPr>
        <w:pStyle w:val="PreformattedText"/>
        <w:bidi w:val="0"/>
        <w:spacing w:before="0" w:after="0"/>
        <w:jc w:val="left"/>
        <w:rPr/>
      </w:pPr>
      <w:r>
        <w:rPr/>
        <w:t>37T/AMJJb3wvCB8SfB/kXPhpYWsLW3v0utc04awuqSzWs07CKwhnMflXEWCADkcH+OzW9C1Xwzq1</w:t>
      </w:r>
    </w:p>
    <w:p>
      <w:pPr>
        <w:pStyle w:val="PreformattedText"/>
        <w:bidi w:val="0"/>
        <w:spacing w:before="0" w:after="0"/>
        <w:jc w:val="left"/>
        <w:rPr/>
      </w:pPr>
      <w:r>
        <w:rPr/>
        <w:t>5pOu23karp0ktosTFWsgqHEjPGhJLdGRg2ATkgUtjojK6/rpb8/8+xkltpbyZJ4pnbJcttVEUneo</w:t>
      </w:r>
    </w:p>
    <w:p>
      <w:pPr>
        <w:pStyle w:val="PreformattedText"/>
        <w:bidi w:val="0"/>
        <w:spacing w:before="0" w:after="0"/>
        <w:jc w:val="left"/>
        <w:rPr/>
      </w:pPr>
      <w:r>
        <w:rPr/>
        <w:t>YcnPpTi0Y8ry9zx/aBHdpKPkcquZLgquQc+uKZtKfITuK8bs5zjvmj6fKc8EHBHtQB9u/sa/t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SPGK6nZXGsa78O9VnSLXfBLaxrA0uGKOYzXmoaLo6XltYpeTBUR5plIZVAYcCv6ofFH7bvwj8N</w:t>
      </w:r>
    </w:p>
    <w:p>
      <w:pPr>
        <w:pStyle w:val="PreformattedText"/>
        <w:bidi w:val="0"/>
        <w:spacing w:before="0" w:after="0"/>
        <w:jc w:val="left"/>
        <w:rPr/>
      </w:pPr>
      <w:r>
        <w:rPr/>
        <w:t>/s52vx8/t7Qr6DUNCsNSsPC1t4o8Nya1cXl1q0WhXFnBb/bArm3uJT9qSOUlAjgneK/iCh8uZ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7rJI8TwXTiUrNGNzOgAwATnBrTl13XbjTbLQ2169n0PShcx6Vodxf3slnAbq7a7v1SxZ/IXNw8k</w:t>
      </w:r>
    </w:p>
    <w:p>
      <w:pPr>
        <w:pStyle w:val="PreformattedText"/>
        <w:bidi w:val="0"/>
        <w:spacing w:before="0" w:after="0"/>
        <w:jc w:val="left"/>
        <w:rPr/>
      </w:pPr>
      <w:r>
        <w:rPr/>
        <w:t>vyIuCd3LfNSuJxi7X6f1Y+kv2qv2sfiB+1F4+1nxN4u1HWLXw3Lem48PeF7PWtcuNK8Pobe3je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SuriC2jklg86ZbfG5mLDJ5r5eAlklSedbZphb+QnlbyJAW3FpfMAbzM0isCw46kknj+gqP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8zc4Kjy2AkYn7u35cFvQ4prcp6aBkMrsCGWIsJGAO2NkG6QMR0255oDbV84cqBnODzzgAetG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kKlxACot4vltBEgyl3q8X/LT5uJWQ5Zei8V1fg7wZ4i8f+JNE8IeEtOfUPEPiS9aw0KxLxww3F+k</w:t>
      </w:r>
    </w:p>
    <w:p>
      <w:pPr>
        <w:pStyle w:val="PreformattedText"/>
        <w:bidi w:val="0"/>
        <w:spacing w:before="0" w:after="0"/>
        <w:jc w:val="left"/>
        <w:rPr/>
      </w:pPr>
      <w:r>
        <w:rPr/>
        <w:t>TzTLL5zhdhCM8eWHAGeaLiP0e/4JN/Amf4mftOaX4ou45X0b4YSWOuXdrLYvc2d0NZtL62gEym3k</w:t>
      </w:r>
    </w:p>
    <w:p>
      <w:pPr>
        <w:pStyle w:val="PreformattedText"/>
        <w:bidi w:val="0"/>
        <w:spacing w:before="0" w:after="0"/>
        <w:jc w:val="left"/>
        <w:rPr/>
      </w:pPr>
      <w:r>
        <w:rPr/>
        <w:t>iULJEGVmZTnoc9f7Eo8E8DO1dpccKTnO0D+tfC/7Cn7J+m/sr/B/StAlW1v/ABlqFu8/iTXVgsZb</w:t>
      </w:r>
    </w:p>
    <w:p>
      <w:pPr>
        <w:pStyle w:val="PreformattedText"/>
        <w:bidi w:val="0"/>
        <w:spacing w:before="0" w:after="0"/>
        <w:jc w:val="left"/>
        <w:rPr/>
      </w:pPr>
      <w:r>
        <w:rPr/>
        <w:t>++jmvpNRs7O51OG0tppY7fzjHGkoYKM7WIr7qjxsGEKdflPX60Iym05eg+vwZ/4Lx/8AJGfgd/2V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/AFFZ6/eavwZ/4Lx/8kZ+B3/ZUta/9RWeh7oIbn8wtfrf/wAEcf8Ak6Gz9rR//TJqlfkhX64f</w:t>
      </w:r>
    </w:p>
    <w:p>
      <w:pPr>
        <w:pStyle w:val="PreformattedText"/>
        <w:bidi w:val="0"/>
        <w:spacing w:before="0" w:after="0"/>
        <w:jc w:val="left"/>
        <w:rPr/>
      </w:pPr>
      <w:r>
        <w:rPr/>
        <w:t>8Ec/+ToLZf8Ap2YfT/iR6t/hQ+iNHsz+uyL/AFa/j/6EakpkQxGnuM/99c0+mYBRRRQA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FFFFABRRRQA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FABRRRQAUUUUAFFFFABRRRQAUUUUAFFFFABRRRQAUUUUAFFFFABRRRQAUUUUAFFFFABRR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AFFFFABRRRQAUUUUAFFFFABRRRQAUUUUAFFFFABRRRQAUUUUAFFFFABRRRQAUUUUAFFFF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AUUUUAFFFFABRRRQAUUUUAFFFFABRRRQAUUUUAFFFFABRRRQAUUUUAFFFFABRRRQA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FFFFABRRRQA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FABRRRQAUUUUAFFFFABRRRQAUUUUAFFFFABRRRQAUUUUAFFFFABRRRQAUUUUAFFFFABRR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AFFFFABRRRQAUUUUAFFFFABRRRQAUUUUAFFFFABRRRQAUUUUAFFFFABRRRQAUUUUAFFFF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AUUUUAFFFFABRRRQAUUUUAFFFFABRRRQAUUUUAFFFFABRRRQAUUUUAFFFFABRRRQA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FFFFABRRRQA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FABRRRQAUUUUAFFFFABRRRQAUUUUAFFFFABRRRQAUUUUAFFFFABRRRQAUUUUAFFFFADWDEfK</w:t>
      </w:r>
    </w:p>
    <w:p>
      <w:pPr>
        <w:pStyle w:val="PreformattedText"/>
        <w:bidi w:val="0"/>
        <w:spacing w:before="0" w:after="0"/>
        <w:jc w:val="left"/>
        <w:rPr/>
      </w:pPr>
      <w:r>
        <w:rPr/>
        <w:t>QDnuMgj0rG1rQNK8SWMmna3YW2o2MzI0tne28M9u7ROGUyRyBs4IyOa26KAPzj8Of8Esv2L/A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lh8OtWuby2XMI1nxn4k1a3+YAFjBf3EkfbOMdcnGK5T9ob9rb9nD9h06X4G8L+BbK8+IurW7x</w:t>
      </w:r>
    </w:p>
    <w:p>
      <w:pPr>
        <w:pStyle w:val="PreformattedText"/>
        <w:bidi w:val="0"/>
        <w:spacing w:before="0" w:after="0"/>
        <w:jc w:val="left"/>
        <w:rPr/>
      </w:pPr>
      <w:r>
        <w:rPr/>
        <w:t>6T4c8M6BDol81oXeE6je+JJ7EWciRz+TEY5bred2QpVSR6D/AMFGvEnxi8Lfs96lrHwemvbXx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5ooubrT9P0rVbuCye5IuJo7DVILhXCruJ2xE8epFfz8+K/il4k8S+PfB3j/4M+JNT8afEbTfA+ua</w:t>
      </w:r>
    </w:p>
    <w:p>
      <w:pPr>
        <w:pStyle w:val="PreformattedText"/>
        <w:bidi w:val="0"/>
        <w:spacing w:before="0" w:after="0"/>
        <w:jc w:val="left"/>
        <w:rPr/>
      </w:pPr>
      <w:r>
        <w:rPr/>
        <w:t>T8Q/iF4k8Bx+GNKutevtZjubXUE0fx5avpdsqW0cCeVbQopCFiCS5KNoxbSbe/8AWp++/wCx7+3V</w:t>
      </w:r>
    </w:p>
    <w:p>
      <w:pPr>
        <w:pStyle w:val="PreformattedText"/>
        <w:bidi w:val="0"/>
        <w:spacing w:before="0" w:after="0"/>
        <w:jc w:val="left"/>
        <w:rPr/>
      </w:pPr>
      <w:r>
        <w:rPr/>
        <w:t>of7TPiHVvAN14Z1Twh4+0Tw7c+JrvRNTntdR+26LY6lY6PearFqGjRfY1zc30IEHn+ZzkJgEj9DV</w:t>
      </w:r>
    </w:p>
    <w:p>
      <w:pPr>
        <w:pStyle w:val="PreformattedText"/>
        <w:bidi w:val="0"/>
        <w:spacing w:before="0" w:after="0"/>
        <w:jc w:val="left"/>
        <w:rPr/>
      </w:pPr>
      <w:r>
        <w:rPr/>
        <w:t>WSNDgDr91sYAA67s1/IL+y3+0V4s+CHxv+IXxguvCuq/GvxmvhnxTH8R9Z8OpD4S0rQ7Sfxfp2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YYX02xm0u5WG+gjSN7K3VXQhogsXy1/T3+zz8fvCP7Rvw707x54QaVbe5js7TWLKaRpJtH1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+/0uSWSOIs0DS+WzKig4zsHSi6JnGz0Wh79PGssaxydGyjAZIIdChBDdR9a/Cv/AIKTf8E2J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rPxe+Cei6VB4h+xafdeKPDUV7b6M2qNpdtDYtfaadQubWwtlis7ZPNRCrSuTJh3Zif3XZQqrG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nI3t83B42ioZIQ8WyVIyuWDqwDI4OFBYMenrTsTGTi7o/zwNa0a/wDDeqappGr2r2F/ot7Jp+pW</w:t>
      </w:r>
    </w:p>
    <w:p>
      <w:pPr>
        <w:pStyle w:val="PreformattedText"/>
        <w:bidi w:val="0"/>
        <w:spacing w:before="0" w:after="0"/>
        <w:jc w:val="left"/>
        <w:rPr/>
      </w:pPr>
      <w:r>
        <w:rPr/>
        <w:t>jXMF6bO8QkPb/abRpElIII3Ruynt1rJLjdCh+VpmAiBBIIPPPp36mv7Xv2p/+CfvwT/aU0q6urr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uhePkSaTSPGC3PiVINPvHSSSK4n0PRb+ztLnbM0chE0bfd2kYY4/n++Mf/AASI/aq+HNxqtz4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H+J/h1gwudbsNQ0Pw5dfZgpeTy9Evr6S5yCowUXJJ/CoRsmpbH5SyIZVd8qvHlNMiLGLfymwXa</w:t>
      </w:r>
    </w:p>
    <w:p>
      <w:pPr>
        <w:pStyle w:val="PreformattedText"/>
        <w:bidi w:val="0"/>
        <w:spacing w:before="0" w:after="0"/>
        <w:jc w:val="left"/>
        <w:rPr/>
      </w:pPr>
      <w:r>
        <w:rPr/>
        <w:t>JMFzngkdaapaSJEdldINyq6osI+Z8lmC8nJ9elet+K/gR8ZPB12+neJ/hj4ugNrNLaj7Jo2p3q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KjElhHIrKQvD7znjmuXHw6+IEpMY8CeMo7baQF/4RTWy5z2yYPwOelUh2ZxhIVgpG1mBOMggkjG</w:t>
      </w:r>
    </w:p>
    <w:p>
      <w:pPr>
        <w:pStyle w:val="PreformattedText"/>
        <w:bidi w:val="0"/>
        <w:spacing w:before="0" w:after="0"/>
        <w:jc w:val="left"/>
        <w:rPr/>
      </w:pPr>
      <w:r>
        <w:rPr/>
        <w:t>A3TH40rRs+6IfKWUqWJwFB4L5yOnXrXs/hD9nv4z+OJ4fD+ifDfxfIm4+RZ3GialYRBjumBGqX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qc7pB6V+jvwd/4I2/tJeOL/S7j4lyaL8PtAFzZTTvcXmk+I5r3TfNikubZrfQtRjmjZ4zKoP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xSTvuLbc/J3wj4T13xv4n8N+B/C+nnXPE3iDV9I0HTNPiurLTRe3GsahHpljaNfak8NvG0s8i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sqquQzsq5av6xf+Cen/BOrSP2dfD9t4z+JukaTqfxR1Fbe8VxcHU49CW3eeWyhtsST2qypHOY</w:t>
      </w:r>
    </w:p>
    <w:p>
      <w:pPr>
        <w:pStyle w:val="PreformattedText"/>
        <w:bidi w:val="0"/>
        <w:spacing w:before="0" w:after="0"/>
        <w:jc w:val="left"/>
        <w:rPr/>
      </w:pPr>
      <w:r>
        <w:rPr/>
        <w:t>5ZLdhvxlmIr6d/Ze/Yc+Bv7Muj2ieEvCGnN4r8lU1nxJLf8AifUxqN4be3jmvLax8R317Hbsxt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IQu0/dIO6vs0IwbJ+ZMbVTykQRnH+x1z932p6mcppqy0LIjES/KFCrGAFCgDKcg09N20bvvc56e</w:t>
      </w:r>
    </w:p>
    <w:p>
      <w:pPr>
        <w:pStyle w:val="PreformattedText"/>
        <w:bidi w:val="0"/>
        <w:spacing w:before="0" w:after="0"/>
        <w:jc w:val="left"/>
        <w:rPr/>
      </w:pPr>
      <w:r>
        <w:rPr/>
        <w:t>vHSnUUzMK/Br/gvEP+LMfA09v+Fp60P/AC1J6/eWvzO/4KU/sg+O/wBsD4ffD3wt4E1Wx0u98I+M</w:t>
      </w:r>
    </w:p>
    <w:p>
      <w:pPr>
        <w:pStyle w:val="PreformattedText"/>
        <w:bidi w:val="0"/>
        <w:spacing w:before="0" w:after="0"/>
        <w:jc w:val="left"/>
        <w:rPr/>
      </w:pPr>
      <w:r>
        <w:rPr/>
        <w:t>77xDfSahFbSpJa3GivpqpH9oubcB97A5BJwOlJlQfvH8aFfrl/wRvVm/adhdRkJZndyoPOiargq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36V2w/4Ij/ALQxH/I5eHASc8WmmHtzz/adfcH7Bv8AwTW+Kv7MnxjtfiF4y8QaRqdjBEyCGxjt</w:t>
      </w:r>
    </w:p>
    <w:p>
      <w:pPr>
        <w:pStyle w:val="PreformattedText"/>
        <w:bidi w:val="0"/>
        <w:spacing w:before="0" w:after="0"/>
        <w:jc w:val="left"/>
        <w:rPr/>
      </w:pPr>
      <w:r>
        <w:rPr/>
        <w:t>IJkP9n3dqdxtryfIYzr/AAHpUt90b7app/NH7qx42Ljpj9e/X3p9NTdtG773Oenrx0p1WcwUU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ABRRRQAUUUUAFFFFABRRRQAUUUUAFFFFABRRRQAUUUUAFFFFABRRRQAUUUUAFFFFABRRR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AFFFFABRRRQAUUUUAFFFFABRRRQAUUUUAFFFFABRRRQAUUUUAFFFFABRRRQAUUUUAFFFFA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UUUUAFFFFABRRRQAUUUUAFFFFABRRRQAUUUUAFFFFABRRRQAUUUUAFFFFABRRRQAUUUU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RRQAUUUUAFFFFABRRRQAUUUUAFFFFABRRRQAUUUUAFFFFABRRRQAUUUUAFFFFABRRRQAUU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ABRRRQAUUUUAFFFFABRRRQAUUUUAFFFFABRRRQAUUUUAFFFFABRRRQAUUUUAFFFFABRRR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AFFFFABRRRQAUUUUAFFFFABRRRQAUUUUAFFFFABRRRQAUUUUAFFFFABRRRQAUUUUAFFFFA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UUUUAFFFFABRRRQAUUUUAFFFFABRRRQAUUUUAFFFFABRRRQAUUUUAFFFFABRRRQAUUUU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RRQAUUUUAFFFFABRRRQAUUUUAFFFFABRRRQAUUUUAFFFFABRRRQAUUUUAFFFFABRRRQAUU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ABRRRQAUUUUAFFFFABRRRQAUUUUAFFFFABRRRQAUUUUAFFFFABRRRQAUUUUAFFFFABRRR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AFFFFABRRRQAUUUUAFFFFABRRRQAUUUUAFFFFABRRRQAUUUUAFFFFABRRRQAUUUUAFFFFA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UUUUAZmo2FrqdlcWV/ALm1uImiuIXZ1EiMoVlBQqVyCehU9K/np/4KOeEdL+EPjb4UfC/4d6Y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+C/xDW3v/AIo+IbR7uW2Mo1eXRnsZdT8Sy3NtFI1g7usSkM+zKrgZH9EMwaQqgLqp6umCO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Gv9n74VfH/AMPp4X+K/hmz8S6RFNFfW6Tu6T2V9BBJBFeW7gkb0WV9pYHGe4yKTLhKz12P5hPF</w:t>
      </w:r>
    </w:p>
    <w:p>
      <w:pPr>
        <w:pStyle w:val="PreformattedText"/>
        <w:bidi w:val="0"/>
        <w:spacing w:before="0" w:after="0"/>
        <w:jc w:val="left"/>
        <w:rPr/>
      </w:pPr>
      <w:r>
        <w:rPr/>
        <w:t>fxJtvDWj678Fv2Sba38LfCaytLkfEv4ySLfWOq+MLXSUbQtf0Uar4xkbSrkXzyw6l5Wl2yyu0Ae3</w:t>
      </w:r>
    </w:p>
    <w:p>
      <w:pPr>
        <w:pStyle w:val="PreformattedText"/>
        <w:bidi w:val="0"/>
        <w:spacing w:before="0" w:after="0"/>
        <w:jc w:val="left"/>
        <w:rPr/>
      </w:pPr>
      <w:r>
        <w:rPr/>
        <w:t>IhVxV39nH9rn4+fsu+DNS1XwN4K8IQ/BO08T6hqGuat4h+3RTeKPEEscOnXd5YxfbIJbqaTfa3E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x7FDbgoQZr1v8AbQ+G/gj4W/GXwb8CLbRW+F37ONjaaL4k8Q3lqx0S68XXdg8mhzWen+I9d3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qF1Z3E8wjMSglGcBVQgXPgX8GYf27/GM3w+stG1n4Z/sn/BvbaWz6PbzaZdeNNSaOTQ5tXfxF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F1qlxDaadcXvkrCpyWjhRWRQat2/r+vxNrrlu3/Wh/Rn8MvHVj8RvA3hvxtZqyxa3pdleufs9</w:t>
      </w:r>
    </w:p>
    <w:p>
      <w:pPr>
        <w:pStyle w:val="PreformattedText"/>
        <w:bidi w:val="0"/>
        <w:spacing w:before="0" w:after="0"/>
        <w:jc w:val="left"/>
        <w:rPr/>
      </w:pPr>
      <w:r>
        <w:rPr/>
        <w:t>zbKlxLArXEccV4BIEWQsFJByOcnOa9ELRTbRwxPQHcOM/NX82ngD4uftT+MP2w9J/Z9+B/xT0yf4</w:t>
      </w:r>
    </w:p>
    <w:p>
      <w:pPr>
        <w:pStyle w:val="PreformattedText"/>
        <w:bidi w:val="0"/>
        <w:spacing w:before="0" w:after="0"/>
        <w:jc w:val="left"/>
        <w:rPr/>
      </w:pPr>
      <w:r>
        <w:rPr/>
        <w:t>V+E7eWyl1jwq2q6t8PtJtbLwHdahEnibWtIa6jhne6tvsxB2D7YQm0ZxX9A+ueP/AAb8O9GsLv4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PCfhKJYbSCfU/FHiHS9Asp7uQCBtlxq8sKkSSjbknJY468U+uhhKPK9/66HpEfl4xHjAJ6etIy</w:t>
      </w:r>
    </w:p>
    <w:p>
      <w:pPr>
        <w:pStyle w:val="PreformattedText"/>
        <w:bidi w:val="0"/>
        <w:spacing w:before="0" w:after="0"/>
        <w:jc w:val="left"/>
        <w:rPr/>
      </w:pPr>
      <w:r>
        <w:rPr/>
        <w:t>qvzdOVz14HmbjXN6D4q8NeKdPXU/C+vaL4j06VUaLU9B1Ww1iylRzujdbvTnkjYMBlSGwR0Nbe4r</w:t>
      </w:r>
    </w:p>
    <w:p>
      <w:pPr>
        <w:pStyle w:val="PreformattedText"/>
        <w:bidi w:val="0"/>
        <w:spacing w:before="0" w:after="0"/>
        <w:jc w:val="left"/>
        <w:rPr/>
      </w:pPr>
      <w:r>
        <w:rPr/>
        <w:t>sjd1ZB1Oc7lx0+WgkrajpOnarCUu7WK5jJJIkD/jgggjv0rAHgPweyCU6LF1JP8ApF9y2cHgy+td</w:t>
      </w:r>
    </w:p>
    <w:p>
      <w:pPr>
        <w:pStyle w:val="PreformattedText"/>
        <w:bidi w:val="0"/>
        <w:spacing w:before="0" w:after="0"/>
        <w:jc w:val="left"/>
        <w:rPr/>
      </w:pPr>
      <w:r>
        <w:rPr/>
        <w:t>jFjadoONxwSc7h/eokXdtywVQTuycfSgLsoWFjbafax2lhEIbe3yIY9zsiKcsVUyEnqx68Vobgq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Fz2OT7U+oZ/uD/eH8jQBSvb6y0+3mur66t7S2t1eWa4vJo7eCKCNDLJJJLKVVVVQSWJwAC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4x/CaWc2q/FD4eNcq2020fjXw20wcHGxoxdbs5BGMV+B3/BXP8AbM+Mnw9+KugfBH4a+Irvwf4e</w:t>
      </w:r>
    </w:p>
    <w:p>
      <w:pPr>
        <w:pStyle w:val="PreformattedText"/>
        <w:bidi w:val="0"/>
        <w:spacing w:before="0" w:after="0"/>
        <w:jc w:val="left"/>
        <w:rPr/>
      </w:pPr>
      <w:r>
        <w:rPr/>
        <w:t>ufh/pvizXNRsPNi1LVL3UPEGueG77SWufPeFrSS3tIj5f2YSFt2ZMHA+TPiL+xv+0n8KvgFD+0vq</w:t>
      </w:r>
    </w:p>
    <w:p>
      <w:pPr>
        <w:pStyle w:val="PreformattedText"/>
        <w:bidi w:val="0"/>
        <w:spacing w:before="0" w:after="0"/>
        <w:jc w:val="left"/>
        <w:rPr/>
      </w:pPr>
      <w:r>
        <w:rPr/>
        <w:t>3xaW7jGkW/iu+ttHl1Y38NjqU9qNKW5W70uOKNyL1AC1wVJDbSeKXmaRgmtfI/rjgvbS6jWa1u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TlJbaVJY5F67keMlSDk/Mprl9Z+IfgTw9N9n1/xn4U0Kclsw6z4h0jS5G2nBxHfSoxxwDhe4r+</w:t>
      </w:r>
    </w:p>
    <w:p>
      <w:pPr>
        <w:pStyle w:val="PreformattedText"/>
        <w:bidi w:val="0"/>
        <w:spacing w:before="0" w:after="0"/>
        <w:jc w:val="left"/>
        <w:rPr/>
      </w:pPr>
      <w:r>
        <w:rPr/>
        <w:t>cr9jT/gon8VtM+AHx9k+Iuvx+LNQ+F/hTw/deEtU1GRpfEMt94p1W804f2g893BHIttiJoPs6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8wDB+TP2fvDn7Uv/BQf4k6rZXnxa1+1j0xLi51LWr+S+i0uxu5YftUFsl7BZX3liXy/lSUZ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ov2H7Oybkf15aL428IeJWK+HPFPh3XhhiTout6dqzKFIyzLYySYGCOT6itu81Kw062lur69tbO1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y3V1cR29vFGi72eaechFAHJJPTkV/IDdfE39or/gn1+0tpnhTWfiNdeJND0jWLcazp9zLey6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h6DUIhqNyyzRaY8kLCIx+bvVOvOeK90/4KLf8ABQH40XuqeC/CPw+8QSeDvCPin4SeEPG+q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57fVLqTxVb3kF7A9wLuaD7HhI2iHlbgVJaVs0/UXs+x/SfH8X/hJPMbSL4m/D6a7DMjWkXjPw5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kOJF8lLkuCOuDzXnHxC+JuraJ8afgB4L0O4sbrQPiPb/FCfXpI5BOZD4S07S7nTWt5oiVxuu5C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2K/mi+IP7IX7SPwl/Zq0r9qO5+LysLiz0TxNcW9ndasNQh0nxZBbzae5+1aXHEkjfa0EjtPt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m4z9A/8E1f2l/it8evjr8LPDPxM11fEX/CsrbxcdF1e5S5OuXP/AAmWkSPqP9sXLytCdv8AZsIh</w:t>
      </w:r>
    </w:p>
    <w:p>
      <w:pPr>
        <w:pStyle w:val="PreformattedText"/>
        <w:bidi w:val="0"/>
        <w:spacing w:before="0" w:after="0"/>
        <w:jc w:val="left"/>
        <w:rPr/>
      </w:pPr>
      <w:r>
        <w:rPr/>
        <w:t>8qCIAbt244Indfd+g1Bb9r/kf01x8xrnnjByPwwR7dKfTEwsYyeAu4n2PzU+qMg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Z6NhkK7cMAWx6Ej/GpqKAPI/id8HPh/8AFrRpND8X6FYXiynct8LDR59TtnFu9qptLrU7a5CF</w:t>
      </w:r>
    </w:p>
    <w:p>
      <w:pPr>
        <w:pStyle w:val="PreformattedText"/>
        <w:bidi w:val="0"/>
        <w:spacing w:before="0" w:after="0"/>
        <w:jc w:val="left"/>
        <w:rPr/>
      </w:pPr>
      <w:r>
        <w:rPr/>
        <w:t>VmcLhe5r86/29NW8bfAf4F6L8Jf2dfhPq2t3fjsNo8+t+GNDlSTRU0BtPvI9R1OTwsLFjNdRxNG8</w:t>
      </w:r>
    </w:p>
    <w:p>
      <w:pPr>
        <w:pStyle w:val="PreformattedText"/>
        <w:bidi w:val="0"/>
        <w:spacing w:before="0" w:after="0"/>
        <w:jc w:val="left"/>
        <w:rPr/>
      </w:pPr>
      <w:r>
        <w:rPr/>
        <w:t>uAWOegJNfrhVGayt51xPHFKFHAljV9uRgld2cbvalay0LjJ813qfkP8AAr9ijS/Bv7NviP4RW/j1</w:t>
      </w:r>
    </w:p>
    <w:p>
      <w:pPr>
        <w:pStyle w:val="PreformattedText"/>
        <w:bidi w:val="0"/>
        <w:spacing w:before="0" w:after="0"/>
        <w:jc w:val="left"/>
        <w:rPr/>
      </w:pPr>
      <w:r>
        <w:rPr/>
        <w:t>NH+N/wASotG1jWdYM0djqmiKniaHxtFawC2to9Qjb7Is1vJvmcfMRgIXFeL/ALTf7L3wt+H3wH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7Rfx88TweLPhp4b8X2Vlp9j400/RrPxqde8eaj4j0ktb+KrC7mmnhFzDaROZBgoAo27SPu7x/+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SftAaj+1f4D8T65D8Whp0FhZaDq179p8DOq+Ej4GYNo6CBww0+WZhm6AMwDnkYP41W3wu/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/aeTV/22fC/ieLXdY8QaTB4c1Pwb4z0W78Lxx3trb2WlxXfhSGDWJTvnNuGJuowvzscZNOytz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3lZJ6b2632a26aanz5+z5+1L8cvgRcHQPhnobva/GPxn4dHgO1+KcPijXJm0nULgaJYT2K+Hr7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VWWRPMMEQUscKmDgfoHpH/AAVm8efCPVvid8PPjr4T8DXXjbwPpN9c6T/wikWueHbC/wBYt7yC</w:t>
      </w:r>
    </w:p>
    <w:p>
      <w:pPr>
        <w:pStyle w:val="PreformattedText"/>
        <w:bidi w:val="0"/>
        <w:spacing w:before="0" w:after="0"/>
        <w:jc w:val="left"/>
        <w:rPr/>
      </w:pPr>
      <w:r>
        <w:rPr/>
        <w:t>3g0e6sPFOp3ty8uwzu6o6cKoHQ58k8b+LdL8Yft1fEhrnSodK8LfspeDPi4NI+xRwI+p6r4Gl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NaxRE7ZpIfLLxxfKM818WSx3nxavfCfjmeTT9Jvfir+0fLffZJ7J9Qxpup6Ezq63O5MLvUjym</w:t>
      </w:r>
    </w:p>
    <w:p>
      <w:pPr>
        <w:pStyle w:val="PreformattedText"/>
        <w:bidi w:val="0"/>
        <w:spacing w:before="0" w:after="0"/>
        <w:jc w:val="left"/>
        <w:rPr/>
      </w:pPr>
      <w:r>
        <w:rPr/>
        <w:t>5B5xg0J6WQ2uZ3lufs18Nf8AgrLJdalf6b8afhDqvw1mXwpovjLR59TuItCi1Xw94hcSaHq1pFqs</w:t>
      </w:r>
    </w:p>
    <w:p>
      <w:pPr>
        <w:pStyle w:val="PreformattedText"/>
        <w:bidi w:val="0"/>
        <w:spacing w:before="0" w:after="0"/>
        <w:jc w:val="left"/>
        <w:rPr/>
      </w:pPr>
      <w:r>
        <w:rPr/>
        <w:t>sjSQXMDCWOWNtrA5QkAgdX8Kv+Crnhv4hfEvwt4D134ReKvAmk+OLvW7fwn4w1zVdOXSNUtvDtjd</w:t>
      </w:r>
    </w:p>
    <w:p>
      <w:pPr>
        <w:pStyle w:val="PreformattedText"/>
        <w:bidi w:val="0"/>
        <w:spacing w:before="0" w:after="0"/>
        <w:jc w:val="left"/>
        <w:rPr/>
      </w:pPr>
      <w:r>
        <w:rPr/>
        <w:t>Xd5d27FB9oR3tGhTyQMM+CDX5LftX6Mvj7xz8Y7u1YTj4Z/sq/CTRLv7PG9ksSaBfLoQlRJ2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BCZPbGK3/HkNva+BP+CZs9mhhvp9H+NDRysAWcR+MdRhYzkABmKcKS3GRU69f61SE4xtt+Z/V/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OQfddFZeB9woGXkfWpZfudM/MPw56/wBKz9JdRptkWOM2tsffBgXBwKuSsjxnBDBfmbk9F4b7</w:t>
      </w:r>
    </w:p>
    <w:p>
      <w:pPr>
        <w:pStyle w:val="PreformattedText"/>
        <w:bidi w:val="0"/>
        <w:spacing w:before="0" w:after="0"/>
        <w:jc w:val="left"/>
        <w:rPr/>
      </w:pPr>
      <w:r>
        <w:rPr/>
        <w:t>n601sYtWdj+dj/gsH+yD498c+KNH+OvgjS9b8R6XpvgiHw/4i03R9Lu7+/0m10fU9a8Vanrk1z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ZIrlUJkJ2kEtkECvln9k//gqfq3wo8G2/wT+M3w28OfELwDp8yWiRyxXcmveUJ3knh8Q3Pi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rKWFTHALeJLFQhU7s8Afpb+1V/wVQh/Zw+MEnws1L4VDxRp0mnw3EusjX4rVUiu9dvdEnSawks5</w:t>
      </w:r>
    </w:p>
    <w:p>
      <w:pPr>
        <w:pStyle w:val="PreformattedText"/>
        <w:bidi w:val="0"/>
        <w:spacing w:before="0" w:after="0"/>
        <w:jc w:val="left"/>
        <w:rPr/>
      </w:pPr>
      <w:r>
        <w:rPr/>
        <w:t>mkURWZYkMNwfHavnr/gpN+yD8Mdc+DiftW+E9R1HQNfvvB+leJ9S8JvHazadrcOqWumCxsdMltYb</w:t>
      </w:r>
    </w:p>
    <w:p>
      <w:pPr>
        <w:pStyle w:val="PreformattedText"/>
        <w:bidi w:val="0"/>
        <w:spacing w:before="0" w:after="0"/>
        <w:jc w:val="left"/>
        <w:rPr/>
      </w:pPr>
      <w:r>
        <w:rPr/>
        <w:t>f7C0CXUkk8kvmeaSuFXBoff+vxNo3doy0/ryPav28PEfwL8b/sN+M/G/wRsfh5BYa3a6Ot9f+CNP</w:t>
      </w:r>
    </w:p>
    <w:p>
      <w:pPr>
        <w:pStyle w:val="PreformattedText"/>
        <w:bidi w:val="0"/>
        <w:spacing w:before="0" w:after="0"/>
        <w:jc w:val="left"/>
        <w:rPr/>
      </w:pPr>
      <w:r>
        <w:rPr/>
        <w:t>0O2w1rrtnEbS+u9EiTzDC7yxgN0JbHWvmr/gifrGj+FvDX7RXii9mItNBXTda1Ka4miRIrTSvDmo</w:t>
      </w:r>
    </w:p>
    <w:p>
      <w:pPr>
        <w:pStyle w:val="PreformattedText"/>
        <w:bidi w:val="0"/>
        <w:spacing w:before="0" w:after="0"/>
        <w:jc w:val="left"/>
        <w:rPr/>
      </w:pPr>
      <w:r>
        <w:rPr/>
        <w:t>Xl00MjqNieXG25mPFfmN8ArvxTqH7O37VejaLJBd6Bpnhv4dzhLgyb3M/im4knWJZZEEZVg2WC/N</w:t>
      </w:r>
    </w:p>
    <w:p>
      <w:pPr>
        <w:pStyle w:val="PreformattedText"/>
        <w:bidi w:val="0"/>
        <w:spacing w:before="0" w:after="0"/>
        <w:jc w:val="left"/>
        <w:rPr/>
      </w:pPr>
      <w:r>
        <w:rPr/>
        <w:t>xgHiv0W/4Iux+HfEuk/H74Wa3d3Jj+JWljSr1bNXtriLSLrwvqGk6n9kunjkjilEdxlCQRnB2t0o</w:t>
      </w:r>
    </w:p>
    <w:p>
      <w:pPr>
        <w:pStyle w:val="PreformattedText"/>
        <w:bidi w:val="0"/>
        <w:spacing w:before="0" w:after="0"/>
        <w:jc w:val="left"/>
        <w:rPr/>
      </w:pPr>
      <w:r>
        <w:rPr/>
        <w:t>V1r/AF/wQasmn/Wx9t+M/wBub9hvx/qsWo+JrLwVqeqCyms2u7nU/Al5dmNp/MeB5dStZ5CWPzY3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I618Jf8FOv2S/EvjaPwL+0p8HNN1HxP4D1P4c+HrN9C0bS31OXQtC0vT7vW49UuLnSYI7WOzM</w:t>
      </w:r>
    </w:p>
    <w:p>
      <w:pPr>
        <w:pStyle w:val="PreformattedText"/>
        <w:bidi w:val="0"/>
        <w:spacing w:before="0" w:after="0"/>
        <w:jc w:val="left"/>
        <w:rPr/>
      </w:pPr>
      <w:r>
        <w:rPr/>
        <w:t>dxGibPlBzkDK18b/APBRn9ln4cfsp/Ffw94F+F9z4n1LRtc8JXGoXsvifVbC/wBQiu/7ZnsQ0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W1qm1Y4hkGPJYnBFfotaf8FXrf8AZ7+H3wa+Ft78Iv8AhKdK0j4PeBI7q+k8QwWsl1u0s2U2LaWw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IR1J4J60bsLWilHU+XP2TP+CnOpfBHwuPgr8ZPh/4e8f/AAjsYpXRdWjuZ/E0WstPCkmn6h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7y505rK1EJWG2GnKykD94QOP2rtNe+CXiz9oH9lPxJ8Eofh/wD2PqVp8al1O78CWOhWsV49toml</w:t>
      </w:r>
    </w:p>
    <w:p>
      <w:pPr>
        <w:pStyle w:val="PreformattedText"/>
        <w:bidi w:val="0"/>
        <w:spacing w:before="0" w:after="0"/>
        <w:jc w:val="left"/>
        <w:rPr/>
      </w:pPr>
      <w:r>
        <w:rPr/>
        <w:t>jT/7Qk0WOPzSha4EXmA7dz7epr8//wDgo3+yz8LPFH7O2mftieF7zVPDniPUfD/gzxRfeG5msrz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28S6fbyw6dbQWltbGKaFr3dJM2VYJjauePlH/gj3c37ftMabZ37SxtZ284SzeVZktlm0TUyxR4</w:t>
      </w:r>
    </w:p>
    <w:p>
      <w:pPr>
        <w:pStyle w:val="PreformattedText"/>
        <w:bidi w:val="0"/>
        <w:spacing w:before="0" w:after="0"/>
        <w:jc w:val="left"/>
        <w:rPr/>
      </w:pPr>
      <w:r>
        <w:rPr/>
        <w:t>yVO7aGO0dhmlZ7Ddvi9e/b7j+uNPuL/ur/KnVEjr5YJP3VUN7H7vapao5wooooAKKKKACiiigA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AKKKKACiiigAooooAKKKKACiiigAooooAKKKKACiiigAooooAKKKKACiiigAooooAKKKKA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oooAKKKKACiiigAooooAKKKKACiiigAooooAKKKKACiiigAooooAKKKKACiiigAooooAKK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igAooooAKKKKACiiigAooooAKKKKACiiigAooooAKKKKACiiigAooooAKKKKACiiigAooo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ACiiigAooooAKKKKACiiigAooooAKKKKACiiigAooooAKKKKACiiigAooooAKKKKACiiigA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AKKKKACiiigAooooAKKKKACiiigAooooAKKKKACiiigAooooAKKKKACiiigAooooAKKKKA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oooAKKKKACiiigAooooAKKKKACiiigAooooAKKKKACiiigAooooAKKKKACiiigAooooAKK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igAooooAKKKKACiiigAooooAKKKKACiiigAooooAKKKKACiiigAooooAKKKKACiiigAooo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ACiiigAooooAKKKKACiiigAooooAKKKKACiiigAooooAKKKKACiiigAooooAKKKKACiiigA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AKKKKACiiigAooooAKKKKACiiigAooooAKKKKACiiigAooooAKKKKACiiigAooooAKKKKA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oooAKKKKACiiigAooooAKKKKACiiigAooooAKKKKACiiigAooooAKKKKACiiigAooooAKK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igBGUMMHPfp7gr/WsW80HSb6ZZr/TNPvJFdXWW7s4LiRWRgUZXkQkMCBjBrbooA+KvjF+wh+z</w:t>
      </w:r>
    </w:p>
    <w:p>
      <w:pPr>
        <w:pStyle w:val="PreformattedText"/>
        <w:bidi w:val="0"/>
        <w:spacing w:before="0" w:after="0"/>
        <w:jc w:val="left"/>
        <w:rPr/>
      </w:pPr>
      <w:r>
        <w:rPr/>
        <w:t>x8ZvER8W+JvAulSeJLmeaXVdWW78TQT6ol5P597BdQ6VqdrGRKcBmKlsHg44Pjf7Q3/BOXwj8Sf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48M/CTxHafBbVPhNrdvrvhfV7Dw1c+J3jksrG5tLWBLfVNWtlBUziTzJpJQdgG3pX6bh1Kqw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+vTHFReYilUxgdeeGQnnOG/nmjQrmlprsfjz8Lv+CX+r+HPA/x00bx78am8ZeKvjP4Uj8GS+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4fx6e+jWNvrseuRXr2dhr80VznY6+QJYSN2d/GK8b+F/wDwS7+MUPj74YXPxY+K6eIfh58Irv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W0OXwrpUSpYa5Bez5juNJ1oXEYN1NFPtk80g4HQV+8Zh3NwC657lTjGOcjH1Wp/LIVgOW2ttDK</w:t>
      </w:r>
    </w:p>
    <w:p>
      <w:pPr>
        <w:pStyle w:val="PreformattedText"/>
        <w:bidi w:val="0"/>
        <w:spacing w:before="0" w:after="0"/>
        <w:jc w:val="left"/>
        <w:rPr/>
      </w:pPr>
      <w:r>
        <w:rPr/>
        <w:t>SF3/AHl6/wDs1KyKVWaPjbxr8efjD4Q8Wa34X8M/s/2Pi/Q9DltrTT/EMvxd0fwzLqkLWUM5ml0W</w:t>
      </w:r>
    </w:p>
    <w:p>
      <w:pPr>
        <w:pStyle w:val="PreformattedText"/>
        <w:bidi w:val="0"/>
        <w:spacing w:before="0" w:after="0"/>
        <w:jc w:val="left"/>
        <w:rPr/>
      </w:pPr>
      <w:r>
        <w:rPr/>
        <w:t>60u4aDDsYwGlbIXcDhsVyqftQfH7Ehl/Zc06KIBsSD466A5c9lONFBOc9R0r7vVIycp/CMneRy23</w:t>
      </w:r>
    </w:p>
    <w:p>
      <w:pPr>
        <w:pStyle w:val="PreformattedText"/>
        <w:bidi w:val="0"/>
        <w:spacing w:before="0" w:after="0"/>
        <w:jc w:val="left"/>
        <w:rPr/>
      </w:pPr>
      <w:r>
        <w:rPr/>
        <w:t>IH6fNUolj6sSrDOVJY4+tUml/S/yIuu1/v8A8z+a39vn9n343/tZ+J9D8f8Ah34DaL4R1/TPDll4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+KHh7VWvbay1PUdXR3luxp8aM8t8QV8onI+82ePh6/wD2C/299S8P2Og3GgxS6PZicQ2Evx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WyTMrOiJLfZcfIvU444xX9mZZmO6NUYdm7j1HJFLuRcKzHcAM8uecZ60N3dy+fS1j+d39mH9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c/Az4QeOvh74i/Zm0DxdqfxA0j+yvEusSfF7S9LGpLa3Nxc6V5tjbpdov2aS4DARTLvKgMcV+</w:t>
      </w:r>
    </w:p>
    <w:p>
      <w:pPr>
        <w:pStyle w:val="PreformattedText"/>
        <w:bidi w:val="0"/>
        <w:spacing w:before="0" w:after="0"/>
        <w:jc w:val="left"/>
        <w:rPr/>
      </w:pPr>
      <w:r>
        <w:rPr/>
        <w:t>fVn+wD+2f4M8Uy698NPCFtoZimkGmS2Hj3whELG1JUNagXl4fMD45MinpX9lA2sgCnCn7p79c/xU</w:t>
      </w:r>
    </w:p>
    <w:p>
      <w:pPr>
        <w:pStyle w:val="PreformattedText"/>
        <w:bidi w:val="0"/>
        <w:spacing w:before="0" w:after="0"/>
        <w:jc w:val="left"/>
        <w:rPr/>
      </w:pPr>
      <w:r>
        <w:rPr/>
        <w:t>3aPMVcKVVSeeuCcfz9aTt0Qe0/q5/GX4t/YF/bt8f6+us+N/ClrqlxcQPbXt7c+PPA0ztFLKJ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mDwOEA/Xj6B/aT/Y1+Pfxd8O/CqXw38EdG8NeJ/BngLwp8OL+6X4j+G9Q/tK08KabPHHq0huJ</w:t>
      </w:r>
    </w:p>
    <w:p>
      <w:pPr>
        <w:pStyle w:val="PreformattedText"/>
        <w:bidi w:val="0"/>
        <w:spacing w:before="0" w:after="0"/>
        <w:jc w:val="left"/>
        <w:rPr/>
      </w:pPr>
      <w:r>
        <w:rPr/>
        <w:t>LWCIyyyljCBIyYwZWzx/VnuiXK52gZBULhfQ8AU5UXaMFiG+Y5PXcOhxQHtPI/jIvv2Cf279R0Sy</w:t>
      </w:r>
    </w:p>
    <w:p>
      <w:pPr>
        <w:pStyle w:val="PreformattedText"/>
        <w:bidi w:val="0"/>
        <w:spacing w:before="0" w:after="0"/>
        <w:jc w:val="left"/>
        <w:rPr/>
      </w:pPr>
      <w:r>
        <w:rPr/>
        <w:t>0LU/DiXmh2pDfYpfiN4Na32Rw+TEptlvQcDg9+g4719nfsy/Cn4o/slfEf4ITz/BLTNZ8batH4+/</w:t>
      </w:r>
    </w:p>
    <w:p>
      <w:pPr>
        <w:pStyle w:val="PreformattedText"/>
        <w:bidi w:val="0"/>
        <w:spacing w:before="0" w:after="0"/>
        <w:jc w:val="left"/>
        <w:rPr/>
      </w:pPr>
      <w:r>
        <w:rPr/>
        <w:t>tfU4fiVpGmyeK4dN0+2jtFniSO/trP7Al5KcRg+YJDuwF4/psIBHP59xXjvjH4X6X4r+Jnws+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z4ZxeNYtNEFxbpbSHxfZ2Vpe/bIXieRyBZx+X5ckeCTu3DACsrDVS7s1ofPeh/tKfHPUdU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f2atP021vLqC3mvo/jbod61rHI4R5xZxaOnmkDnYGGemRX23bSSyQwvPCIZZApliDLP5b4z5fm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HqRTlTzGO8EFQMgfXK5Lc+tWNo6fw/3cLt/LH40zNtdFb7x1FFFAg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A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KKKACiiigAoo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ACiiigAooooAKKKKACiiigAooooAKKKKACiiigD/2Q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5.26459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A29B083/V_igazolas_vasar_piac_elemei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V_igazolas_vasar_piac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1.jp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7CF5.2645933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