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2.772C34A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72C3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0FE564C/M_igazolsa_mukodesi_engedelyro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M_igazolsa_mukodesi_engedelyrol_elemei/file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z&amp;aacute;m: &amp;laquo;NYILVSZ&amp;raquo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Komun&amp;#225;ldata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8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28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1-03-07T11:32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4-13T19:50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09:50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223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539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Home Office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2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3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1759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M_igazolsa_mukodesi_engedelyrol_elemei/them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M_igazolsa_mukodesi_engedelyrol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  &lt;u1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mathFont u1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brkBin u1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brkBinSub u1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smallFrac u1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lMargin u1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rMargin u1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defJc u1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wrapIndent u1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intLim u1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naryLim u1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1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FollowedHyper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81665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8.0cm right 16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8.0cm right 16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uborkszve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Bubor\00E9ksz\00F6v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M_igazolsa_mukodesi_engedelyrol_elemei/hea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M_igazolsa_mukodesi_engedelyrol_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ei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M_igazolsa_mukodesi_engedelyrol_elemei/header.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M_igazolsa_mukodesi_engedelyrol_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i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42.55pt 91.3pt 70.85pt 4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53.9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24688856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209699468 671928838 198452518 68026395 68026383 6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25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0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61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5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9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ymbo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Tabl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R\00E1csos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5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h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v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33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 style=3D'tab-interval: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36.0pt;margin-right:0cm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0cm;mso-padding-alt:1.0pt 4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 4.0pt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0cm;mso-padding-alt:1.0pt 4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 4.0pt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'&gt;&amp;O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;NKORM&amp;Aacute;NY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&amp;Eacute;CE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0cm;mso-padding-alt:1.0pt 4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 4.0pt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3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4.0pt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3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4.0pt'&gt;I 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 O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 S 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36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m&amp;#369;k&amp;ouml;d&amp;eacute;si enged&amp;e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d&amp;aacute;s&amp;aacute;r&amp;oacute;l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aacute;si tev&amp;eacute;kenys&amp;e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kezd&amp;eacute;s&amp;eacute;nek &amp;eacute;s folytat&amp;aacute;s&amp;aacute;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tal&amp;aacute;nos szab&amp;aacute;lyair&amp;oacute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2009. &amp;eacute;vi LXXVI. t&amp;ouml;rv&amp;eacute;ny (Szt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&amp;sect; (1) &amp;eacute;s (2) bekezd&amp;eacute;se, &amp;eacute;s a kereskedelemr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, t&amp;ouml;bbsz&amp;ouml;r m&amp;oacute;dos&amp;iacute;tott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vi CLXIV. t&amp;ouml;rv&amp;eacute;ny 3. &amp;sect; (6) bekezd&amp;eacute;s a) p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a (7) bekezd&amp;eacute;se &amp;#8211; a keresked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ek v&amp;eacute;gz&amp;eacute;s&amp;eacute;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&amp;eacute;teleir&amp;#337;l sz&amp;oacute;l&amp;oacute;, m&amp;oacute;dos&amp;iacute;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/2009. (IX. 29.) Korm. rendelet figyelembev&amp;eacute;tel&amp;eacute;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j&amp;aacute;n a(z) &lt;b style=3D'mso-bidi-font-weight:normal'&gt;&amp;lt;&amp;lt;uzem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o_Nev&amp;gt;&amp;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ked&amp;#337; r&amp;eacute;sz&amp;eacute;re 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amp;lt;&amp;lt;uzlet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var_nev&amp;gt;&amp;gt;, &amp;lt;&amp;lt;uzlet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kozjell_nev&amp;gt;&amp;gt; &amp;lt;&amp;lt;uzlet_cim_hazsz&amp;gt;&amp;gt;&lt;/b&gt; 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lt;&amp;lt;uzlet_cim_kieg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bevkp_nev&amp;gt;&amp;gt;&lt;/b&gt; sz&amp;aacute;m (&amp;lt;&amp;lt;uzlet_hrsz&amp;gt;&amp;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 a 2. pontban megjel&amp;ouml;lt term&amp;eacute;k(ek)et forgalmaz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kereskedelmi/nagykereskedelmi &amp;uuml;zlet m&amp;#369;k&amp;ouml;d&amp;eacute;s&amp;e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let_nev&amp;gt;&amp;gt; elnevez&amp;eacute;ssel enged&amp;eacute;lyezte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54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0 level1 lfo2;tab-stops:list 36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mso-list:Ignore'&gt;1.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b&gt;&lt;![endif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A keresked&amp;#337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54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&amp;nbsp;&amp;nbsp;&amp;nbsp; 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eacute;khelye: &amp;lt;&amp;lt;uzemelteto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Var_nev&amp;gt;&amp;gt;, &amp;lt;&amp;lt;uzemelteto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Kozjell_nev&amp;gt;&amp;gt; &amp;lt;&amp;lt;uzemelteto_Ci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Cim_kieg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54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&amp;nbsp;&amp;nbsp;&amp;nbsp; 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eacute;gjegyz&amp;eacute;ksz&amp;aacute;ma/v&amp;aacute;llalkoz&amp;oacute;i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i sz&amp;aacute;ma/kistermel&amp;#337;i igazolv&amp;aacute;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a: $[uzemelteto]&amp;lt;&amp;lt;cg_vny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54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&amp;nbsp;&amp;nbsp;&amp;nbsp; &lt;/span&gt;- statisz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a: &amp;lt;&amp;lt;statszam&amp;gt;&amp;gt;$[/uzemelteto]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54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0 level1 lfo2;tab-stops:list 36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mso-list:Ignore'&gt;2.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b&gt;&lt;![endif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Az &amp;uuml;zlet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 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/heti nyitvatart&amp;aacute;si ideje: &amp;lt;&amp;lt;uzlet_nyitvatartas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 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jdonosa, haszn&amp;aacute;lat&amp;aacute;nak jogc&amp;iacute;me: &amp;lt;&amp;lt;uzlet_jog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nev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 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ter&amp;uuml;lete: &amp;lt;&amp;lt;uzlet_alapter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54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0 level1 lfo2;tab-stops:list 54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mso-list:Ignore'&gt;3.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b&gt;&lt;![endif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A forgalmazott &amp;uuml;zletk&amp;ouml;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&amp;eacute;kek k&amp;ouml;re: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53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9.9pt;mso-list:l0 level2 lfo2;tab-stops:list 61.1pt'&gt;&lt;![if !supportLists]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ymbol;mso-fareast-font-family:Symbol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list:Ignore'&gt;&amp;middot;&lt;span style=3D'font:7.0pt 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'&gt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 style=3D'mso-bidi-font-weight:normal'&gt;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lt;uzlet_uzletkotelestermekek&amp;gt;&amp;gt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A forgalmazni nem engedett term&amp;e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re, illetve a folytatni nem engedett tev&amp;eacute;kenys&amp;eacute;gek: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lt;&amp;lt;uzlet_tiltas&amp;gt;&amp;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'&gt;&amp;#8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DateTime_Today&amp;gt;&amp;gt;&lt;span style=3D'mso-tab-count:2'&gt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 &lt;/span&gt;P.H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261.0pt;margin-bottom:.0001pt;text-align: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261.0pt;margin-bottom:.0001pt;text-align: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'&gt;jegyz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b&amp;iacute;z&amp;aacute;s&amp;aacute;b&amp;oacute;l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261.0pt;margin-bottom:.0001pt;text-align: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261.0pt;margin-bottom:.0001pt;text-align: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 style=3D'mso-bidi-font-weight:normal'&gt;&lt;span style=3D'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;mso-fareast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HU;mso-fareast-language:EN-US;mso-bidi-language:AR-SA'&gt;&lt;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=3Dall style=3D'mso-column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36.0pt;margin-bottom:.0001pt;text-align:justify'&gt;Er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s&amp;uuml;lnek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36.0pt;margin-bottom:.0001pt;text-align:justify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54.0pt;text-align:justify'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Nev&amp;gt;&amp;gt; - &amp;lt;&amp;lt;uzemelteto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Var_nev&amp;gt;&amp;gt;, &amp;lt;&amp;lt;uzemelteto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Kozjell_nev&amp;gt;&amp;gt; &amp;lt;&amp;lt;uzemelteto_Ci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elteto_Cim_kieg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54.0pt;text-align:justify'&gt;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tt&amp;aacute;r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72C3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0FE564C/M_igazolsa_mukodesi_engedelyrol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72C3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0FE564C/M_igazolsa_mukodesi_engedelyrol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72C3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0FE564C/M_igazolsa_mukodesi_engedelyrol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M_igazolsa_mukodesi_enged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rol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file:///C:\D0FE564C\M_igazolsa_mukodesi_engedelyrol_elemei\header.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33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72C3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0FE564C/M_igazolsa_mukodesi_engedelyrol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M_igazolsa_mukodesi_engedelyrol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772C34A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