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4.375D73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4.375D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DD441E5/SZ_helyszini_szem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SZ_helyszini_szemle_elemei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Uuml;gyint&amp;eacute;z&amp;#337;: dr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Rendszergazda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5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6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3-05-06T15:28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9-20T11:31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10:02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3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564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3892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II. ker&amp;#252;leti &amp;#214;nkorm&amp;#225;nyzat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32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8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444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SZ_helyszini_szemle_elemei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SZ_helyszini_szemle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rutigerT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473 1073741898 0 0 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Arial Narr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6 2 2 2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2048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HG Mincho Light J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0 0 0 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1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Norm\00E1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Norm\00E1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yphenat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HG Mincho Light J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Norm\00E1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7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yphenat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AR-S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yphenat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AR-S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yphenat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FrutigerTT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AR-S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2, li.MsoBodyText2, div.MsoBody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yphenat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15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AR-S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3, li.MsoBodyText3, div.MsoBodyT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Arial Narrow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followedhyper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msor1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\00EDmsor 1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65F9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shade: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msor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\00EDmsor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4F81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msor4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\00EDmsor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4F81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tyle:ital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Sz\00F6vegt\00F6rz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SZ_helyszini_szemle_elemei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SZ_helyszini_szemle_elemei/hea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SZ_helyszini_szemle_elemei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SZ_helyszini_szemle_elemei/header.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25pt 841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8.4pt 36.85pt 73.7pt 110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8861881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197757638 380823480 68026393 68026395 68026383 68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ext:"%1\.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 style=3D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tab-stops:47.0pt'&gt;&lt;span style=3D'mso-bidi-font-weight:bold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6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189.0pt;border:none;mso-border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so-padding-alt:1.0pt 4.0pt 1.0pt 4.0pt'&gt;&lt;b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6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189.0pt;border:none;mso-border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so-padding-alt:1.0pt 4.0pt 1.0pt 4.0pt'&gt;&lt;b&gt;&amp;Ouml;NKORM&amp;Aacute;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&amp;Eacute;CE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6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189.0pt;border:none;mso-border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so-padding-alt:1.0pt 4.0pt 1.0pt 4.0pt'&gt;&lt;b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;tab-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.0pt'&gt;&lt;b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;tab-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.0pt'&gt;&lt;b&gt;&amp;Uuml;gyint&amp;eacute;z&amp;#337;: &amp;lt;&amp;lt;&lt;span class=3DSpellE&gt;Prof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alName&lt;/span&gt;&amp;gt;&amp;gt;&lt;span style=3D'mso-tab-count:2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 &lt;/span&gt;&amp;Uuml;gyir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nyilv&lt;/span&gt;_&lt;span class=3DSpellE&gt;iktszam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gt;&amp;gt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-15.55pt;margin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212.25pt;text-align:justify;text-indent:-212.25pt;tab-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.0pt'&gt;&lt;b&gt;Telefon: &lt;span style=3D'mso-tab-count:2'&gt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 &lt;/span&gt;T&amp;aacute;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uzem_nev&amp;gt;&amp;gt; sz&amp;aacute;ll&amp;aacute;shely 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e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&lt;b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&lt;b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Az &amp;lt;&amp;lt;&lt;span class=3DSpellE&gt;szhely&lt;/span&gt;_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uzem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egy&amp;eacute;ni &lt;span class=3DSpellE&gt;v&amp;a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lalkoz&amp;oacute;&lt;/span&gt;/t&amp;aacute;rsas&amp;a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z&amp;eacute;khely c&amp;iacute;me: &amp;lt;&amp;lt;&lt;span class=3DSpellE&gt;uzem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rsz&lt;/span&gt;&amp;gt;&amp;gt; &amp;lt;&amp;lt;szhely_uzem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uzem_kozter_nev&amp;gt;&amp;gt; &amp;lt;&amp;lt;szhely_uzem_kozjell_nev&amp;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uzem_hazsz&amp;gt;&amp;gt; &amp;lt;&amp;lt;szhely_uzem_cim_kieg&amp;gt;&amp;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elmez&amp;#337; Sz&amp;aacute;ll&amp;aacute;shely &amp;uuml;zemeltet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&amp;eacute;lyir&amp;aacute;nti k&amp;eacute;relmet ny&amp;uacute;jtot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g&amp;aacute;rmesteri Hivatal Igazgat&amp;aacute;si Iroda Ipar-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elmi Csoportj&amp;aacute;hoz a &amp;lt;&amp;lt;szhely_szallhely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var_nev&amp;gt;&amp;gt;, &amp;lt;&amp;lt;szhely_szallhely_kozter_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cim_hazsz&amp;gt;&amp;gt; &amp;lt;&amp;lt;szhely_cim_kieg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re.&lt;/span&gt;&lt;b&gt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bottom:6.0pt;mso-hyphenate:auto;t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pt 15.0cm'&gt;&lt;span style=3D'mso-ansi-language:HU;mso-fareast-language:HU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eacute;ny&amp;aacute;ll&amp;aacute;s tiszt&amp;aacute;z&amp;aacute;sa &amp;eacute;rdek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l&amp;aacute;bbi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bottom:6.0pt;mso-hyphenate:auto;t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pt 15.0cm'&gt;&lt;span style=3D'mso-ansi-language:HU;mso-fareast-language:HU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margin-bottom:6.0pt'&gt;&lt;span style=3D'font-size:12.0pt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V &amp;Eacute; G Z &amp;Eacute; S T&lt;o:p&gt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span class=3DGramE&gt;hoz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/span&gt;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style=3D'margin-bottom:6.0pt;text-align:justify;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mso-bidi-font-size:9.5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"serif"'&gt;Ez&amp;uacute;ton &lt;/span&gt;&lt;b style=3D'mso-bidi-font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mso-bidi-font-size:9.5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"serif"'&gt;&amp;eacute;rtes&amp;iacute;tem&lt;/span&gt; 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2.0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pt;font-family:"Times New Roman","serif"'&gt;a k&amp;eacute;relmez&amp;#337;t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9.5pt;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,"serif"'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&lt;/b&gt; &lt;b&gt;szomsz&amp;eacute;dos ingatlanok tulajdonosait &amp;eacute;s az &amp;uuml;g=</w:t>
      </w:r>
    </w:p>
    <w:p>
      <w:pPr>
        <w:pStyle w:val="PreformattedText"/>
        <w:bidi w:val="0"/>
        <w:spacing w:before="0" w:after="0"/>
        <w:jc w:val="left"/>
        <w:rPr/>
      </w:pPr>
      <w:r>
        <w:rPr/>
        <w:t>y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intett&lt;/b&gt; &lt;b&gt;szakhat&amp;oacute;s&amp;aacute;gokat&lt;/b&gt; hogy k&amp;ouml;z&amp;o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sz&amp;iacute;ni szemle megtart&amp;aacute;s&amp;aacute;ra ker&amp;uuml;l 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sz&amp;iacute;ni szeml&amp;eacute;n r&amp;eacute;szt vehet, de megjelen&amp;eacute;se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telez&amp;#337;. A helysz&amp;iacute;ni szemle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 style=3D'margin-bottom:6.0pt;text-align:justify;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6.0pt;mso-bidi-font-size:9.5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,"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6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ideje&lt;/span&gt;: 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lt;/span&gt;&amp;oacute;ra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6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helye&lt;/span&gt;: &lt;b style=3D'mso-bidi-font-weight:normal'&gt;&amp;lt;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szhely_szallhely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cim_hazsz&amp;gt;&amp;gt; &amp;lt;&amp;lt;szhely_cim_kieg&amp;gt;&amp;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6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6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Felh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ute;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elmez&amp;#337;t, hogy a meghat&amp;aacute;rozott helyen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&amp;#337;ben a szemle megtart&amp;aacute;s&amp;aacute;t seg&amp;iacute;tse el&amp;#337; azz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z ingatlanra val&amp;oacute; bejut&amp;aacute;st biztos&amp;iacute;tja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Felh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ute;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&amp;eacute;rtes&amp;iacute;tettek figyelm&amp;eacute;t arra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volmarad&amp;aacute;suk a helysz&amp;iacute;ni sze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tart&amp;aacute;s&amp;aacute;t nem akad&amp;aacute;lyozza. T&amp;aacute;volmarad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t&amp;eacute;ben a szemle id&amp;#337;pontja el&amp;#337;tt a kereske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hoz &amp;iacute;r&amp;aacute;sban bead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zrev&amp;eacute;teleket a kereskedelmi hat&amp;oacute;s&amp;aacute;g a helysz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ute;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l&amp;eacute;n ismerteti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V&amp;e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gz&amp;eacute;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 &amp;ouml;n&amp;aacute;ll&amp;oacute; fellebbez&amp;eacute;snek nincs hel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eacute;gz&amp;eacute;sem csak az &amp;uuml;gy &amp;eacute;rdem&amp;eacute;ben ho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ozat, ennek hi&amp;aacute;ny&amp;aacute;ban az elj&amp;aacute;r&amp;aacute;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&amp;uuml;ntet&amp;#337; v&amp;eacute;gz&amp;eacute;s elleni fellebbez&amp;eacute;s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madhat&amp;oacute; meg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style=3D'margin-bottom:6.0pt'&gt;&lt;span style=3D'mso-fareast-font-family:"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 New Roman"'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 O K O L &amp;Aacute; S&lt;o:p&gt;&lt;/o:p&gt;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 style=3D'mso-hyphenate:auto;tab-stops:35.4pt center 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 right 432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HU;mso-fareast-language:HU'&gt;&lt;o:p&gt;&amp;nbsp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bottom:6.0pt;mso-hyphenate:auto;t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pt 15.0cm'&gt;&lt;span class=3DGramE&gt;&lt;span style=3D'mso-ansi-language:HU'&gt;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uzem_nev&amp;gt;&amp;gt; egy&amp;eacute;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llalkoz&amp;oacute;/t&amp;aacute;rsas&amp;aacute;g sz&amp;aacute;ll&amp;aacute;sh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zemeltet&amp;eacute;si enged&amp;eacute;ly ir&amp;aacute;nti k&amp;eacute;r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&amp;uacute;jtott be a Polg&amp;aacute;rmesteri Hivatal Igazgat&amp;aacute;si I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-&amp;eacute;s Kereskedelmi Csoportj&amp;aacute;ho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irsz&amp;gt;&amp;gt; &amp;lt;&amp;lt;szhely_szallhely_var_nev&amp;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kozter_nev&amp;gt;&amp;gt; &amp;lt;&amp;lt;szhely_szallhely_kozj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szallhely_cim_hazsz&amp;gt;&amp;gt; &amp;lt;&amp;lt;szhely_cim_kieg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&amp;uuml;let ingatlanra,&lt;span style=3D'mso-spacerun:ye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lt;&amp;lt;szhely_nev&amp;gt;&amp;gt; sz&amp;aacute;ll&amp;aacute;shelyre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.&lt;/b&gt;&lt;/span&gt;&lt;/span&gt;&lt;b style=3D'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mso-ansi-language:HU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bottom:6.0pt;mso-hyphenate:auto;t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pt 15.0cm'&gt;&lt;span style=3D'mso-ansi-language:HU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ll&amp;aacute;shely-szolg&amp;aacute;ltat&amp;aacute;si tev&amp;eacute;kenys&amp;e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t&amp;aacute;s&amp;aacute;nak r&amp;eacute;szletes felt&amp;eacute;telir&amp;#337;l &amp;e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&amp;aacute;ll&amp;aacute;shely-&amp;uuml;zemeltet&amp;eacute;si enged&amp;eac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d&amp;aacute;s&amp;aacute;nak rendj&amp;eacute;r&amp;#337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oacute;dos&amp;iacute;tott 239/2009. (X. 20.) Korm. rend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v&amp;aacute;bbiakban: Korm. rendelet) 7. &amp;sect; (1) bekezd&amp;eacute;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lkezik az enged&amp;eacute;lyez&amp;eacute;s ir&amp;aacute;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ban k&amp;ouml;zrem&amp;#369;k&amp;ouml;d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okr&amp;oacute;l, a (2) bekezd&amp;eacute;s pedi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msz&amp;eacute;doknak &amp;uuml;gyf&amp;eacute;lk&amp;eacute;nt val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n&amp;aacute;s&amp;aacute;r&amp;oacute;l az elj&amp;aacute;r&amp;aacute;sba. 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bottom:6.0pt;mso-hyphenate:auto;t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pt 15.0cm'&gt;&lt;span style=3D'mso-ansi-language:HU'&gt;A &lt;span class=3DSpell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&lt;/spa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&amp;sect; (1) bekezd&amp;eacute;se alapj&amp;aacute;n a t&amp;eacute;ny&amp;aacute;ll&amp;a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zt&amp;aacute;z&amp;aacute;sa &amp;eacute;rdek&amp;eacute;ben helysz&amp;iacute;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l&amp;eacute;t t&amp;#369;ztem ki, melyr&amp;#337;l az &amp;eacute;rintetteket az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t; (1) bekezd&amp;eacute;se alapj&amp;aacute;n v&amp;eacute;gz&amp;eacute;sem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eacute;ld&amp;aacute;ny&amp;aacute;nak megk&amp;uuml;ld&amp;eacute;s&amp;eacute;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&amp;#337;zetesen &amp;eacute;rtes&amp;iacute;tettem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bottom:6.0pt;mso-hyphenate:auto;t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pt 15.0cm'&gt;&lt;span style=3D'mso-ansi-language:HU'&gt;A k&amp;ouml;zigazgat&amp;a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i elj&amp;aacute;r&amp;aacute;s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aacute;s &amp;aacute;ltal&amp;aacute;nos szab&amp;aacute;lyair&amp;o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, m&amp;oacute;dos&amp;iacute;tott 2004. &amp;eacute;vi CX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v&amp;eacute;ny (tov&amp;aacute;bbiakban: &lt;span class=3DSpellE&gt;Ket&lt;/span&gt;.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t; (1) bekezd&amp;eacute;s alapj&amp;aacute;n a hat&amp;oacute;s&amp;aacute;g k&amp;ouml;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&amp;ouml;nt&amp;eacute;shozatalhoz sz&amp;uuml;ks&amp;eacute;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eacute;ny&amp;aacute;ll&amp;aacute;st tiszt&amp;aacute;zni. Ha ehhez nem elegend&amp;#3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delkez&amp;eacute;sre &amp;aacute;ll&amp;oacute; adatok, bizony&amp;iacute;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t folytat le. 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A f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intettel a rendelkez&amp;#337; r&amp;eacute;szben foglaltak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ouml;nt&amp;ouml;ttem. A &lt;span class=3DSpellE&gt;Ket&lt;/span&gt;. 71.&amp;sec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&amp;eacute;ben foglaltak szerint &amp;#8222;&lt;span class=3DGramE&gt;A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 &amp;#8211; az (5) &amp;eacute;s (6) bekezd&amp;eacute;s&amp;eacut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at&amp;aacute;rozott kiv&amp;eacute;tel&amp;eacute;vel- az &amp;uuml;g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dem&amp;eacute;ben hat&amp;aacute;rozatot hoz, az elj&amp;aacute;r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&amp;aacute;n felmer&amp;uuml;lt minden m&amp;aacute;s k&amp;eacute;rd&amp;eacute;s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eacute;gz&amp;eacute;st bocs&amp;aacute;t ki&amp;#8221;, mely rendelkez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&amp;aacute;n az &amp;eacute;rtes&amp;iacute;t&amp;eacute;s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eacute;gz&amp;eacute;sben rendelkezte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uml;n&amp;aacute;ll&amp;oacute; fellebbez&amp;eacute;st a &lt;span class=3DSpellE&gt;Ket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 &amp;sect; (3) bekezd&amp;eacute;se alapj&amp;aacute;n z&amp;aacute;rtam ki. A jogorvos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&amp;#337;s&amp;eacute;g&amp;eacute;r&amp;#337;l a &lt;span class=3DSpellE&gt;Ket&lt;/span&gt;.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t; (2) bekezd&amp;eacute;s&amp;eacute;re figyelemmel ad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j&amp;eacute;koztat&amp;aacute;st. Az elj&amp;aacute;r&amp;aacute;si cselekm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cs&amp;aacute;n elj&amp;aacute;r&amp;aacute;si k&amp;ouml;lts&amp;eacute;g nem mer&amp;uuml;lt f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&amp;eacute;rt annak meg&amp;aacute;llap&amp;iacute;t&amp;aacute;s&amp;aacute;r&amp;oacute;l &amp;e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l&amp;eacute;s&amp;eacute;r&amp;#337;l nem rendelkezte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Hat&amp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;s&amp;aacute;g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sk&amp;ouml;r&amp;eacute;t a Korm. rendelet 3. &amp;sect; (1) bekezd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ap&amp;iacute;tja meg.&lt;span style=3D'mso-spacerun:yes'&gt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Hat&amp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;s&amp;aacute;g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t&amp;eacute;kess&amp;eacute;g&amp;eacute;t a &lt;span class=3DSpellE&gt;Ket&lt;/span&gt;. 21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ekezd&amp;eacute;s c) pontja mondja ki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mso-bidi-font-size:12.0pt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bold'&gt;&amp;#8230;, &amp;lt;&amp;lt;&lt;span class=3DSpellE&gt;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Time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Today&lt;/span&gt;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7.0cm;text-align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outline-level:1'&gt;&lt;span class=3DGramE&gt;jegyz&amp;#337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b&amp;iacute;z&amp;aacute;s&amp;aacute;b&amp;oacute;l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7.0cm;text-align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outline-level:1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7.0cm;text-align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outline-level:1'&gt;&lt;span class=3DGramE&gt;&amp;uuml;gyint&amp;eacute;z&amp;#337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bidi-font-weight:bold'&gt;&lt;o:p&gt;&amp;nbsp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2.0pt'&gt;Jelen v&amp;eacute;gz&amp;eacute;sr&amp;#337;l a k&amp;uuml;l&amp;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l;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cute;ven megnevezettek &amp;eacute;rtes&amp;uuml;lnek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&lt;o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&lt;o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&lt;o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&lt;o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&lt;o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&lt;o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&lt;o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&lt;o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&lt;o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&lt;o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Er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s&amp;uuml;l:&lt;o:p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'&gt;&lt;b&gt;&lt;u&gt;&lt;o: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text-decoration:none'&gt;&amp;nbsp;&lt;/span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top:0cm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36.0pt;text-indent:-18.0pt;line-height:110%;mso-list:l0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36.0pt left 15.0cm'&gt;&lt;![if !supportLists]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bold'&gt;&lt;span style=3D'mso-list:Ignore'&gt;1.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 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weight:bold'&gt;&amp;lt;&amp;lt;szhely_uzem_nev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nsi-language:HU;mso-bidi-font-weight:bold'&gt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weight:bold'&gt;&amp;lt;&amp;lt;uzem_irsz&amp;gt;&amp;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uzem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uzem_kozter_nev&amp;gt;&amp;gt; &amp;lt;&amp;lt;szhely_uzem_kozjell_nev&amp;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hely_uzem_hazsz&amp;gt;&amp;gt; &amp;lt;&amp;lt;szhely_uzem_cim_kieg&amp;gt;&amp;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$[ertesitesszakhat]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top:0cm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36.0pt;text-indent:-18.0pt;line-height:110%;mso-list:l0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36.0pt left 15.0cm'&gt;&lt;![if !supportLists]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bold'&gt;&lt;span style=3D'mso-list:Ignore'&gt;2.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 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weight:bold'&gt;&amp;lt;&amp;lt;Szakhat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irsz&amp;gt;&amp;gt; &amp;lt;&amp;lt;Szakhat_varos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kozter&amp;gt;&amp;gt; &amp;lt;&amp;lt;Szakhat_kozjell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Szakhat_hazsz&amp;gt;&amp;gt; &amp;lt;&amp;lt;Szakhat_cim_kieg&amp;gt;&amp;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mso-ansi-language:EN-US;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$[/ertesitesszakhat]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top:0cm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36.0pt;text-indent:-18.0pt;line-height:110%;mso-list:l0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36.0pt left 15.0cm'&gt;&lt;![if !supportLists]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bold'&gt;&lt;span style=3D'mso-list:Ignore'&gt;3.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 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lang=3DEN-US style=3D'mso-bidi-font-weight:bold'&gt;Szo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z&amp;eacute;dok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weight:bold'&gt; -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3 style=3D'margin-top:0cm;margin-right:0cm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36.0pt;text-indent:-18.0pt;mso-list:l0 l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36.0pt'&gt;&lt;![if !supportLists]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"serif";mso-ansi-language:EN-US;mso-fareast-language: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lt;span style=3D'mso-list:Ignore'&gt;4.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 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"serif";mso-ansi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EN-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EN-US;mso-bidi-font-weight:bold'&gt;Iratt&amp;aacute;r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4.375D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DD441E5/SZ_helyszini_szemle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4.375D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DD441E5/SZ_helyszini_szemle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4.375D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DD441E5/SZ_helyszini_szemle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SZ_helyszini_szemle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ADD441E5\SZ_helyszini_szemle_elemei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4.375D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ADD441E5/SZ_helyszini_szemle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SZ_helyszini_szemle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4.375D730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