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9.A075A5B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A075A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32EF/R_ugyfelertesi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R_ugyfelertesito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R_ugyfelertesito_elemei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8-27T12:2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20T10:0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41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6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251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20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5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87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R_ugyfelertesito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R_ugyfelertesito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R_ugyfelertesito_elemei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R_ugyfelertesito_elemei/header.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R_ugyfelertesito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R_ugyfelertesito_elemei/header.h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.0cm 2.0cm 44.95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664668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144011358 -1180033634 68026393 68026395 68026383 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61pt;margin-top:12.85pt;width:20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45pt;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 align=3D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8 height=3D17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80 height=3D64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2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acute;rtes&amp;iacute;t&amp;eacute;s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ind&amp;iacute;t&amp;aacute;s&amp;aacute;r&amp;oacute;l rendezv&amp;eacute;nytart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ed&amp;eacute;lyez&amp;eacute;si &amp;uuml;gyben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rat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no-proof:yes'&gt;$[nyilv]&amp;lt;&amp;lt;iktszam&amp;gt;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nt&amp;eacute;z&amp;#33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no-proof:yes'&gt;&amp;lt;&amp;lt;Profile_PhoneNumber&amp;gt;&amp;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2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Tisz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uzemelteto_Nev&amp;gt;&amp;gt; Kft.!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&gt;A k&amp;ouml;zigazgat&amp;aacute;si hat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 &amp;eacute;s szolg&amp;aacute;ltat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tal&amp;aacute;nos szab&amp;aacute;lyair&amp;oacute;l sz&amp;oacute;l&amp;oacut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bbsz&amp;ouml;r m&amp;oacute;dos&amp;iacute;tott 2004. &amp;eacute;vi C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(a tov&amp;aacute;bbiakba: &lt;span class=3DSpellE&gt;Ket&lt;/span&g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)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t; (9) bekezd&amp;eacute;s &amp;eacute;rtelm&amp;eacute;ben, 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mint az al&amp;aacute;bbi &amp;uuml;gy t&amp;aacute;rgy&amp;aacute;ban &amp;eacute;r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f&amp;eacute;lnek, a k&amp;ouml;vetkez&amp;#337;&lt;/b&gt; 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t&amp;aacute;j&amp;eacute;koztat&amp;aacute;st adom&lt;/b&gt;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&amp;uuml;gy t&amp;aacute;rgya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uzemelteto_Nev&amp;gt;&amp;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a &amp;lt;&amp;lt;rendezveny_irsz&amp;gt;&amp;gt; &amp;lt;&amp;lt;rendezveny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kozter_nev&amp;gt;&amp;gt; &amp;lt;&amp;lt;rendezveny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cim_hazsz&amp;gt;&amp;gt; &amp;lt;&amp;lt;rendezveny_cim_kieg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 alatti ter&amp;uuml;letre rendezv&amp;eacute;nytart&amp;aacute;si enged&amp;e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&amp;aacute;nti k&amp;eacute;relmet ny&amp;uacute;jtott b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&amp;uuml;gy&lt;/b&gt; &lt;b style=3D'mso-bidi-font-weight:normal'&gt;iktat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a&lt;/b&gt;: &lt;span style=3D'mso-no-proof:yes'&gt;&amp;lt;&amp;lt;iktszam&amp;gt;&amp;gt;$=</w:t>
      </w:r>
    </w:p>
    <w:p>
      <w:pPr>
        <w:pStyle w:val="PreformattedText"/>
        <w:bidi w:val="0"/>
        <w:spacing w:before="0" w:after="0"/>
        <w:jc w:val="left"/>
        <w:rPr/>
      </w:pPr>
      <w:r>
        <w:rPr/>
        <w:t>[/nyilv]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elj&amp;aacute;r&amp;aacute;s &lt;span class=3DGramE&gt;megind&amp;iacute;t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ja&lt;/span&gt;&lt;/b&gt;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adott &amp;uuml;gyfajt&amp;aacute;ra ir&amp;aacute;nyad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int&amp;eacute;z&amp;eacute;si hat&amp;aacute;rid&amp;#337;&lt;/b&gt;: 20 nap, amely 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ben egy alkalommal legfeljebb 30 nappal meghosszabb&amp;iacute;that&amp;o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&amp;uuml;gyint&amp;eacute;z&amp;eacute;si hat&amp;aacute;rid&amp;#337;be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&amp;iacute;t&amp;oacute; id&amp;#337;tartamok &lt;/b&gt;a &lt;span class=3DSpellE&gt;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sp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&amp;sect; (3) a)&lt;span class=3DSpellE&gt;-k&lt;/span&gt;) pontja&lt;b style=3D'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 &lt;/b&gt;szerint: a hat&amp;aacute;sk&amp;ouml;ri vagy illet&amp;eacute;kess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 egyeztet&amp;eacute;s&amp;eacute;nek, valamint az elj&amp;aacute;r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kijel&amp;ouml;l&amp;eacute;s&amp;eacute;nek id&amp;#337;tart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seg&amp;eacute;lyelj&amp;aacute;r&amp;aacute;s id&amp;#337;tarta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&amp;aacute;nyp&amp;oacute;tl&amp;aacute;sra, a t&amp;eacute;ny&amp;aacute;ll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&amp;aacute;z&amp;aacute;s&amp;aacute;hoz sz&amp;uuml;ks&amp;eacute;ges ad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zl&amp;eacute;s&amp;eacute;re ir&amp;aacute;nyul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h&amp;iacute;v&amp;aacute;st&amp;oacute;l az annak teljes&amp;iacute;t&amp;eacute;s&amp;eacute;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d&amp;#337; id&amp;#337;, a szakhat&amp;oacute;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&amp;aacute;nak id&amp;#337;tartama, az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f&amp;uuml;ggeszt&amp;eacute;s&amp;eacute;nek id&amp;#337;tartama, a 70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ben szab&amp;aacute;lyozott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tartama, a hat&amp;oacute;s&amp;aacute;g m&amp;#369;k&amp;ouml;d&amp;eacute;s&amp;eacut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&amp;aacute;bb egy teljes napra ellehetetlen&amp;iacute;t&amp;#337; 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E&gt;&amp;uuml;zemzavar&lt;/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m&amp;aacute;s elh&amp;aacute;r&amp;iacute;thatatlan esem&amp;eacute;ny id&amp;#337;tart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em, a d&amp;ouml;nt&amp;eacute;s &amp;eacute;s egy&amp;eacute;b 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&amp;iacute;t&amp;aacute;s&amp;aacute;hoz sz&amp;uuml;ks&amp;eacute;ges id&amp;#337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&amp;eacute;rt&amp;#337;i v&amp;eacute;lem&amp;eacute;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&amp;eacute;sz&amp;iacute;t&amp;eacute;s&amp;eacute;nek id&amp;#337;tartama, a hat&amp;oacute;s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eres&amp;eacute;s vagy a d&amp;ouml;nt&amp;eacute;s post&amp;aacute;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aacute;s&amp;aacute;nak napj&amp;aacute;t&amp;oacute;l 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zbes&amp;iacute;t&amp;eacute;s&amp;eacute;ig terjed&amp;#337; id&amp;#337;tartam, va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rdetm&amp;eacute;nyi, tov&amp;aacute;bb&amp;aacute; a k&amp;eacute;zbes&amp;iacute;t&amp;e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talmazott &amp;eacute;s a k&amp;eacute;zbes&amp;iacute;t&amp;eacute;si &amp;uuml;gygond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cute;tj&amp;aacute;n t&amp;ouml;rt&amp;eacute;n&amp;#337; k&amp;ouml;zl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tartama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&amp;uuml;gyint&amp;eacute;z&amp;#337; nev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el&amp;eacute;rhet&amp;#337;s&amp;eacute;ge:&lt;/b&gt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- 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iratokba val&amp;oacute; betekint&amp;eacute;s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atkozatt&amp;eacute;tel&lt;/b&gt; a &lt;span class=3DSpellE&gt;Ket&lt;/span&gt;. 51.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68. &amp;sect; alapj&amp;aacute;n: Az &amp;uuml;gyf&amp;eacute;lnek joga van ah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z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elj&amp;aacute;r&amp;aacute;s sor&amp;aacute;n nyilatkozatot tegyen, va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atkozatt&amp;eacute;telt megtagadja. Tov&amp;aacute;bb&amp;aacute;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f&amp;eacute;l az elj&amp;aacute;r&amp;aacute;s b&amp;aacute;rmely szakasz&amp;aacut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kinthet az elj&amp;aacute;r&amp;aacute;s sor&amp;aacute;n keletkezett iratba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z &amp;uuml;gy elb&amp;iacute;r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ute;l&amp;aacute;s&amp;aacute;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n&amp;eacute;s, t&amp;aacute;ncos rendezv&amp;eacute;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#369;k&amp;ouml;d&amp;eacute;s&amp;eacute;nek biztons&amp;aacute;gosabb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eacute;tel&amp;eacute;r&amp;#337;l sz&amp;oacute;l&amp;oacute;, m&amp;oacute;dos&amp;iacute;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2011. (III. 8.) Korm. rendelet alapj&amp;aacute;n ker&amp;uuml;l sor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z &amp;uuml;gyfajt&amp;aacute;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atkoz&amp;oacute; elektronikus t&amp;aacute;j&amp;eacute;kozt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el&amp;eacute;rhet&amp;#337;s&amp;eacute;ge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 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no-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lt;&amp;lt;DateTime_Today&amp;gt;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P.H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4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jegyz&amp;#337;&lt;/span&gt; megb&amp;iacute;z&amp;aacute;s&amp;aacute;b&amp;oacute;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6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6.0pt'&gt;&lt;span style=3D'mso-tab-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t:2'&gt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lt;&amp;lt;Profile_RealNam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46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lt;&amp;lt;Profile_Onkorm.Title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88.0pt'&gt;&lt;span class=3DGramE&gt;ip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ker. &amp;uuml;gyint&amp;eacute;z&amp;#337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2.0pt;font-family:"Times New Roman","serif"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ansi-language:HU;mso-fareast-language:HU;mso-bid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Err&amp;#337;l &amp;eacute;rtes&amp;uuml;lne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0.2pt;text-indent:-18.0pt;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50.2pt'&gt;&lt;![if !supportLists]&gt;&lt;span style=3D'mso-list:Igno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![endif]&gt;&amp;lt;&amp;lt;rendezveny_uzemelteto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uzemelteto_cim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uzemelteto_cim_var_nev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uzemelteto_cim_kozter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uzemelteto_cim_kozjell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rendezveny_uzemelteto_cim_hazsz&amp;gt;&amp;gt; &amp;lt;&amp;lt;rendezveny_uzemel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cim_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0.2pt;text-indent:-18.0pt;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50.2pt'&gt;&lt;![if !supportLists]&gt;&lt;span style=3D'mso-list:Igno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![endif]&gt;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A075A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32EF/R_ugyfelertesito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A075A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32EF/R_ugyfelertesito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A075A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32EF/R_ugyfelertesito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R_ugyfelertesito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6E8B32EF\R_ugyfelertesito_elemei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A075A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8B32EF/R_ugyfelertesito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R_ugyfelertesito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A075A5B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