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07CF3.F33F184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dokumentum egyetlen f�jlb�l �ll� weblap, m�s n�ven webarch�vumf�jl. Ez az �zenet azt jelzi, hogy a b�ng�sz�- vagy szerkeszt�program nem t�mogatja a webarch�vumf�jlokat. T�lts�n le egy webarch�vumf�jlokat t�mogat� b�ng�sz�t, p�ld�ul a Windows� Internet Explorer� alkalmaz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3.F33F1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1545913/SZ_szakhatosagi_megkeres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SZ_szakhatosagi_megkereses_elemei/filelist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Edit-Time-Data href=3D"SZ_szakhatosagi_megkereses_elemei/edit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.ms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!mso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ape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&amp;Uuml;gyiratsz&amp;aacute;m: IV-&amp;#8230;&amp;#8230;&amp;#8230;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II. ker&amp;#252;leti &amp;#214;nkorm&amp;#225;nyzat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Fatime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4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62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Printed&gt;2013-09-09T07:37:00Z&lt;/o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13-09-20T11:00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15-04-22T10:00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2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317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2189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II. ker&amp;#252;leti &amp;#214;nkorm&amp;#225;nyzat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18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5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2501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SZ_szakhatosagi_megkereses_elemei/themedata.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SZ_szakhatosagi_megkereses_elemei/colorschememapping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pellingState&gt;Clean&lt;/w:Spelling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HyphenationZone&gt;21&lt;/w:HyphenationZ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HU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X-NONE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ceho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107305727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4 3 5 4 4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20081665 -1073717157 41 0 66047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16.0pt right 4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16.0pt right 4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, li.MsoBodyText, div.MsoBod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link, span.MsoHyp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visited, span.MsoHyperlink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pur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followedhyper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Acetate, li.MsoAcetate, div.Mso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Bubor\00E9ksz\00F6veg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ahoma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fej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fe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lb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l\00E1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zvegtrz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Sz\00F6vegt\00F6rzs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Sz\00F6vegt\00F6rz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Buborkszveg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Bubor\00E9ksz\00F6veg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Bubor\00E9ksz\00F6ve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ahoma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Tahoma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pl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SZ_szakhatosagi_megkereses_elemei/header.htm"=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SZ_szakhatosagi_megkereses_elem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SZ_szakhatosagi_megkereses_elemei/header.htm"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SZ_szakhatosagi_megkereses_elemei/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1.0cm 2.0cm 73.7pt 3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5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0.3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itle-page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is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ist 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86771076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ype:hyb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1219962716 -1674155028 68026393 68026395 68026383 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6393 68026395 68026383 68026393 68026395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ext:"%1\/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Norm\00E1l t\00E1bl\00E1z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51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 link=3Dblue vlink=3Dpurple style=3D'tab-interval:3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para-border-div;border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alt:solid windowtext .5pt;padding:1.0pt 4.0pt 1.0pt 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;border:none;mso-border-alt:solid windowtext .5pt;padding: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dding-alt:1.0pt 4.0pt 1.0pt 4.0pt'&gt;&lt;b style=3D'mso-bidi-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;border:none;mso-border-alt:solid windowtext .5pt;padding: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dding-alt:1.0pt 4.0pt 1.0pt 4.0pt'&gt;&lt;b style=3D'mso-bidi-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'&gt;&amp;Ouml;NKORM&amp;Aacute;NYZ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L&amp;Eacute;CE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;border:none;mso-border-alt:solid windowtext .5pt;padding: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dding-alt:1.0pt 4.0pt 1.0pt 4.0pt'&gt;&lt;b style=3D'mso-bidi-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!--[if gte vml 1]&gt;&lt;v:shap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0000_t202" coordsize=3D"21600,21600" o:spt=3D"202" path=3D"m,l,2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stroke joinstyle=3D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path gradientshapeok=3D"t" o:connecttype=3D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type&gt;&lt;v:shape id=3D"_x005F_x0000_s1026" type=3D"#_x005F_x0000_t202" style=3D'p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tion:absol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:0;text-align:left;margin-left:261pt;margin-top:9.1pt;width:18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:45pt;z-index:1' o:allowincell=3D"f" filled=3D"f" stroked=3D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textbox style=3D'mso-next-textbox:#_x005F_x0000_s1026' inset=3D"0,0,0,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span style=3D'mso-ignore:vglayou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3D0 cellspacing=3D0 align=3D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48 height=3D12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4 height=3D64 style=3D'vertical-align:top'&gt;&lt;![endif]&gt;&lt;![i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!mso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position:absolute;mso-ignore:vglayout;left:0pt;z-index: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padding=3D0 cellspacing=3D0 width=3D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 v:shape=3D"_x005F_x0000_s1026" style=3D'padding:0pt 0pt 0pt 0pt'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MsoNormal style=3D'line-height:120%'&gt;&lt;span style=3D'mso-no-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:yes'&gt;T&amp;aacute;r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zakhat&amp;oacute;s&amp;aacute;gi megkeres&amp;eacute;s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MsoHeader style=3D'margin-left:36.0pt;text-indent:-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-height:120%;tab-stops:35.4pt center 216.0pt right 432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=3D'mso-no-proof:yes'&gt;Mell.: db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[if !mso]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![endif]&gt;&lt;![if !mso &amp; !vml]&gt;&amp;nbsp;&lt;![endif]&gt;&lt;![if !vml]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![endif]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style=3D'mso-ignore:vglayout' clear=3D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amp;Uuml;gyiratsz&amp;aacute;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3D'mso-no-proof:yes'&gt;&amp;lt;&amp;lt;nyilv_iktszam&amp;gt;&amp;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amp;Uuml;gyint&amp;eacute;z&amp;#337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 class=3DSpellE&gt;Profile&lt;/span&gt;_&lt;span class=3DSpellE&gt;RealName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Telef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 style=3D'tab-stops:15.0cm'&gt;Tisztelt C&amp;iacute;m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T&amp;aacute;j&amp;eacute;koztatom arr&amp;oacute;l, hogy Polg&amp;aacute;r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atalunkhoz &lt;b style=3D'mso-bidi-font-weight:normal'&gt;sz&amp;aacute;ll&amp;a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y-&amp;uuml;zemeltet&amp;e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ed&amp;eacute;ly&lt;/b&gt; ir&amp;aacute;nti k&amp;eacute;relmet ny&amp;uacute;jtott be a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 class=3DSpellE&gt;szhely&lt;/span&gt;_&lt;span class=3DSpellE&gt;uzem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nev&lt;/span&gt;&amp;gt;&amp;gt;&lt;b style=3D'mso-bidi-font-weight:normal'&gt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(sz&amp;eacute;kh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 class=3DSpellE&gt;uzem&lt;/span&gt;_&lt;span class=3DSpellE&gt;irsz&lt;/span&gt;&amp;g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 class=3DSpellE&gt;szhely&lt;/span&gt;_&lt;span class=3DSpellE&gt;uzem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_var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nev&lt;/span&gt;&amp;gt;&amp;gt;, &amp;lt;&amp;lt;&lt;span class=3DSpellE&gt;szhely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uzem&lt;/span&gt;_&lt;span class=3DSpellE&gt;kozter&lt;/span&gt;_&lt;span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SpellE&gt;nev&lt;/span&gt;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 class=3DSpellE&gt;szhely&lt;/span&gt;_&lt;span class=3DSpellE&gt;uzem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kozjell&lt;/span&gt;_&lt;span class=3DSpellE&gt;nev&lt;/span&gt;&amp;gt;&amp;gt; &amp;l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szhely&lt;/span&gt;_&lt;span class=3DSpellE&gt;uzem&lt;/span&gt;_&lt;span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SpellE&gt;hazsz&lt;/span&gt;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 class=3DSpellE&gt;szhely&lt;/span&gt;_&lt;span class=3DSpellE&gt;uzem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cim&lt;/span&gt;_&lt;span class=3DSpellE&gt;kieg&lt;/span&gt;&amp;gt;&amp;gt;) a 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lt;&amp;lt;&lt;span class=3DSpellE&gt;szhely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szallhely&lt;/span&gt;_&lt;span class=3DSpellE&gt;irsz&lt;/span&gt;&amp;gt;&amp;gt; &amp;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&amp;l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szhely&lt;/span&gt;_&lt;span class=3DSpellE&gt;szallhely&lt;/span&gt;_var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nev&lt;/span&gt;&amp;gt;&amp;gt;, &amp;lt;&amp;lt;&lt;span class=3DSpellE&gt;szhely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szallhely&lt;/span&gt;_&lt;span class=3DSpellE&gt;kozter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nev&lt;/span&gt;&amp;gt;&amp;gt; &amp;lt;&amp;lt;&lt;span class=3DSpellE&gt;szhely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szallhely&lt;/span&gt;_&lt;span class=3DSpellE&gt;kozjell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nev&lt;/span&gt;&amp;gt;&amp;gt; &amp;lt;&amp;lt;&lt;span class=3DSpellE&gt;szhely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szallhely&lt;/span&gt;_&lt;span class=3DSpellE&gt;cim&lt;/span&gt;_&lt;span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SpellE&gt;hazsz&lt;/span&gt;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 class=3DSpellE&gt;szhely&lt;/span&gt;_&lt;span class=3DSpellE&gt;cim&lt;/span&gt;_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kieg&lt;/span&gt;&amp;gt;&amp;gt; &lt;/b&gt;sz&amp;aacute;m alatt &amp;uuml;zemeltet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iacute;v&amp;aacute;nt &amp;#8222;&amp;lt;&amp;lt;&lt;span class=3DSpellE&gt;szhely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nev&lt;/span&gt;&amp;gt;&amp;gt;&amp;#8221; elnevez&amp;eacute;s&amp;#369; 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sz&amp;aacute;lloda/panzi&amp;oacute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ml;gy&amp;eacute;ben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&lt;o:p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Az elj&amp;aacute;r&amp;aacute;s lefolytat&amp;aacute;s&amp;aacute;h=</w:t>
      </w:r>
    </w:p>
    <w:p>
      <w:pPr>
        <w:pStyle w:val="PreformattedText"/>
        <w:bidi w:val="0"/>
        <w:spacing w:before="0" w:after="0"/>
        <w:jc w:val="left"/>
        <w:rPr/>
      </w:pPr>
      <w:r>
        <w:rPr/>
        <w:t>o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1; a sz&amp;aacute;ll&amp;aacute;shely-szolg&amp;aacute;ltat&amp;a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&amp;eacute;kenys&amp;eacute;g folytat&amp;aacute;s&amp;aacute;nak r&amp;eacute;sz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&amp;eacute;teleir&amp;#337;l &amp;eacute;s a sz&amp;aacute;ll&amp;aacute;shely-&amp;uuml;zem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&amp;e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ed&amp;eacute;ly kiad&amp;aacute;s&amp;aacute;nak rendj&amp;eacute;r&amp;#337;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oacute;l&amp;oacute;, m&amp;oacute;dos&amp;iacute;tott 239/2009. (X. 20.) Korm. re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&amp;sect; (1) bekezd&amp;eacute;se alapj&amp;aacute;n szakhat&amp;oacute;s&amp;aacute;g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zz&amp;aacute;j&amp;aacute;rul&amp;aacute;sok beszerz&amp;eacute;se indokol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ouml;zigazgat&amp;aacute;si hat&amp;oacute;s&amp;aacute;gi elj&amp;aacute;r&amp;a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s szolg&amp;aacute;ltat&amp;aacute;s &amp;aacute;ltal&amp;aacute;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b&amp;aacute;lyair&amp;oacute;l sz&amp;oacute;l&amp;oacute;, m&amp;oacute;dos&amp;iacute;tott 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vi CXL. t&amp;ouml;rv&amp;eacute;ny 36. &amp;sect; (1) bekezd&amp;eacute;s&amp;eacute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s a 44. &amp;sect; (1) bekezd&amp;eacute;s&amp;eacute;ben foglaltak sze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22;&lt;span class=3DGramE&gt;A&lt;/span&gt; k&amp;eacute;relemhez csatolni ke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gszab&amp;aacute;lyban el&amp;#337;&amp;iacute;rt mell&amp;eacute;klete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&amp;eacute;kletk&amp;eacute;nt nem lehet az &amp;uuml;gyf&amp;eacute;lt&amp;#337;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khat&amp;oacute;s&amp;aacute;gi &amp;aacute;ll&amp;aacute;sfoglal&amp;aacute;s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&amp;#337;zetes szakhat&amp;oacute;s&amp;aacute;gi hozz&amp;aacute;j&amp;aacute;rul&amp;a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tol&amp;aacute;s&amp;aacute;t k&amp;eacute;rni. T&amp;ouml;rv&amp;eacute;ny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m&amp;aacute;nyrendelet az &amp;uuml;gyben &amp;eacute;rdemi d&amp;ouml;nt&amp;eacute;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gosult hat&amp;oacute;s&amp;aacute;g sz&amp;aacute;m&amp;aacute;ra el&amp;#337;&amp;iacute;rhat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az ott meghat&amp;aacute;rozott szakk&amp;eacute;rd&amp;eacute;sben m&amp;a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oacute;s&amp;aacute;g (&lt;span class=3DGramE&gt;a&lt;/span&gt; &lt;span class=3DGramE&gt;tov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cute;bbiakban&lt;/spa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khat&amp;oacute;s&amp;aacute;g) k&amp;ouml;telez&amp;#3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cute;ll&amp;aacute;sfoglal&amp;aacute;s&amp;aacute;t kell beszereznie. A szakhat&amp;o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;s&amp;aacute;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an szakk&amp;eacute;rd&amp;eacute;sben ad ki &amp;aacute;ll&amp;aacute;sfoglal&amp;aacute;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lynek meg&amp;iacute;t&amp;eacute;l&amp;eacute;se hat&amp;oacute;s&amp;aacute;g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ml;gyk&amp;eacute;nt a hat&amp;aacute;sk&amp;ouml;r&amp;eacute;be tartozik, en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&amp;aacute;ny&amp;aacute;ban t&amp;ouml;rv&amp;eacute;ny vagy korm&amp;aacute;nyrendelet ann=</w:t>
      </w:r>
    </w:p>
    <w:p>
      <w:pPr>
        <w:pStyle w:val="PreformattedText"/>
        <w:bidi w:val="0"/>
        <w:spacing w:before="0" w:after="0"/>
        <w:jc w:val="left"/>
        <w:rPr/>
      </w:pPr>
      <w:r>
        <w:rPr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zsg&amp;aacute;lat&amp;aacute;t szakhat&amp;oacute;s&amp;aacute;gi &amp;uuml;gyk&amp;eacute;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aacute;sk&amp;ouml;r&amp;eacute;be utalja.&amp;#822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Fentiek alapj&amp;aacute;n &lt;span class=3DGramE&gt;&lt;b&gt;k&amp;e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rem&lt;/b&gt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iacute;veskedjenek elk&amp;eacute;sz&amp;iacute;teni &amp;e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oacute;s&amp;aacute;gom r&amp;eacute;sz&amp;eacute;re megk&amp;uuml;lden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eacute;relmezett sz&amp;aacute;ll&amp;aacute;shelyt&amp;iacute;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z&amp;aacute;lloda/panzi&amp;oacute;) folytat&amp;aacute;s&amp;aacute;hoz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uuml;ks&amp;eacute;ges &lt;b&gt;szakhat&amp;oacute;s&amp;aacute;g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zz&amp;aacute;j&amp;aacute;rul&amp;aacute;sukat 15 napon bel&amp;uuml;l.&lt;o:p&gt;&lt;/o:p&gt;&lt;/b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&lt;b style=3D'mso-bidi-font-weight:normal'&gt;Felh&amp;i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v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khat&amp;oacute;s&amp;aacute;gok figyelm&amp;eacute;t a Korm. rendelet 7. &amp;sect;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ezd&amp;eacute;s&amp;eacute;re: &amp;#8222;&lt;span class=3DGramE&gt;A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ll&amp;aacute;shely enged&amp;eacute;lyez&amp;eacute;se ir&amp;aacute;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&amp;aacute;r&amp;aacute;sban az &amp;uuml;gyint&amp;eacute;z&amp;e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aacute;rid&amp;#337;be a szakhat&amp;oacute;s&amp;aacute;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ml;gyint&amp;eacute;z&amp;eacute;si hat&amp;aacute;rideje besz&amp;aacute;m&amp;iacute;t.&amp;#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;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Seg&amp;iacute;t&amp;#3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ouml;zrem&amp;#369;k&amp;ouml;d&amp;eacute;s&amp;eacute;t k&amp;ouml;sz&amp;ouml;n&amp;ouml;m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amp;#8230;, &lt;span style=3D'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no-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'&gt;&amp;lt;&amp;lt;DateTime_Today&amp;gt;&amp;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text-inden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4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5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jegyz&amp;#337;&lt;/span&gt; megb&amp;iacute;z&amp;aacute;s&amp;aacute;b&amp;oacute;l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232.8pt;text-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nter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232.8pt;text-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nter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9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 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Err&amp;#337;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rtes&amp;uuml;lnek: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$[&lt;span class=3DSpellE&gt;ertesitesszakhat&lt;/span&gt;]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;text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.0pt;line-height:120%;mso-list:l0 level1 lfo2;tab-stops:47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1/&lt;span style=3D'font:7.0pt "Times New Roman"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![endif]&gt;&amp;lt;&amp;lt;&lt;span class=3DSpellE&gt;Szakhat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nev&lt;/span&gt;&amp;gt;&amp;gt; &amp;lt;&amp;lt;&lt;span class=3DSpellE&gt;Szakhat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irsz&lt;/span&gt;&amp;gt;&amp;gt; &amp;lt;&amp;lt;&lt;span class=3DSpellE&gt;Szakhat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_varos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 class=3DSpellE&gt;Szakhat&lt;/span&gt;_&lt;span class=3DSpellE&gt;kozter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 class=3DSpellE&gt;Szakhat&lt;/span&gt;_&lt;span class=3DSpellE&gt;kozjell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 class=3DSpellE&gt;Szakhat&lt;/span&gt;_&lt;span class=3DSpellE&gt;hazsz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 class=3DSpellE&gt;Szakhat&lt;/span&gt;_&lt;span class=3DSpellE&gt;cim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kieg&lt;/span&gt;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$[/&lt;span class=3DSpellE&gt;ertesitesszakhat&lt;/span&gt;]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;text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.0pt;line-height:120%;mso-list:l0 level1 lfo2;tab-stops:47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2/&lt;span style=3D'font:7.0pt "Times New Roman"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![endif]&gt;&amp;Eacute;p&amp;iacute;t&amp;eacute;s&amp;uuml;gyi Iroda &amp;#8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yben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;text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.0pt;line-height:120%;mso-list:l0 level1 lfo2;tab-stops:47.0pt'&gt;&lt;![if !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3/&lt;span style=3D'font:7.0pt "Times New Roman"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![endif]&gt;Iratt&amp;aacute;r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3.F33F1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1545913/SZ_szakhatosagi_megkereses_elemei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csnpc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He8O83szmpmnNQ31B6RkBAFcaASN4QQUKmVuJQTPyVQBE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fOVezNABEZLypO3VL9Y8RBKfBzQJ296tYf/CmoekwkmAGU9I25sS6V3ZePedy3h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QmCOgTuY7bXqRUur60JH1YxvIiT0kC78ZcxFjBowiXAoEPgW/MlpZrtdWlGNPEQwmOge3N8Zj6</w:t>
      </w:r>
    </w:p>
    <w:p>
      <w:pPr>
        <w:pStyle w:val="PreformattedText"/>
        <w:bidi w:val="0"/>
        <w:spacing w:before="0" w:after="0"/>
        <w:jc w:val="left"/>
        <w:rPr/>
      </w:pPr>
      <w:r>
        <w:rPr/>
        <w:t>5IL6+ZsYexs58x4DCYmSesFnYqBZE4fCYIP9ukbIqewygQ4wa3sgJ+CHQ3JPeYhhqeBF26uZj7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XkJr2dETC2gLdH1zSejywiC/WUjU4SjQmi932hd2ir4GwBT87her9ft1Qt+BoB9Hyy1upR5Nvp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7OswSyX+d5d2vNWsPFl/ivzOnc6nQ6zVami2VqQPZrYw6/VlttbC47eAOy+OYcvtHZ7HZXHbwB</w:t>
      </w:r>
    </w:p>
    <w:p>
      <w:pPr>
        <w:pStyle w:val="PreformattedText"/>
        <w:bidi w:val="0"/>
        <w:spacing w:before="0" w:after="0"/>
        <w:jc w:val="left"/>
        <w:rPr/>
      </w:pPr>
      <w:r>
        <w:rPr/>
        <w:t>WfzqHL5/qbXacPEGFDGa7M+hdUD7/Yx7ARlztl0JXwP4Wi2Dz1CQDUV2aRFjnqhFuRbju1z0A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CuaIDVNyRj7kMVdHI8ExVoAXie49MYu+XJuSctC0hc0VW3v/RRDRcz4vXz23ctnT9DR/adH9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Dg6P4PlpFDtY2TsEz14utP/nz0IfrjyVcvHn5WjZdl/K/ff/TLT59WA6F8Zuo8//zxb08fP//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/fVgB3xR4VIYPaUwkukEO0R6PwTDjFVdzMhJnoxhGmJYpNpNQ4gRrKRX8eypy0DemmGXRcf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DtwW0jyrg1cldR+FBJCaKVki+FsUOcIdz1uGi0gvXtKySm4eTJKwWLiZl3B7GB1Wyuzhx4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387R0DO9GxFFzl+FE4ZAkRCH9ju8TUmHdHUodv+5QX3DJxwrdoaiDaaVLhnTkZNOMaJvGEJdp</w:t>
      </w:r>
    </w:p>
    <w:p>
      <w:pPr>
        <w:pStyle w:val="PreformattedText"/>
        <w:bidi w:val="0"/>
        <w:spacing w:before="0" w:after="0"/>
        <w:jc w:val="left"/>
        <w:rPr/>
      </w:pPr>
      <w:r>
        <w:rPr/>
        <w:t>lc0Qb8c3O7dRh7Mqq7fIgYuEqsCsQvkhYY4br+KJwnEVyyGOWdnh17GKqpQcTIVfxvWkgkiHhHHU</w:t>
      </w:r>
    </w:p>
    <w:p>
      <w:pPr>
        <w:pStyle w:val="PreformattedText"/>
        <w:bidi w:val="0"/>
        <w:spacing w:before="0" w:after="0"/>
        <w:jc w:val="left"/>
        <w:rPr/>
      </w:pPr>
      <w:r>
        <w:rPr/>
        <w:t>C4iUVTQ3BdhbCvo1DB2rMuw7bBq7SKHofhXP65jzMnKL73cjHKdV2AFNojL2PbkPKYrRLldV8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+hjjgZGG4b1PihPvkbnCLho5KswTRbyZCxxJatdOBY5r8XTtmFPqxzYHza8fQAJ9/+agis97U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Je1JVJWwfa7+LcMebbpeLgL75PXcLT5JdAmk+v/G8bblvW673n2+5i+r5tI121luh7eq5wQ7F</w:t>
      </w:r>
    </w:p>
    <w:p>
      <w:pPr>
        <w:pStyle w:val="PreformattedText"/>
        <w:bidi w:val="0"/>
        <w:spacing w:before="0" w:after="0"/>
        <w:jc w:val="left"/>
        <w:rPr/>
      </w:pPr>
      <w:r>
        <w:rPr/>
        <w:t>ZkSOF07IY8rYQE0ZuS7NkCxhnwj6sKjpzOmQFCemNIKvWV93cKHAhgYJrj6gKhpEOIUBu+5pJq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SpVzCwc4sV/LWeBjSlT0WNvWBwfYDidUOD+zyil7OzwUFG7PbhObwmQta0QxOK2zlUsYUzH4V</w:t>
      </w:r>
    </w:p>
    <w:p>
      <w:pPr>
        <w:pStyle w:val="PreformattedText"/>
        <w:bidi w:val="0"/>
        <w:spacing w:before="0" w:after="0"/>
        <w:jc w:val="left"/>
        <w:rPr/>
      </w:pPr>
      <w:r>
        <w:rPr/>
        <w:t>YXWt1Kml1Y1qptU50gqTIYbzpsFi4U0YQBCMLeDlVTifa9FwMMGMBNrvdu/Nw2KicJ4hkhEOSBYj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8jOomSHmumJsAyJ2KGOlD3gleK0lrabavIe00QSqLaywQl0fvdaKUZ/AsSrpuj5UjS8rFyR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PZazeWmh3yctr0xnGnha5xC1KWe+TAL4WLIV8Km/YnFbKp8Fs1WbphbBHW4prB+nzPY6QOpk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imhnmVpQBLtCSr/3IT3HpeBthMfwUtVtYgGf41LcCPbmjJeEx8VQ52aUX7zj5mrZRPFBGDKD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zYRexjCr1MV7AmohKsJ0xH0A9yjaW+bV25zzoqufHtlcHYdszTCWbvVJZpXsoWbOi50ME8l9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NcWc3xZT8OZlSTuP/mSl6P4GbgpVAR8CHa1yBka7XtseFijh0oTSifl/A4GB6B2QL3MXCa0gq</w:t>
      </w:r>
    </w:p>
    <w:p>
      <w:pPr>
        <w:pStyle w:val="PreformattedText"/>
        <w:bidi w:val="0"/>
        <w:spacing w:before="0" w:after="0"/>
        <w:jc w:val="left"/>
        <w:rPr/>
      </w:pPr>
      <w:r>
        <w:rPr/>
        <w:t>uEw2/wU50P9tzVkepqzhwKf2aIgEhf1IRYKQXWhLJvtOYFbP9i7LkmWMTEaV1JWpVXtEDggb6h64</w:t>
      </w:r>
    </w:p>
    <w:p>
      <w:pPr>
        <w:pStyle w:val="PreformattedText"/>
        <w:bidi w:val="0"/>
        <w:spacing w:before="0" w:after="0"/>
        <w:jc w:val="left"/>
        <w:rPr/>
      </w:pPr>
      <w:r>
        <w:rPr/>
        <w:t>qvd2D0WQ6qabZG3A4I7nn/ucVdAo1ENOud6cHlLsvbYG/unJxxYzGOX2YTPQ5P4vVKzYVS29Ic/3</w:t>
      </w:r>
    </w:p>
    <w:p>
      <w:pPr>
        <w:pStyle w:val="PreformattedText"/>
        <w:bidi w:val="0"/>
        <w:spacing w:before="0" w:after="0"/>
        <w:jc w:val="left"/>
        <w:rPr/>
      </w:pPr>
      <w:r>
        <w:rPr/>
        <w:t>3rIh+sVszGrkVQHCSltBKyv7V1ThjFut7VhzFi83c+UgivMWw2IxEKVw34P0H9j/qPAZMWmsN9Qh</w:t>
      </w:r>
    </w:p>
    <w:p>
      <w:pPr>
        <w:pStyle w:val="PreformattedText"/>
        <w:bidi w:val="0"/>
        <w:spacing w:before="0" w:after="0"/>
        <w:jc w:val="left"/>
        <w:rPr/>
      </w:pPr>
      <w:r>
        <w:rPr/>
        <w:t>34PeiuCHBs0M0gay+oIdPJBukHZxBIOTXbTJpFlZ12ajk/Zavlmf86RbyD3mbK3ZaeJ9RmcXw5kr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F83R25mHH13ZtoashssdLFJbG+UHGBMb8pFX+1YmP7kKgt+B+f8KUNMkEvykJDKPnwNQBFL+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3/gIAAP//AwBQSwMEFAAGAAgAAAAhAA3RkJ+2AAAAGwEAACcAAAB0aGVtZS90aGVtZS9fc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90aGVtZU1hbmFnZXIueG1sLnJlbHOEj00KwjAUhPeCdwhvb9O6EJEm3YjQrdQDhOQ1DTY/JFHs</w:t>
      </w:r>
    </w:p>
    <w:p>
      <w:pPr>
        <w:pStyle w:val="PreformattedText"/>
        <w:bidi w:val="0"/>
        <w:spacing w:before="0" w:after="0"/>
        <w:jc w:val="left"/>
        <w:rPr/>
      </w:pPr>
      <w:r>
        <w:rPr/>
        <w:t>7Q2uLAguh2G+mWm7l53JE2My3jFoqhoIOumVcZrBbbjsjkBSFk6J2TtksGCCjm837RVnkUsoTSY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guMZhyDidKk5zQilT5gK44o49W5CKjpkHIu9BI93V9oPGbAXzFJL1iEHvVABmWUJr/s/04G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8WXf5RQXPZhQUoosbM4CObqkwEylu6usTfAAAA//8DAFBLAQItABQABgAIAAAAIQCCirwT+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CAAATAAAAAAAAAAAAAAAAAAAAAABbQ29udGVudF9UeXBlc10ueG1s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Wp+fAAAAANgEAAAsAAAAAAAAAAAAAAAAAKwEAAF9yZWxzLy5yZWxz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5lhaDAAAAigAAABwAAAAAAAAAAAAAAAAAFAIAAHRoZW1lL3RoZW1lL3RoZW1lTWFuYWdlci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QSwECLQAUAAYACAAAACEAcsnpcpkGAABQGwAAFgAAAAAAAAAAAAAAAADRAgAAdGhlbWUv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xLnhtbFBLAQItABQABgAIAAAAIQAN0ZCftgAAABsBAAAnAAAAAAAAAAAAAAAAAJ4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GVtZS90aGVtZS9fcmVscy90aGVtZU1hbmFnZXIueG1sLnJlbHNQSwUGAAAAAAUABQBd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3.F33F1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1545913/SZ_szakhatosagi_megkereses_elemei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3.F33F1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1545913/SZ_szakhatosagi_megkereses_elemei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SZ_szakhatosagi_megkereses.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91545913\SZ_szakhatosagi_megkereses_elemei\header.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51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 link=3Dblue vlink=3Dpur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separa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contin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separa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contin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3.F33F1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1545913/SZ_szakhatosagi_megkereses_elemei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SZ_szakhatosagi_megkereses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3.F33F184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