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49E57A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9E57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C4513/T_telep_megszun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T_telep_megszunes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B E J E L E N T &amp;Eacute; 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K&amp;#225;rp&amp;#225;ti Adrienn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9-04T06:23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09:43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2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86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Polg&amp;#225;rmesteri Hivatal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99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T_telep_megszunes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telep_megszune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Title, li.MsoTitle, div.Ms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C\00ED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17365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4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0.85pt 70.85pt 70.85pt 70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Title&gt;B E J E L E N T &amp;Eacute; 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'&gt;telep megsz&amp;#369;n&amp;eacute;s&amp;eacute;r&amp;#337;l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4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4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4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Alul&amp;iacute;r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nev&amp;gt;&amp;gt; v&amp;aacute;llalkoz&amp;oacute;/t&amp;aacute;rsas&amp;aacute;g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(sz&amp;eacute;kh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irsz&amp;gt;&amp;gt; &amp;lt;&amp;lt;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kozter_nev&amp;gt;&amp;gt; &amp;lt;&amp;lt;uzem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hazsz&amp;gt;&amp;gt; &amp;lt;&amp;lt;uzem_cim_kieg&amp;gt;&amp;gt;) bejelentem, 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&amp;lt;&amp;lt;thely_irsz&amp;gt;&amp;gt; 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t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ter_nev&amp;gt;&amp;gt; &amp;lt;&amp;lt;t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hazsz&amp;gt;&amp;gt; &amp;lt;&amp;lt;thely_cim_kieg&amp;gt;&amp;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HRSZ: &amp;lt;&amp;lt;thely_h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 alatti telep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amp;#8230;..&amp;#8230;&amp;#8230;&amp;#8230;&amp;#8230;&amp;#8230;&amp;#8230;&amp;#8230;&amp;#8230;&amp;#8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0;..&amp;#8230;&amp;#8230;&amp;#8230;&amp;#8230;&amp;#8230;&amp;#8230;&amp;#8230;&amp;#8230;&amp;#8230;...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j&amp;aacute;t&amp;oacute;l megsz&amp;uuml;ntetem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A telep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at&amp;oacute;sz&amp;aacute;ma: &amp;lt;&amp;lt;iktszam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Nyilv&amp;aacute;ntar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nyilvszam&amp;gt;&amp;gt;&amp;lt;&amp;lt;thely_alszam&amp;gt;&amp;gt;/&amp;lt;&amp;lt;thely_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ely_nyilvdat_Ev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A telepen folyta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:&lt;/span&gt; &lt;span style=3D'font-size:12.0pt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%'&gt;$[tevekenyseg]&amp;lt;&amp;lt;engkoteles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&amp;lt;&amp;lt;nemengkoteles&amp;gt;&amp;gt;$[=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vekenyseg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20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line-height:200%'&gt;Postac&amp;i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&amp;#8230;&amp;#8230;&amp;#8230;&amp;#8230;&amp;#8230;&amp;#8230;&amp;#8230;&amp;#8230;&amp;#8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8230;&amp;#8230;&amp;#8230;&amp;#8230;&amp;#8230;&amp;#8230;&amp;#8230;&amp;#8230;&amp;#8230;&amp;#8230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8230;&amp;#8230;&amp;#8230;&amp;#8230;&amp;#8230;&amp;#8230;&amp;#8230;&amp;#8230;&amp;#8230;&amp;#8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0;.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amp;#8230;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;&amp;#8230;&amp;#8230;&amp;#8230;&amp;#8230;&amp;#8230;&amp;#8230;&amp;#8230;&amp;#8230;&amp;#8230;&amp;#8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v&amp;aacute;llalkoz&amp;oacute; al&amp;aacute;&amp;iacute;r&amp;aacute;sa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9E57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C4513/T_telep_megszune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9E57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C4513/T_telep_megszune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9E57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C4513/T_telep_megszune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T_telep_megszune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9E57A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