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07CF4.767CA8D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dokumentum egyetlen f�jlb�l �ll� weblap, m�s n�ven webarch�vumf�jl. Ez az �zenet azt jelzi, hogy a b�ng�sz�- vagy szerkeszt�program nem t�mogatja a webarch�vumf�jlokat. T�lts�n le egy webarch�vumf�jlokat t�mogat� b�ng�sz�t, p�ld�ul a Windows� Internet Explorer� alkalmaz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4.767CA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72BBC93/SZ_hianypotla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SZ_hianypotlas_elemei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&amp;Uuml;gyiratsz&amp;aacute;m: III-4513/2010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izsakne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Fatime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5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24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Printed&gt;2013-03-11T13:08:00Z&lt;/o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13-09-20T10:51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15-04-22T10:04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3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469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3240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M&amp;#225;sodik Ker. Polg&amp;#225;rmesteri Hivatal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27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7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3702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SZ_hianypotlas_elemei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SZ_hianypotlas_elemei/colorschemem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HyphenationZone&gt;21&lt;/w:HyphenationZ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HU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X-NONE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ceho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107305727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Arial Narro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6 2 2 2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647 2048 0 0 159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8.0cm right 16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16.0pt right 4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, li.MsoBodyText, div.MsoBod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2, li.MsoBodyText2, div.MsoBodyT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yphenate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AR-SA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3, li.MsoBodyText3, div.MsoBodyTex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3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Arial Narrow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link, span.MsoHyp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visited, span.MsoHyperlink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pur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followedhyper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fej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fe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lb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l\00E1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zvegtrz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Sz\00F6vegt\00F6rzs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Sz\00F6vegt\00F6rz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zvegtrzs2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Sz\00F6vegt\00F6rzs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zvegtrzs3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Sz\00F6vegt\00F6rzs 3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pl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SZ_hianypotlas_elemei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SZ_hianypotlas_elemei/header.htm"=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SZ_hianypotlas_elemei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SZ_hianypotlas_elemei/header.htm"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42.55pt 70.9pt 73.7pt 110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0.3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itle-page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is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ist 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375038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hyb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2101706504 1196211202 68026393 68026395 68026383 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393 68026395 68026383 68026393 68026395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ext:"%1\.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5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5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weight:norma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Norm\00E1l t\00E1bl\00E1z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71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link=3Dblue vlink=3Dpurple style=3D'tab-interval:3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para-border-div;border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alt:solid windowtext .5pt;padding:1.0pt 4.0pt 1.0pt 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252.0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-252.0pt;border:none;mso-border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:0cm;mso-padding-alt:1.0pt 4.0pt 1.0pt 4.0pt'&gt;&lt;b style=3D'mso-bid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mso-ansi-language:HU'&gt;&lt;o:p&gt;&amp;nbsp;&lt;/o:p&gt;&lt;/span&gt;&lt;/b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252.0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-252.0pt;border:none;mso-border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:0cm;mso-padding-alt:1.0pt 4.0pt 1.0pt 4.0pt'&gt;&lt;b style=3D'mso-bid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mso-ansi-language:HU'&gt;&amp;Ouml;NKORM&amp;Aacute;NYZ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L&amp;Eacute;CE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252.0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-252.0pt;border:none;mso-border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:0cm;mso-padding-alt:1.0pt 4.0pt 1.0pt 4.0pt'&gt;&lt;b style=3D'mso-bid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mso-ansi-language:HU'&gt;&lt;o:p&gt;&amp;nbsp;&lt;/o:p&gt;&lt;/span&gt;&lt;/b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52.0pt;text-align:justify;text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252.0pt'&gt;&lt;b style=3D'mso-bidi-font-weight:normal'&gt;&lt;span style=3D'mso-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52.0pt;text-align:justify;text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252.0pt'&gt;&lt;b style=3D'mso-bidi-font-weight:normal'&gt;&lt;span style=3D'mso-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&amp;Uuml;gyiratsz&amp;aacute;m:&lt;/span&gt;&lt;/b&gt;&lt;span style=3D'mso-ansi-language:H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nyilv&lt;/span&gt;_&lt;span class=3DSpellE&gt;iktszam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amp;gt;&amp;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 &lt;/span&gt;&lt;b&gt;T&amp;aacute;rgy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szhely&lt;/span&gt;_&lt;span class=3DSpellE&gt;uzem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nev&lt;/span&gt;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ll&amp;aacute;shely-szolg&amp;aacute;ltat&amp;a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&amp;eacute;kenys&amp;eacute;g&amp;eacute;nek &amp;uuml;gye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6.0pt;text-align:justify;text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216.0pt'&gt;&lt;b style=3D'mso-bidi-font-weight:normal'&gt;&lt;span style=3D'mso-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&amp;Uuml;gyint&amp;eacute;z&amp;#337;:&lt;/span&gt;&lt;/b&gt;&lt;span style=3D'mso-ansi-languag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rofile_RealName&amp;gt;&amp;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class=3DGramE&gt;&lt;b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A(&lt;/span&gt;&lt;/b&gt;&lt;/span&gt;&lt;b&gt;&lt;span style=3D'mso-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z) &amp;lt;&amp;lt;szhely_uzem_nev&amp;gt;&amp;gt; &lt;/span&gt;&lt;/b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;mso-bidi-font-weight:bold'&gt;(sz&amp;eacute;khelye: &amp;lt;&amp;lt;uzem_ir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uzem_var_nev&amp;gt;&amp;gt;, &amp;lt;&amp;lt;szhely_uzem_kozter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uzem_kozjell_nev&amp;gt;&amp;gt; &amp;lt;&amp;lt;szhely_uzem_haz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uzem_cim_kieg&amp;gt;&amp;gt;) &amp;aacute;ltal folytat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iacute;v&amp;aacute;nt sz&amp;aacute;ll&amp;aacute;shely-szolg&amp;aacute;ltat&amp;a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&amp;eacute;kenys&amp;eacute;g &amp;uuml;gy&amp;eacute;ben az al&amp;aacute;bbi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b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4.0pt;mso-ansi-language:HU'&gt;V &amp;eacute; g =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 s t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class=3DGram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hozom&lt;/span&gt;&lt;/span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: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b style=3D'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mso-ansi-language:HU'&gt;&amp;lt;&amp;lt;szhely_uzem_nev&amp;gt;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&lt;/span&gt;&lt;/b&gt;&lt;span style=3D'mso-ansi-language:HU'&gt; &lt;b style=3D'mso-bid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amp;uuml;gyfelet, hi&amp;aacute;nyp&amp;oacute;tl&amp;aacute;sra h&amp;iacute;vom fe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&amp;aacute;bbiak szerint:&lt;/b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;text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36.0pt'&gt;&lt;span style=3D'mso-ansi-language:HU'&gt;&lt;span style=3D'mso-tab-coun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amp;nbsp;&amp;nbsp;&amp;nbsp;&amp;nbsp;&amp;nbsp;&amp;nbsp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K&amp;eacute;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ny&amp;uacute;jtsa be a &amp;lt;&amp;lt;szhely_szallhely_ir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szallhely_var_nev&amp;gt;&amp;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szallhely_kozter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szallhely_kozjell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szallhely_cim_hazsz&amp;gt;&amp;gt; &amp;lt;&amp;lt;szhely_cim_kieg&amp;gt;&amp;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hrsz&amp;gt;&amp;gt; hrsz. alatti ingatlan tulajdonos&amp;aacute;val 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(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;text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36.0pt'&gt;&lt;span style=3D'mso-ansi-language:HU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)k&amp;ouml;t&amp;ouml;tt b&amp;eacute;rleti szerz&amp;#337;d&amp;eacute;s&amp;eacute;t, v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y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a&lt;span style=3D'mso-spacerun:yes'&gt;&amp;nbsp;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lt;/span&gt;tulajdonosi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zz&amp;aacute;j&amp;aacute;rul&amp;aacute;s&amp;aacute;t az alb&amp;eacute;rletbe ad&amp;aacute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z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b style=3D'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mso-ansi-language:HU'&gt;A hi&amp;aacute;nyp&amp;oacute;tl&amp;a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h&amp;iacute;v&amp;aacute;snak jelen v&amp;eacute;gz&amp;eacute;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eacute;zhezv&amp;eacute;tel&amp;eacute;t&amp;#337;l sz&amp;aacute;m&amp;iacute;tott 8 n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&amp;uuml;l sz&amp;iacute;veskedjen eleget tenni.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Felh&amp;iacute;vom az &amp;uuml;gyf&amp;eacute;l figyelm&amp;eacute;t, hogy a f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aacute;rid&amp;#337; eredm&amp;eacute;nytelen eltelte eset&amp;eacute;n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&amp;aacute;r&amp;aacute;s megsz&amp;uuml;ntethet&amp;#337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Jelen v&amp;eacute;gz&amp;eacute;sem ellen &amp;ouml;n&amp;aacute;ll&amp;oacute; jogorvos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ye nincs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I N D O K O L &amp;Aacute; S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44.0pt;text-align:justify'&gt;&lt;b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u&gt;&lt;span style=3D'mso-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;mso-bidi-font-weight:bold'&gt;A k&amp;ouml;zigazgat&amp;a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&amp;aacute;r&amp;aacute;sokr&amp;oacute;l &amp;aacute;ltal&amp;aacute;ban az al&amp;aacute;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aacute;j&amp;eacute;koztat&amp;aacute;st adom:&lt;o:p&gt;&lt;/o:p&gt;&lt;/span&gt;&lt;/u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A k&amp;ouml;zigazgat&amp;aacute;si elj&amp;aacute;r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ml;gyint&amp;eacute;z&amp;eacute;si hat&amp;aacute;rideje 30 nap, mely indokolt eset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alkalommal legfeljebb 30 nappal meghosszabb&amp;iacute;that&amp;oacute;.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ml;gyint&amp;eacute;z&amp;eacute;si hat&amp;aacute;rid&amp;#337;be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m&amp;iacute;tanak bele a k&amp;ouml;zigazgat&amp;a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oacute;s&amp;aacute;gi elj&amp;aacute;r&amp;aacute;s &amp;e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lg&amp;aacute;ltat&amp;aacute;s &amp;aacute;ltal&amp;aacute;nos szab&amp;aacute;lyair&amp;o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oacute;l&amp;oacute;, t&amp;ouml;bbsz&amp;ouml;r m&amp;oacute;dos&amp;iacute;tott 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vi CXL. t&amp;ouml;rv&amp;eacute;ny (a tov&amp;aacute;bbiakban: &lt;span class=3D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E&gt;Ket&lt;/span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&amp;sect; (3) bekezd&amp;eacute;s&amp;eacute;ben felsorolt id&amp;#337;tartamok.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2&gt;&lt;span style=3D'font-size:12.0pt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ll&amp;aacute;shely-szolg&amp;aacute;ltat&amp;aacute;si tev&amp;eacute;kenys&amp;e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ytat&amp;aacute;s&amp;aacute;nak r&amp;eacute;szletes felt&amp;eacute;teleir&amp;#337;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s a sz&amp;aacute;ll&amp;aacute;shely-&amp;uuml;zemeltet&amp;eacute;si enged&amp;e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d&amp;aacute;s&amp;aacute;nak rendj&amp;eacute;r&amp;#337;l sz&amp;oacute;l&amp;oacute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oacute;dos&amp;iacute;tott 239/2013. (X. 20.) Korm. rendelet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v&amp;aacute;bbiakban Korm. rendelet) 6. &amp;sect; (2) bekezd&amp;eacute;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&amp;ouml;gz&amp;iacute;ti a sz&amp;aacute;ll&amp;aacute;shely-&amp;uuml;zemeltet&amp;e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ed&amp;eacute;ly ir&amp;aacute;nti k&amp;eacute;relemhez csatoland&amp;oacute; okiratok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acute;gy, a &amp;#8222;nem a k&amp;eacute;relmez&amp;#337; tulajdon&amp;aacute;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&amp;eacute;v&amp;#337; sz&amp;aacute;ll&amp;aacute;shely eset&amp;eacute;b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ll&amp;aacute;shely haszn&amp;aacute;lat&amp;aacute;nak jogc&amp;iacute;m&amp;e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atkoz&amp;oacute; igazol&amp;oacute; okiratot vagy annak m&amp;aacute;solat&amp;aacute;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ajdoni lap kiv&amp;eacute;tel&amp;eacute;vel.&amp;#8221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2&gt;&lt;span style=3D'font-size:12.0pt'&gt;&lt;o:p&gt;&amp;nbsp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2&gt;&lt;span style=3D'font-size:12.0pt'&gt;A &lt;span class=3D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&gt;Ket&lt;/spa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&amp;sect; (3) bekezd&amp;eacute;se alapj&amp;aacute;n &lt;span class=3DSpellE&gt;-a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Ket&lt;/span&gt;. 51.&amp;sect; (1)-(2) bekezd&amp;eacute;seiben, valami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Ket&lt;/span&gt;. 31. &amp;sect; (1)-(2) bekezd&amp;eacute;seiben szerepl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gk&amp;ouml;vetkezm&amp;eacute;nyre val&amp;oacute; figyelmeztet&amp;eacute;s mellett &amp;#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&amp;uuml;gyfelet hi&amp;aacute;nyp&amp;oacute;tl&amp;aacute;sra h&amp;iacute;vtam fel.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2&gt;&lt;span style=3D'font-size:12.0pt'&gt;&lt;o:p&gt;&amp;nbsp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2&gt;&lt;span style=3D'font-size:12.0pt'&gt;A &lt;span class=3D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&gt;Ket&lt;/spa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 &amp;sect; (1) bekezd&amp;eacute;s&amp;eacute;ben foglaltak szerint &lt;i&gt;&amp;#8222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A&lt;/span&gt; hat&amp;oacute;s&amp;aacute;g &amp;#8211; az (5) &amp;eacute;s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ezd&amp;eacute;s&amp;eacute;ben meghat&amp;aacute;rozott kiv&amp;eacute;tel&amp;eacute;vel-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ml;gy &amp;eacute;rdem&amp;eacute;ben hat&amp;aacute;rozatot hoz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&amp;aacute;r&amp;aacute;s sor&amp;aacute;n felmer&amp;uuml;lt minden m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eacute;rd&amp;eacute;sben v&amp;eacute;gz&amp;eacute;st bocs&amp;aacute;t ki.&amp;#8221;&lt;/i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tyle:italic'&gt;, mely rendelkez&amp;eacute;s alapj&amp;a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&amp;aacute;nyp&amp;oacute;tl&amp;aacute;sra felh&amp;iacute;v&amp;aacute;sr&amp;oacute;l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eacute;gz&amp;eacute;sben rendelkeztem.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2&gt;&lt;span style=3D'font-size:12.0pt;mso-bidi-font-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talic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2&gt;&lt;span style=3D'font-size:12.0pt'&gt;Illet&amp;eacute;kess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ute;ge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&amp;uuml;gyben a &lt;span class=3DSpellE&gt;Ket&lt;/span&gt;. 21. &amp;sect; (1) bekezd&amp;e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pontja &amp;aacute;llap&amp;iacute;tja meg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2&gt;&lt;span style=3D'font-size:12.0pt'&gt;&lt;o:p&gt;&amp;nbsp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2&gt;&lt;span style=3D'font-size:12.0pt'&gt;Hat&amp;aacute;sk&amp;ouml=</w:t>
      </w:r>
    </w:p>
    <w:p>
      <w:pPr>
        <w:pStyle w:val="PreformattedText"/>
        <w:bidi w:val="0"/>
        <w:spacing w:before="0" w:after="0"/>
        <w:jc w:val="left"/>
        <w:rPr/>
      </w:pPr>
      <w:r>
        <w:rPr/>
        <w:t>;r&amp;ouml;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orm. rendelet 3. &amp;sect; (1) bekezd&amp;eacute;se &amp;aacute;llap&amp;iacute;tja m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ly kimondja: &amp;#8222;&lt;span class=3DGramE&gt;A&lt;/span&gt; Korm&amp;aacute;ny a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Kertv&lt;/span&gt;. 6/D. &amp;sect;&lt;span class=3DSpellE&gt;-&lt;span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GramE&gt;a&lt;/span&gt;&lt;/spa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6/G. &amp;sect; f) pontja &amp;eacute;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ll&amp;aacute;shely-szolg&amp;aacute;ltat&amp;aacute;si tev&amp;eacute;kenys&amp;e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g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uml;sszef&amp;uuml;gg&amp;eacute;sben a &lt;span class=3DSpellE&gt;Kertv&lt;/span&gt;. 9. &amp;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-a&lt;/span&gt; tekintet&amp;eacute;ben kereskedel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oacute;s&amp;aacute;gk&amp;eacute;nt a sz&amp;aacute;ll&amp;aacute;shely fekv&amp;eacute;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inti illet&amp;eacute;kes telep&amp;uuml;l&amp;eacute;si &amp;ouml;nkorm&amp;aacute;nyz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apesten a ker&amp;uuml;leti &amp;ouml;nkorm&amp;aacute;nyzat jegyz&amp;#337;j&amp;eacute;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&amp;#337;v&amp;aacute;rosi &amp;Ouml;nkorm&amp;aacute;nyzat &amp;aacute;l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ouml;zvetlen&amp;uuml;l igazgatott ter&amp;uuml;let tekintet&amp;eacute;b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&amp;#337;v&amp;aacute;rosi f&amp;#337;jegyz&amp;#337;t (a tov&amp;aacute;bbiakban: jegyz&amp;#3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&amp;ouml;li ki.&amp;#8221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2&gt;&lt;span style=3D'font-size:12.0pt'&gt;&lt;o:p&gt;&amp;nbsp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2&gt;&lt;span style=3D'font-size:12.0pt'&gt;Jelen d&amp;ouml;nt&amp;e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;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n a &lt;span class=3DSpellE&gt;Ket&lt;/span&gt;. 98. &amp;sect;&lt;span class=3DSpellE&gt;-&amp;a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;ban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laltak szerint &amp;ouml;n&amp;aacute;ll&amp;oacute; jogorvoslatnak helye nincs, csa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rdemi hat&amp;aacute;rozat, vagy az elj&amp;aacute;r&amp;aacute;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z&amp;uuml;ntet&amp;#337; v&amp;eacute;gz&amp;eacute;s elleni fellebbez&amp;eacute;s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aacute;madhat&amp;oacute; meg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2&gt;&lt;span style=3D'font-size:12.0pt'&gt;&lt;o:p&gt;&amp;nbsp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;mso-bidi-font-weight:bold'&gt;&amp;#8230;, &amp;lt;&amp;lt;&lt;span class=3DSpellE&gt;Date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Today&lt;/span&gt;&amp;gt;&amp;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 &lt;/span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77.0pt;text-align:justify;text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4pt'&gt;&lt;span class=3DGramE&gt;&lt;span style=3D'mso-ansi-language:HU;mso-bid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jegyz&amp;#337;&lt;/span&gt;&lt;/span&gt;&lt;span style=3D'mso-ansi-language:HU;mso-bi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 megb&amp;iacute;z&amp;aacute;s&amp;aacute;b&amp;oacute;l: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;mso-bidi-font-weight: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;mso-bidi-font-weight:bold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;mso-bidi-font-weight:bold'&gt;&lt;span style=3D'mso-tab-count:6'&gt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 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47.8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;mso-bidi-font-weight:bold'&gt;&lt;o:p&gt;&amp;nbsp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&gt;&lt;span style=3D'font-size:10.0pt;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&gt;&lt;span style=3D'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&gt;&lt;span style=3D'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Jelen v&amp;eacute;gz&amp;eacute;semr&amp;#337;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uuml;l&amp;ouml;n &amp;iacute;ven megnevezettek &amp;eacute;rtes&amp;uuml;lnek: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&gt;&lt;span style=3D'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&gt;&lt;span style=3D'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&gt;&lt;span style=3D'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&gt;&lt;span style=3D'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&gt;&lt;span style=3D'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&gt;&lt;span style=3D'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&gt;&lt;span style=3D'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&gt;&lt;span style=3D'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&gt;&lt;span style=3D'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&gt;&lt;span style=3D'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&gt;&lt;span style=3D'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&gt;&lt;span style=3D'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&gt;&lt;span style=3D'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&gt;&lt;span style=3D'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&gt;&lt;span style=3D'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Err&amp;#337;l &amp;eacute;rtes&amp;uuml;l: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&gt;&lt;span style=3D'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 style=3D'margin-left:54.0pt;text-indent:-18.0pt;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0 level1 lfo2;tab-stops:list 54.0pt'&gt;&lt;![if !s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"serif";mso-fareast-language:EN-US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1.)&lt;span style=3D'font:7.0pt "Times New Roman"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span style=3D'font-family:"Times New Roman"=</w:t>
      </w:r>
    </w:p>
    <w:p>
      <w:pPr>
        <w:pStyle w:val="PreformattedText"/>
        <w:bidi w:val="0"/>
        <w:spacing w:before="0" w:after="0"/>
        <w:jc w:val="left"/>
        <w:rPr/>
      </w:pPr>
      <w:r>
        <w:rPr/>
        <w:t>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&amp;lt;&amp;lt;szhely_uzem_nev&amp;gt;&amp;gt; &amp;lt;&amp;lt;uzem_ir=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uzem_var_nev&amp;gt;&amp;gt;, &amp;lt;&amp;lt;szhely_uzem_kozter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uzem_kozjell_nev&amp;gt;&amp;gt; &amp;lt;&amp;lt;szhely_uzem_haz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uzem_cim_kieg&amp;gt;&amp;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 style=3D'margin-left:54.0pt;text-indent:-18.0pt;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0 level1 lfo2;tab-stops:list 54.0pt'&gt;&lt;![if !s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"serif";mso-fareast-language:EN-US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2.)&lt;span style=3D'font:7.0pt "Times New Roman"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span style=3D'font-family:"Times New Roman"=</w:t>
      </w:r>
    </w:p>
    <w:p>
      <w:pPr>
        <w:pStyle w:val="PreformattedText"/>
        <w:bidi w:val="0"/>
        <w:spacing w:before="0" w:after="0"/>
        <w:jc w:val="left"/>
        <w:rPr/>
      </w:pPr>
      <w:r>
        <w:rPr/>
        <w:t>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'&gt;Iratt&amp;aacute;r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4.767CA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72BBC93/SZ_hianypotlas_elemei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csnpc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He8O83szmpmnNQ31B6RkBAFcaASN4QQUKmVuJQTPyVQBE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fOVezNABEZLypO3VL9Y8RBKfBzQJ296tYf/CmoekwkmAGU9I25sS6V3ZePedy3h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QmCOgTuY7bXqRUur60JH1YxvIiT0kC78ZcxFjBowiXAoEPgW/MlpZrtdWlGNPEQwmOge3N8Zj6</w:t>
      </w:r>
    </w:p>
    <w:p>
      <w:pPr>
        <w:pStyle w:val="PreformattedText"/>
        <w:bidi w:val="0"/>
        <w:spacing w:before="0" w:after="0"/>
        <w:jc w:val="left"/>
        <w:rPr/>
      </w:pPr>
      <w:r>
        <w:rPr/>
        <w:t>5IL6+ZsYexs58x4DCYmSesFnYqBZE4fCYIP9ukbIqewygQ4wa3sgJ+CHQ3JPeYhhqeBF26uZj7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XkJr2dETC2gLdH1zSejywiC/WUjU4SjQmi932hd2ir4GwBT87her9ft1Qt+BoB9Hyy1upR5Nvp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7OswSyX+d5d2vNWsPFl/ivzOnc6nQ6zVami2VqQPZrYw6/VlttbC47eAOy+OYcvtHZ7HZXHbwB</w:t>
      </w:r>
    </w:p>
    <w:p>
      <w:pPr>
        <w:pStyle w:val="PreformattedText"/>
        <w:bidi w:val="0"/>
        <w:spacing w:before="0" w:after="0"/>
        <w:jc w:val="left"/>
        <w:rPr/>
      </w:pPr>
      <w:r>
        <w:rPr/>
        <w:t>WfzqHL5/qbXacPEGFDGa7M+hdUD7/Yx7ARlztl0JXwP4Wi2Dz1CQDUV2aRFjnqhFuRbju1z0A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CuaIDVNyRj7kMVdHI8ExVoAXie49MYu+XJuSctC0hc0VW3v/RRDRcz4vXz23ctnT9DR/adH9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Dg6P4PlpFDtY2TsEz14utP/nz0IfrjyVcvHn5WjZdl/K/ff/TLT59WA6F8Zuo8//zxb08fP//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/fVgB3xR4VIYPaUwkukEO0R6PwTDjFVdzMhJnoxhGmJYpNpNQ4gRrKRX8eypy0DemmGXRcf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DtwW0jyrg1cldR+FBJCaKVki+FsUOcIdz1uGi0gvXtKySm4eTJKwWLiZl3B7GB1Wyuzhx4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387R0DO9GxFFzl+FE4ZAkRCH9ju8TUmHdHUodv+5QX3DJxwrdoaiDaaVLhnTkZNOMaJvGEJdp</w:t>
      </w:r>
    </w:p>
    <w:p>
      <w:pPr>
        <w:pStyle w:val="PreformattedText"/>
        <w:bidi w:val="0"/>
        <w:spacing w:before="0" w:after="0"/>
        <w:jc w:val="left"/>
        <w:rPr/>
      </w:pPr>
      <w:r>
        <w:rPr/>
        <w:t>lc0Qb8c3O7dRh7Mqq7fIgYuEqsCsQvkhYY4br+KJwnEVyyGOWdnh17GKqpQcTIVfxvWkgkiHhHHU</w:t>
      </w:r>
    </w:p>
    <w:p>
      <w:pPr>
        <w:pStyle w:val="PreformattedText"/>
        <w:bidi w:val="0"/>
        <w:spacing w:before="0" w:after="0"/>
        <w:jc w:val="left"/>
        <w:rPr/>
      </w:pPr>
      <w:r>
        <w:rPr/>
        <w:t>C4iUVTQ3BdhbCvo1DB2rMuw7bBq7SKHofhXP65jzMnKL73cjHKdV2AFNojL2PbkPKYrRLldV8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+hjjgZGG4b1PihPvkbnCLho5KswTRbyZCxxJatdOBY5r8XTtmFPqxzYHza8fQAJ9/+agis97U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Je1JVJWwfa7+LcMebbpeLgL75PXcLT5JdAmk+v/G8bblvW673n2+5i+r5tI121luh7eq5wQ7F</w:t>
      </w:r>
    </w:p>
    <w:p>
      <w:pPr>
        <w:pStyle w:val="PreformattedText"/>
        <w:bidi w:val="0"/>
        <w:spacing w:before="0" w:after="0"/>
        <w:jc w:val="left"/>
        <w:rPr/>
      </w:pPr>
      <w:r>
        <w:rPr/>
        <w:t>ZkSOF07IY8rYQE0ZuS7NkCxhnwj6sKjpzOmQFCemNIKvWV93cKHAhgYJrj6gKhpEOIUBu+5pJq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SpVzCwc4sV/LWeBjSlT0WNvWBwfYDidUOD+zyil7OzwUFG7PbhObwmQta0QxOK2zlUsYUzH4V</w:t>
      </w:r>
    </w:p>
    <w:p>
      <w:pPr>
        <w:pStyle w:val="PreformattedText"/>
        <w:bidi w:val="0"/>
        <w:spacing w:before="0" w:after="0"/>
        <w:jc w:val="left"/>
        <w:rPr/>
      </w:pPr>
      <w:r>
        <w:rPr/>
        <w:t>YXWt1Kml1Y1qptU50gqTIYbzpsFi4U0YQBCMLeDlVTifa9FwMMGMBNrvdu/Nw2KicJ4hkhEOSBYj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8jOomSHmumJsAyJ2KGOlD3gleK0lrabavIe00QSqLaywQl0fvdaKUZ/AsSrpuj5UjS8rFyR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PZazeWmh3yctr0xnGnha5xC1KWe+TAL4WLIV8Km/YnFbKp8Fs1WbphbBHW4prB+nzPY6QOpk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imhnmVpQBLtCSr/3IT3HpeBthMfwUtVtYgGf41LcCPbmjJeEx8VQ52aUX7zj5mrZRPFBGDKD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zYRexjCr1MV7AmohKsJ0xH0A9yjaW+bV25zzoqufHtlcHYdszTCWbvVJZpXsoWbOi50ME8l9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NcWc3xZT8OZlSTuP/mSl6P4GbgpVAR8CHa1yBka7XtseFijh0oTSifl/A4GB6B2QL3MXCa0gq</w:t>
      </w:r>
    </w:p>
    <w:p>
      <w:pPr>
        <w:pStyle w:val="PreformattedText"/>
        <w:bidi w:val="0"/>
        <w:spacing w:before="0" w:after="0"/>
        <w:jc w:val="left"/>
        <w:rPr/>
      </w:pPr>
      <w:r>
        <w:rPr/>
        <w:t>uEw2/wU50P9tzVkepqzhwKf2aIgEhf1IRYKQXWhLJvtOYFbP9i7LkmWMTEaV1JWpVXtEDggb6h64</w:t>
      </w:r>
    </w:p>
    <w:p>
      <w:pPr>
        <w:pStyle w:val="PreformattedText"/>
        <w:bidi w:val="0"/>
        <w:spacing w:before="0" w:after="0"/>
        <w:jc w:val="left"/>
        <w:rPr/>
      </w:pPr>
      <w:r>
        <w:rPr/>
        <w:t>qvd2D0WQ6qabZG3A4I7nn/ucVdAo1ENOud6cHlLsvbYG/unJxxYzGOX2YTPQ5P4vVKzYVS29Ic/3</w:t>
      </w:r>
    </w:p>
    <w:p>
      <w:pPr>
        <w:pStyle w:val="PreformattedText"/>
        <w:bidi w:val="0"/>
        <w:spacing w:before="0" w:after="0"/>
        <w:jc w:val="left"/>
        <w:rPr/>
      </w:pPr>
      <w:r>
        <w:rPr/>
        <w:t>3rIh+sVszGrkVQHCSltBKyv7V1ThjFut7VhzFi83c+UgivMWw2IxEKVw34P0H9j/qPAZMWmsN9Qh</w:t>
      </w:r>
    </w:p>
    <w:p>
      <w:pPr>
        <w:pStyle w:val="PreformattedText"/>
        <w:bidi w:val="0"/>
        <w:spacing w:before="0" w:after="0"/>
        <w:jc w:val="left"/>
        <w:rPr/>
      </w:pPr>
      <w:r>
        <w:rPr/>
        <w:t>34PeiuCHBs0M0gay+oIdPJBukHZxBIOTXbTJpFlZ12ajk/Zavlmf86RbyD3mbK3ZaeJ9RmcXw5kr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F83R25mHH13ZtoashssdLFJbG+UHGBMb8pFX+1YmP7kKgt+B+f8KUNMkEvykJDKPnwNQBFL+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3/gIAAP//AwBQSwMEFAAGAAgAAAAhAA3RkJ+2AAAAGwEAACcAAAB0aGVtZS90aGVtZS9fc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90aGVtZU1hbmFnZXIueG1sLnJlbHOEj00KwjAUhPeCdwhvb9O6EJEm3YjQrdQDhOQ1DTY/JFHs</w:t>
      </w:r>
    </w:p>
    <w:p>
      <w:pPr>
        <w:pStyle w:val="PreformattedText"/>
        <w:bidi w:val="0"/>
        <w:spacing w:before="0" w:after="0"/>
        <w:jc w:val="left"/>
        <w:rPr/>
      </w:pPr>
      <w:r>
        <w:rPr/>
        <w:t>7Q2uLAguh2G+mWm7l53JE2My3jFoqhoIOumVcZrBbbjsjkBSFk6J2TtksGCCjm837RVnkUsoTSY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uMZhyDidKk5zQilT5gK44o49W5CKjpkHIu9BI93V9oPGbAXzFJL1iEHvVABmWUJr/s/04G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8WXf5RQXPZhQUoosbM4CObqkwEylu6usTfAAAA//8DAFBLAQItABQABgAIAAAAIQCCirwT+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CAAATAAAAAAAAAAAAAAAAAAAAAABbQ29udGVudF9UeXBlc10ueG1s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Wp+fAAAAANgEAAAsAAAAAAAAAAAAAAAAAKwEAAF9yZWxzLy5yZWxz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5lhaDAAAAigAAABwAAAAAAAAAAAAAAAAAFAIAAHRoZW1lL3RoZW1lL3RoZW1lTWFuYWdlci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QSwECLQAUAAYACAAAACEAcsnpcpkGAABQGwAAFgAAAAAAAAAAAAAAAADRAgAAdGhlbWUv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xLnhtbFBLAQItABQABgAIAAAAIQAN0ZCftgAAABsBAAAnAAAAAAAAAAAAAAAAAJ4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GVtZS90aGVtZS9fcmVscy90aGVtZU1hbmFnZXIueG1sLnJlbHNQSwUGAAAAAAUABQBd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4.767CA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72BBC93/SZ_hianypotlas_elemei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4.767CA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72BBC93/SZ_hianypotlas_elemei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SZ_hianypotlas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272BBC93\SZ_hianypotlas_elemei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71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link=3Dblue vlink=3Dpur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4.767CA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72BBC93/SZ_hianypotlas_elemei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SZ_hianypotlas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4.767CA8D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