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9.181514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181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483A1F9/R_rendezveny_tartasi_engedel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R_rendezveny_tartasi_engedely_elemei/filel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R_rendezveny_tartasi_engedely_elemei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re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4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3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0-06-16T08:57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10-31T08:4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37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4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81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564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47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2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6445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R_rendezveny_tartasi_engedely_elemei/theme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R_rendezveny_tartasi_engedely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43103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rutiger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3473 1073741898 0 0 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Norm\00E1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FrutigerTT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2, li.MsoBodyText2, div.MsoBody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24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15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msor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\00EDmsor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C\00EDmsor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Sz\00F6vegt\00F6rz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zvegtrzs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Sz\00F6vegt\00F6rzs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Sz\00F6vegt\00F6rzs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R_rendezveny_tartasi_engedely_elemei/header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R_rendezveny_tartasi_engedely_e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R_rendezveny_tartasi_engedely_elemei/header.htm=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R_rendezveny_tartasi_engedely_el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35.45pt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54738154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882994948 -1180033634 68026393 68026395 68026383 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R\00E1csos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5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-wrap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utospace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 327.75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 327.75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amp;Ouml;NKORM&amp;Aacute;NYZAT 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 327.75pt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:0cm;mso-padding-alt:1.0pt 4.0pt 1.0pt 4.0pt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 327.75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 327.75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33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279pt;margin-top:-2.1pt;width:150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65.1pt;z-index:1' o:allowincell=3D"f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33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;pos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;z-index:1'&gt;&lt;span style=3D'left:0px;position:absolute;left:37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-3px;width:205px;height:91px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5 height=3D91 style=3D'vertical-align:top'&gt;&lt;![endif]&gt;&lt;!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33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&amp;lt;uzemelteto_nev&amp;gt;&amp;gt; rendezv&amp;eacute;nytar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ed&amp;eacute;lyez&amp;eacute;si &amp;uuml;gy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Uuml;gyiratsz&amp;aacute;m: &amp;lt;&amp;lt;&lt;span class=3DSp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&gt;iktszam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amp;Uuml;gyint&amp;eacute;z&amp;#33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Profile&lt;/span&gt;_&lt;span class=3DSpellE&gt;RealName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Profile&lt;/span&gt;_&lt;span class=3DSpellE&gt;PhoneNum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span style=3D'mso-fareast-font-family:"Times New Roman"'&gt;&lt;o:p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span style=3D'mso-fareast-font-family:"Times New Roman"'&gt;H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A&lt;/span&gt; T &amp;Aacute; R O Z A T&lt;o:p&gt;&lt;/o:p&gt;&lt;/span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span class=3DGramE&gt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uzemelteto&lt;/span&gt;_&lt;span class=3DSpellE&gt;nev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(sz&amp;eacute;khelye:&lt;b style=3D'mso-bidi-font-weight:normal'&gt; &lt;/b&gt;&amp;l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elteto&lt;/span&gt;_&lt;span class=3DSpellE&gt;irsz&lt;/span&gt;&amp;gt;&amp;gt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elteto&lt;/span&gt;_var_&lt;span class=3DSpellE&gt;nev&lt;/span&gt;&amp;gt;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uzemelteto&lt;/span&gt;_&lt;span class=3DSpellE&gt;kozte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uzemelteto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ozjell&lt;/span&gt;_&lt;span class=3DSpellE&gt;nev&lt;/span&gt;&amp;gt;&amp;gt; &amp;l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elteto&lt;/span&gt;_&lt;span class=3DSpellE&gt;ci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hazsz&lt;/span&gt;&amp;gt;&amp;gt; &amp;lt;&amp;lt;&lt;span class=3DSpellE&gt;uzemelte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ieg&lt;/span&gt;&amp;gt;&amp;gt;; statisz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a: &amp;lt;&amp;lt;&lt;span class=3DSpellE&gt;uzemelteto&lt;/span&gt;_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&gt;statszam&lt;/span&gt;&amp;gt;&amp;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jegyz&amp;eacute;ksz&amp;aacute;ma/v&amp;aacute;llalkoz&amp;oacute;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i sz&amp;aacute;ma/b&amp;iacute;r&amp;oacute;s&amp;aacute;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ba v&amp;eacute;teli sz&amp;aacute;ma: 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elteto&lt;/span&gt;_cg_&lt;span class=3DSpellE&gt;vny&lt;/span&gt;&amp;gt;&amp;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relm&amp;eacute;re a &lt;b style=3D'mso-bidi-font-weight:normal'&gt;&amp;lt;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irsz&lt;/span&gt;&amp;gt;&amp;gt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var_&lt;span class=3DSpellE&gt;nev&lt;/span&gt;&amp;gt;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&lt;/b&gt;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lt;&amp;lt;&lt;span class=3DSpellE&gt;rendez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y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ozter&lt;/span&gt;_&lt;span class=3DSpellE&gt;nev&lt;/span&gt;&amp;gt;&amp;gt; &amp;lt;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kozjell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rendezveny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hazsz&lt;/span&gt;&amp;gt;&amp;gt; &amp;l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ci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ieg&lt;/span&gt;&amp;gt;&amp;gt; &lt;/b&gt;sz&amp;aacute;m alatti, &lt;span lang=3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ansi-language:DE'&gt;&amp;lt;&amp;lt;&lt;span class=3DSpellE&gt;rendezveny_hrsz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gt;&amp;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SpellE&gt;hrsz-&amp;uacute;&lt;/span&gt; helyis&amp;eacute;gre/ter&amp;uuml;letr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amp;#8222;&amp;lt;&amp;lt;&lt;span class=3DSpel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ndezveny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&amp;#8221; &lt;/b&gt;megnevez&amp;eacute;ssel, &amp;lt;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alapter&lt;/span&gt;&amp;gt;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2-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rendezveny&lt;/span&gt;_&lt;span class=3DSpellE&gt;befogk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lt;/sp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&amp;#337; befogad&amp;oacute;k&amp;eacute;pess&amp;eacute;ggel&lt;b style=3D'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u&gt;&lt;o:p&gt;&lt;/o:p&gt;&lt;/u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6.0pt;text-align: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0%;tab-stops:47.0pt'&gt;&lt;span class=3DSpellE&gt;&lt;b style=3D'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DE style=3D'mso-ansi-language:DE'&gt;rendezv&amp;eacute;nyt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si&lt;/span&gt;&lt;/b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DE style=3D'mso-ansi-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'&gt; &lt;span class=3DSpellE&gt;enged&amp;eacute;lyt&lt;/span&gt; &lt;span class=3DSpellE&gt;ado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i&lt;/span&gt; a &lt;span class=3DSpellE&gt;k&amp;ouml;vetkez&amp;#337;&lt;/span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zen&amp;eacute;s&lt;/span&gt;, &lt;span class=3DSpellE&gt;t&amp;aacute;ncos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&amp;eacute;nyre&lt;/span&gt;:&lt;/span&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tart&amp;aacute;si enged&amp;eacute;ly kiad&amp;aacute;s&amp;aacute;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&amp;eacute;s, t&amp;aacute;ncos rendezv&amp;eacute;nyekr&amp;#337;l vez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 &lt;b style=3D'mso-bidi-font-weight:normal'&gt;&amp;lt;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nyilvszam&lt;/span&gt;&amp;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/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nyilvdat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ev&lt;/span&gt;&amp;gt;&amp;gt;&lt;/b&gt; t&amp;eacute;telsz&amp;aacute;m alatt bejegyez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zen&amp;eacute;s, t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 gyakoris&amp;aacute;ga, &lt;span class=3DGramE&gt;megtart&amp;aacute;s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ja&lt;/span&gt;, kezd&amp;eacute;s&amp;eacute;nek &amp;eacute;s befejez&amp;eacute;s&amp;eacute;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amp;#337;pontja a k&amp;eacute;relmez&amp;#337; nyilatkozat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yelembev&amp;eacute;tel&amp;eacute;vel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tab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1'&gt;&amp;nbsp;&amp;nbsp;&amp;nbsp;&amp;nbsp;&amp;nbsp;&amp;nbsp;&amp;nbsp;&amp;nbsp;&amp;nbsp;&amp;nbsp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tart&amp;aacute;si tev&amp;eacute;kenys&amp;eacute;g megkezd&amp;eacute;s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ute;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amp;#337;pontja: &amp;lt;&amp;lt;&lt;span class=3DSpellE&gt;rendezveny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toldatum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tab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1'&gt;&amp;nbsp;&amp;nbsp;&amp;nbsp;&amp;nbsp;&amp;nbsp;&amp;nbsp;&amp;nbsp;&amp;nbsp;&amp;nbsp;&amp;nbsp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tart&amp;aacute;s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&amp;#369;n&amp;eacute;s&amp;eacute;nek id&amp;#337;pontja: &amp;lt;&amp;lt;&lt;span class=3DSp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&gt;rendezveny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gdatum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Korm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nyhiv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eacute;peg&amp;eacute;szs&amp;eacute;g&amp;uuml;gyi Int&amp;eacute;zet&amp;eacute;nek 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20&lt;span style=3D'mso-spacerun:yes'&gt;&amp;nbsp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-&lt;/span&gt;&lt;/span&gt;&lt;span class=3DSpellE&gt;&amp;eacute;n&lt;/span&gt; kelt, /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. sz&amp;aacute;m&amp;uacute; hat&amp;aacute;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t&amp;aacute;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&amp;#337; r&amp;eacute;sze &amp;eacute;rtelm&amp;eacute;ben: &amp;#8222;&amp;#8230;..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rnyezetv&amp;eacute;delmi, Term&amp;eacute;szetv&amp;eacute;delmi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iacute;z&amp;uuml;gyi Fel&amp;uuml;gyel&amp;#337;s&amp;eacute;g a 20&amp;#8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-&amp;eacute;n&lt;/span&gt; kelt&lt;span class=3DGramE&gt;, &amp;#8230;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0;/&amp;#8230;&amp;#8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&amp;uacute; hat&amp;aacute;rozat&amp;aacute;nak rendelkez&amp;#337; r&amp;eacute;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lm&amp;eacute;ben: &amp;#8222;&amp;#8230;&amp;#8230;.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T&amp;#369;zolt&amp;oacute;parancsnoks&amp;aacute;g&lt;/span&gt; T&amp;#369;zmeg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7;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&amp;oacute; a 20&lt;span class=3DGramE&gt;&amp;#8230;.&lt;/span&gt;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-&amp;eacute;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, &amp;#8230;../&amp;#8230;&amp;#8230; sz&amp;aacute;m&amp;uacute; hat&amp;aacute;rozat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&amp;#337; r&amp;eacute;sze szerint: &amp;#8222;&amp;#8230;.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BRFK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&amp;#337;rkapit&amp;aacute;ny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&lt;span class=3DGramE&gt;&amp;#8230;&amp;#8230;&lt;/span&gt;&lt;span class=3DSpellE&gt;-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, &amp;#8230;&amp;#8230;/&amp;#8230;.. sz&amp;aacute;m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iacute;t&amp;eacute;se alapj&amp;aacute;n: &amp;#8222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rnyezetv&amp;eacute;delmi &amp;eacute;s Mez&amp;#337;gazdas&amp;aacute;gi Iroda a 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8230;..&lt;/span&gt;&lt;span class=3DSpellE&gt;-&amp;eacute;n&lt;/span&gt; 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amp;#8230;./&amp;#8230;.. sz&amp;aacute;m&amp;uacute; hat&amp;aacute;rozat&amp;aacute;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altak szerint: &amp;#8222;&amp;#8230;&amp;#8230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p&amp;iacute;t&amp;eacute;s&amp;uuml;gyi Iroda 2009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amp;#8211;&amp;eacute;n ke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VI.&lt;span style=3D'mso-spacerun:yes'&gt;&amp;nbsp;&amp;nbsp; &lt;/span&gt;/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. sz&amp;aacute;m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&amp;aacute;nak rendelkez&amp;#337; r&amp;eacute;sze kimondj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2;&amp;#8230;&amp;#8230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z &amp;u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gy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j&amp;aacute;r&amp;aacute;si illet&amp;eacute;k m&amp;eacute;rt&amp;eacute;ke: 10.000 Ft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.,&lt;/span&gt; amelyet az &amp;uuml;gyf&amp;eacute;l megfizetet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i elj&amp;aacute;r&amp;aacute;s d&amp;iacute;ja&lt;span class=3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lt;/span&gt;&amp;#8230;&amp;#8230;&amp;#8230;&amp;#8230;&amp;#8230;, amelye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f&amp;eacute;l ler&amp;oacute;t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Hat&amp;aacute;rozatom ell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eacute;zhezv&amp;eacute;telt&amp;#337;l sz&amp;aacute;m&amp;iacute;tott 15 napon bel&amp;u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&amp;aacute;nyhivatalhoz c&amp;iacute;mzett, de hat&amp;oacute;s&amp;aacute;gomn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y&amp;uacute;jtand&amp;oacute; 5.000.- Ft-os illet&amp;eacute;kb&amp;eacute;lyeg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&amp;aacute;tott fellebbez&amp;eacute;ssel &amp;eacute;lhe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T&amp;aacute;j&amp;eacute;kozt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&amp;oacute;l, hogy az &amp;uuml;gyben a k&amp;ouml;vetkez&amp;#337; jogorvos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ok kezdem&amp;eacute;nyezhet&amp;#337;k: fellebbe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, b&amp;iacute;r&amp;oacute;s&amp;aacute;gi fel&amp;uuml;lvizsg&amp;aacu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&amp;uacute;jrafelv&amp;eacute;teli elj&amp;aacute;r&amp;aacute;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ab-stops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cm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I N D O K O L &amp;Aacute; S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&amp;lt;&amp;l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uzemelteto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rendezv&amp;eacute;nytart&amp;aacute;si enged&amp;e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&amp;aacute;nti k&amp;eacute;relmet ny&amp;uacute;jtott be Hivatalom Igazga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d&amp;aacute;j&amp;aacute;nak Ipar-&amp;eacute;s Kereskedelmi Csoportj&amp;aacute;hoz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irsz&lt;/span&gt;&amp;gt;&amp;gt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var_&lt;span class=3DSpellE&gt;nev&lt;/span&gt;&amp;gt;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 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kozter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rendezveny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ozjell&lt;/span&gt;_&lt;span class=3DSpellE&gt;nev&lt;/span&gt;&amp;gt;&amp;gt; &amp;l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ndezveny&lt;/span&gt;_&lt;span class=3DSpellE&gt;ci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hazsz&lt;/span&gt;&amp;gt;&amp;gt; &amp;lt;&amp;lt;&lt;span class=3DSpellE&gt;rendezveny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kieg&lt;/span&gt;&amp;gt;&amp;gt; sz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i helyis&amp;eacute;gre/ter&amp;uuml;letr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&lt;span class=3DSpellE&gt;uzemelteto&lt;/span&gt;_&lt;span class=3DSpellE&gt;nev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dezv&amp;eacute;nytart&amp;aacute;si enged&amp;eacute;ly ir&amp;aacute;nti k&amp;eacute;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satolta az al&amp;aacute;bbi iratokat a zen&amp;eacute;s, t&amp;aacute;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&amp;eacute;nyek m&amp;#369;k&amp;ouml;d&amp;eacute;s&amp;eacute;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tons&amp;aacute;gosabb&amp;aacute; t&amp;eacute;tel&amp;eacute;r&amp;#337;l sz&amp;oacute;l&amp;o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2011. (III. 8.) &lt;span class=3DGramE&gt;Korm&amp;aacute;ny rendelet&lt;/span&gt;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&amp;aacute;bbiakban Korm. rend.) alapj&amp;aacute;n, nevezet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b&amp;iacute;r&amp;oacute;s&amp;aacute;gi v&amp;eacute;gz&amp;eacute;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&amp;aacute;&amp;iacute;r&amp;aacute;si c&amp;iacute;mp&amp;eacute;ld&amp;aacute;nyt; b&amp;eacute;r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&amp;#337;d&amp;eacute;st; biztons&amp;aacute;gi tervet; t&amp;#369;zv&amp;eacute;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zatot; &amp;eacute;p&amp;iacute;t&amp;eacute;szeti-m&amp;#369;s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&amp;aacute;ci&amp;oacute;t &amp;eacute;s tervez&amp;#337;i nyilatkozatot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ml;gyf&amp;eacute;l ler&amp;oacute;tta a 10.000 Ft-os illet&amp;eacute;kb&amp;eacute;l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Korm&amp;a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nyhiv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eacute;peg&amp;eacute;szs&amp;eacute;g&amp;uuml;gyi Int&amp;eacute;zet&amp;eacute;nek 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20&lt;span style=3D'mso-spacerun:yes'&gt;&amp;nbsp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-&lt;/span&gt;&lt;/span&gt;&lt;span class=3DSpellE&gt;&amp;eacute;n&lt;/span&gt; kelt, /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. sz&amp;aacute;m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&amp;aacute;nak rendelkez&amp;#337; r&amp;eacute;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lm&amp;eacute;ben: &amp;#8222;&amp;#8230;.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rnyezetv&amp;eacute;delmi, Term&amp;eacute;szetv&amp;eacute;delmi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iacute;z&amp;uuml;gyi Fel&amp;uuml;gyel&amp;#337;s&amp;eacute;g a 20&amp;#8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-&amp;eacute;n&lt;/span&gt; kelt&lt;span class=3DGramE&gt;, &amp;#8230;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0;/&amp;#8230;&amp;#8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aacute;m&amp;uacute; hat&amp;aacute;rozat&amp;aacute;nak indokol&amp;aacute;si r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lm&amp;eacute;ben: &amp;#8222;&amp;#8230;&amp;#8230;.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T&amp;#369;zolt&amp;oacute;parancsnoks&amp;aacute;g&lt;/span&gt; T&amp;#369;zmeg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7;z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eacute;gi&amp;oacute; a 20&lt;span class=3DGramE&gt;&amp;#8230;.&lt;/span&gt;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-&amp;eacute;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, &amp;#8230;../&amp;#8230;&amp;#8230; sz&amp;aacute;m&amp;uacute; hat&amp;aacute;rozat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kol&amp;aacute;si r&amp;eacute;sze szerint: &amp;#8222;&amp;#8230;.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 BRFK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&amp;#337;rkapit&amp;aacute;nys&amp;a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&lt;span class=3DGramE&gt;&amp;#8230;&amp;#8230;&lt;/span&gt;&lt;span class=3DSpellE&gt;-&amp;e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, &amp;#8230;&amp;#8230;/&amp;#8230;.. sz&amp;aacute;m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iacute;t&amp;eacute;se alapj&amp;aacute;n: &amp;#8222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ab-stops:15.0cm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rnyezetv&amp;eacute;delmi &amp;eacute;s Mez&amp;#337;gazdas&amp;aacute;gi Iroda a 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8230;..&lt;/span&gt;&lt;span class=3DSpellE&gt;-&amp;eacute;n&lt;/span&gt; 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30;&amp;#8230;./&amp;#8230;.. sz&amp;aacute;m&amp;uacute; hat&amp;aacute;rozat&amp;aacute;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altak szerint: &amp;#8222;&amp;#8230;&amp;#8230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Az &amp;Eacute;p&amp;iacute;t&amp;eacute;s&amp;uuml;gyi Iroda &lt;span class=3DGram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&amp;#8211;&lt;/span&gt;&amp;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, VI.&lt;span style=3D'mso-spacerun:yes'&gt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/20&lt;span style=3D'mso-spacerun:yes'&gt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z&amp;aacute;m&amp;uacute; hat&amp;aacute;rozat&amp;aacute;nak indokol&amp;aacute;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: &amp;#8222;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Az &amp;uuml;gyint&amp;eacute;z&amp;eacute;si hat&amp;aacute;rid&amp;#337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letelt&amp;eacute;nek napja&lt;/span&gt;: 2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.0pt'&gt;A k&amp;eacute;relmez&amp;#337; &amp;aacute;ltal megjel&amp;ouml;lt zen&amp;eacute;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ncos rendezv&amp;eacute;nyhez a szakhat&amp;oacute;s&amp;aacute;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ozatom rendelkez&amp;#337; r&amp;eacute;sz&amp;eacute;ben foglal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hozz&amp;aacute;j&amp;aacute;rultak, az &amp;aacute;ltaluk felsor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&amp;ouml;t&amp;eacute;seket a m&amp;#369;k&amp;ouml;d&amp;eacute;s sor&amp;aacute;n az &amp;uuml;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t&amp;#3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ouml;teles betartani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2 style=3D'margin-right:-2.05pt;tab-stops:450.0pt'&gt;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aacute;roz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&amp;ouml;zigazgat&amp;aacute;si hat&amp;oacute;s&amp;aacute;gi elj&amp;aacute;r&amp;a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szolg&amp;aacute;ltat&amp;aacute;s &amp;aacute;ltal&amp;aacute;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&amp;aacute;lyair&amp;oacute;l sz&amp;oacute;l&amp;oacute;, m&amp;oacute;dos&amp;iacute;tott 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CXL. t&amp;ouml;rv&amp;eacute;ny (a tov&amp;aacute;bbiakban 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Ket&lt;/span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74. &amp;sect;&lt;span class=3DSpellE&gt;-&amp;aacute;n&lt;/span&gt;, a Korm. rend. 3. &amp;s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-&amp;aacute;n&lt;/span&gt;, &amp;eacute;s a 6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n, tov&amp;aacute;bb&amp;aacute; a szolg&amp;aacute;ltat&amp;aacute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megkezd&amp;eacute;s&amp;eacute;nek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nak &amp;aacute;ltal&amp;aacute;nos szab&amp;aacute;lyair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 2009. &amp;eacute;vi LXXVI. t&amp;ouml;rv&amp;eacute;ny 26. &amp;sec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&amp;eacute;n alapul, amely kimondja, hogy: &amp;#82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A&lt;/span&gt; szolg&amp;aacute;ltat&amp;aacute;si tev&amp;eacute;kenys&amp;eacute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ezd&amp;eacute;s&amp;eacute;hez vagy folytat&amp;aacute;s&amp;aacute;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uuml;ks&amp;eacute;ges enged&amp;eacute;lyez&amp;eacute;si elj&amp;aacute;r&amp;aacute;s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&amp;aacute;ltat&amp;aacute;s fel&amp;uuml;gyelet&amp;eacute;t ell&amp;aacute;t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oacute;s&amp;aacute;g az enged&amp;eacute;ly megad&amp;aacute;s&amp;aacute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dej&amp;#369;leg &amp;#8211; vagy a 14. &amp;sect; b) pontja szerinti esetb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&amp;aacute;rid&amp;#337; lej&amp;aacute;rtakor &amp;#8211; hivatalb&amp;oacu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&amp;aacute;ntart&amp;aacute;sba veszi a szolg&amp;aacute;ltat&amp;oacute;t.&amp;#8221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 Korm. rend. 7. &amp;sec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&lt;/b&gt; &lt;b style=3D'mso-bidi-font-weight:normal'&gt;szerint: 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 jogosultja a k&amp;eacute;relem adataiban bek&amp;ouml;vetk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ltoz&amp;aacute;sokat halad&amp;eacute;ktalanul k&amp;ouml;teles bejelente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yz&amp;#337;nek.&amp;#8221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A Korm. rend. 7. &amp;sect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 alapj&amp;aacute;n: &amp;#8222;&lt;span class=3DGramE&gt;A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megsz&amp;uuml;ntet&amp;eacute;s&amp;eacute;t 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&amp;eacute;klet szerinti igazol&amp;aacute;s lead&amp;aacute;s&amp;aacute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dej&amp;#369;leg halad&amp;eacute;ktalanul be kell jelenteni a jegyz&amp;#337;ne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&amp;eacute;s alapj&amp;aacute;n a jegyz&amp;#337; az enged&amp;eacute;lyt vissza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zen&amp;eacute;s, t&amp;aacute;ncos rendezv&amp;eacute;nyt t&amp;ouml;rli a ny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v&amp;aacute;ntart&amp;aacute;sb&amp;oacute;l.&amp;#8221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hat&amp;oacute;s&amp;aacute;g k&amp;ouml;zrem&amp;#369;k&amp;ouml;d&amp;eacute;s&amp;eacute;t a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et&lt;/span&gt;. 44. &amp;sect; (1) bekezd&amp;eacute;se &amp;eacute;s a K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. 3. &amp;sect; (4) bekezd&amp;eacute;se &amp;iacute;rta el&amp;#337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Hat&amp;aacute;sk&amp;ouml;r&amp;o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aacute;r hivatkozott Korm. rend. 3. &amp;sect; (3) bekezd&amp;eacute;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ap&amp;iacute;tja meg. Illet&amp;eacute;kess&amp;eacute;gemet a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et&lt;/span&gt;. 21. &amp;sect; (1) &lt;span class=3DSpellE&gt;bek&lt;/span&gt;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ja &amp;aacute;llap&amp;iacute;tja meg. Az els&amp;#337;fok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llamigazgat&amp;aacute;si elj&amp;aacute;r&amp;aacute;s illet&amp;eacute;k&amp;eacute;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&amp;eacute;kekr&amp;#337;l sz&amp;oacute;l&amp;oacute;, m&amp;oacute;dos&amp;iacute;tott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XCIII. t&amp;ouml;rv&amp;eacute;ny 29. &amp;sect;&lt;span class=3DSpellE&gt;-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hoz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ol&amp;oacute;d&amp;oacute; XVII. pontja &amp;aacute;llap&amp;iacute;tja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'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bbez&amp;eacute;si lehet&amp;#337;s&amp;eacute;get a &lt;span class=3DSpellE&gt;Ket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&amp;sect; (1) bekezd&amp;eacute;s, valamint a 99. &amp;sect; (1) bekezd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adtam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cm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2.05pt;text-align:justify;tab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cm'&gt;A fellebbez&amp;eacute;si illet&amp;eacute;k m&amp;eacute;rt&amp;eacute;k&amp;eacute;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&amp;eacute;kekr&amp;#337;l sz&amp;oacute;l&amp;oacute; 1990. &amp;eacute;vi XC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ouml;rv&amp;eacute;ny 29. &amp;sect;&lt;span class=3DSpellE&gt;-&lt;span class=3DGramE&gt;a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j&amp;aacute;n &amp;aacute;llap&amp;iacute;tottam meg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jogorvos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&amp;aacute;r&amp;aacute;sokra a &lt;span class=3DSpellE&gt;Ket&lt;/span&gt;. 97. &amp;sect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, a 104.,105., 109., 110., 111. &amp;eacute;s a 112. &amp;sec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-ok&lt;/span&gt; az ir&amp;aacute;nyad&amp;oacute;k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 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DateTime&lt;/span&gt;_&lt;span class=3DSpellE&gt;Today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jegyz&amp;#337;&lt;/span&gt; megb&amp;iacute;z&amp;aacute;s&amp;aacute;b&amp;oacute;l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34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Er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 a k&amp;uuml;l&amp;ouml;n &amp;iacute;ven felt&amp;uuml;ntetettek: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0.0pt;line-height:110%;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mso-ansi-language:HU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;mso-bidi-language:AR-SA'&gt;&lt;br clear=3Dall style=3D'page-break-before:alw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text-align:justify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Err&amp;#337;l &amp;eacute;rtes&amp;uuml;lnek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text-align:justify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50.2pt;margin-bottom:.0001pt;text-align:justify;text-indent:-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0%;mso-list:l0 level1 lfo2;tab-stops:47.0pt list 50.2pt'&gt;&lt;![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&lt;span class=3DSpellE&gt;uzemelteto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- &amp;lt;&amp;lt;&lt;span class=3DSpellE&gt;uzemelte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rsz&lt;/span&gt;&amp;gt;&amp;gt; &amp;lt;&amp;lt;&lt;span class=3DSpellE&gt;uzemelteto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_var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, &amp;lt;&amp;lt;&lt;span class=3DSpellE&gt;uzemelteto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ozter&lt;/span&gt;_&lt;span class=3DSpellE&gt;nev&lt;/span&gt;&amp;gt;&amp;gt; &amp;lt;&amp;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elteto&lt;/span&gt;_&lt;span class=3DSpellE&gt;kozjell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ev&lt;/span&gt;&amp;gt;&amp;gt; &amp;lt;&amp;lt;&lt;span class=3DSpellE&gt;uzemelteto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cim&lt;/span&gt;_&lt;span class=3DSpellE&gt;hazsz&lt;/span&gt;&amp;gt;&amp;gt; &amp;lt;&amp;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uzemelteto&lt;/span&gt;_&lt;span class=3DSpellE&gt;cim&lt;/span&gt;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kieg&lt;/span&gt;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3.0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50.2pt;margin-bottom:.0001pt;text-align:justify;text-indent:-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0%;mso-list:l0 level1 lfo2;tab-stops:47.0pt list 50.2pt'&gt;&lt;![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181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483A1F9/R_rendezveny_tartasi_engedely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181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483A1F9/R_rendezveny_tartasi_engedely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181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483A1F9/R_rendezveny_tartasi_engedely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R_rendezveny_tartasi_enge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5483A1F9\R_rendezveny_tartasi_engedely_elemei\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92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181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483A1F9/R_rendezveny_tartasi_engedely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R_rendezveny_tartasi_engedely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9.1815148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