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2.4F8DD7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F8DD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T_szakhatosagi_megkeres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T_szakhatosagi_megkereses_elemei/filelist.x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T_szakhatosagi_megkereses_elemei/edit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K&amp;#225;rp&amp;#225;ti Adrienn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csopfejl&amp;#233;c.dot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9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2-01T06:20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20T08:41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09:48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330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228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9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5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60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T_szakhatosagi_megkereses_elemei/themedata.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T_szakhatosagi_megkereses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rutiger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473 1073741898 0 0 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4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-1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-1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65F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4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odyText2, li.BodyText2, div.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ody Text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1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-wrap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T_szakhatosagi_megkereses_elemei/header.htm"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T_szakhatosagi_megkereses_elemei/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T_szakhatosagi_megkereses_elemei/header.htm")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T_szakhatosagi_megkereses_elemei/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35.45pt 36.85pt 73.7pt 110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:url("T_szakhatosagi_megkereses_elemei/header.htm")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T_szakhatosagi_megkereses_elemei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header:url("T_szakhatosagi_megkereses_elemei/header.htm") f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28057424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456556732 -1674155028 68026393 68026395 68026383 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"%1\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line-height:120%;tab-stops:47.0pt'&gt;&lt;!--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38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61pt;margin-top:11.5pt;width:18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54pt;z-index:1' o:allowincell=3D"f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38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 align=3D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8 height=3D15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height=3D76 style=3D'vertical-align:top'&gt;&lt;![endif]&gt;&lt;!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38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2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&amp;lt;uzem_nev&amp;gt;&amp;gt; &amp;uuml;gy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2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Mell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jelent&amp;eacute;s m&amp;aacute;solatban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line-height:120%;tab-stops:47.0pt'&gt;&amp;Uuml;gy=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iktszam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nt&amp;eacute;z&amp;#33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b style=3D'mso-bidi-font-weight:normal'&gt;&lt;o:p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Tisztelt C&amp;iacute;m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A(z) &lt;span style=3D'mso-no-proof:yes'&gt;&amp;lt;&amp;lt;uzem_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(sz&amp;eacute;khelye: &amp;lt;&amp;lt;uzem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var_nev&amp;gt;&amp;gt;, &amp;lt;&amp;lt;uzem_kozter_nev&amp;gt;&amp;gt; &amp;lt;&amp;lt;uzem_=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uzem_cim_hazsz&amp;gt;&amp;gt; &amp;lt;&amp;lt;uzem_cim_kieg&amp;gt;&amp;gt;) 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b style=3D'mso-bidi-font-weight:normal'&gt;&lt;u&gt;telepenged&amp;eacute;ly (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)&lt;/u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&amp;aacute;sa ir&amp;aacute;nti k&amp;eacute;relmet ny&amp;uacute;jtott be a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u&gt;&amp;lt;&amp;lt;thely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var_nev&amp;gt;&amp;gt;, &amp;lt;&amp;lt;thely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kozjell_nev&amp;gt;&amp;gt; &amp;lt;&amp;lt;thely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thely_cim_kieg&amp;gt;&amp;gt; (hrsz.: &amp;lt;&amp;lt;thely_hrsz&amp;gt;&amp;gt;)&lt;/u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 alatti ter&amp;uuml;letr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Az elj&amp;aacute;r&amp;aacute;s lefolytat&amp;aacute;s&amp;aacute;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1; a telepenged&amp;eacute;ly, illetve a te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&amp;eacute;tes&amp;iacute;t&amp;eacute;s&amp;eacute;nek bejelent&amp;eacute;se alapj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orolhat&amp;oacute; egyes termel&amp;#337; &amp;eacute;s egyes szolg&amp;aacute;ltat&amp;o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ekr&amp;#337;l, valamint a telepenged&amp;eacute;lyez&amp;e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j&amp;eacute;r&amp;#337;l &amp;eacute;s a bejelent&amp;eacute;s szab&amp;aacute;lyair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m&amp;oacute;dos&amp;iacute;tott 57/2013. (II. 27.) Korm. r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v&amp;aacute;bbiakban Korm. rendelet) 4. &amp;sect;-a alapj&amp;a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hozz&amp;aacute;j&amp;aacute;rul&amp;aacute;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erz&amp;eacute;se indokolt. A k&amp;ouml;zigazgat&amp;aacute;si hat&amp;oacute;s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&amp;eacute;s szolg&amp;aacute;ltat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004. &amp;eacute;vi CXL. t&amp;ouml;rv&amp;eacute;ny 36. &amp;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ekezd&amp;eacute;s&amp;eacute;ben, &amp;eacute;s a 44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ben foglaltak szerint: &amp;#8222;A k&amp;eacute;relem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tolni kell a jogszab&amp;aacute;lyban el&amp;#337;&amp;iacute;rt mell&amp;eacute;kletek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&amp;eacute;kletk&amp;eacute;nt nem lehet az &amp;uuml;gyf&amp;eacute;lt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&amp;aacute;ll&amp;aacute;sfoglal&amp;aacute;s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&amp;#337;zetes szakhat&amp;oacute;s&amp;aacute;gi hozz&amp;aacute;j&amp;aacute;rul&amp;aacute;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tol&amp;aacute;s&amp;aacute;t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ni. T&amp;ouml;rv&amp;eacute;ny vagy korm&amp;aacute;nyrendelet az &amp;uuml;gy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demi d&amp;ouml;nt&amp;eacute;sre jogosult hat&amp;oacute;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&amp;aacute;ra el&amp;#337;&amp;iacute;rhatja, hogy az ott meghat&amp;aacute;roz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k&amp;eacute;rd&amp;eacute;sben m&amp;aacute;s hat&amp;oacute;s&amp;aacute;g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: szakhat&amp;oacute;s&amp;aacute;g) k&amp;ouml;tele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&amp;aacute;t kell beszerezni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 olyan szakk&amp;eacute;rd&amp;eacute;sben ad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t, amelynek meg&amp;iacute;t&amp;eacute;l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i &amp;uuml;gyk&amp;eacute;nt a hat&amp;aacute;sk&amp;ouml;r&amp;eacute;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ozik, ennek hi&amp;aacute;ny&amp;aacute;ban t&amp;ouml;rv&amp;eacute;ny vagy korm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yren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k vizsg&amp;aacute;lat&amp;aacute;t szakhat&amp;oacute;s&amp;aacute;gi &amp;uuml;gyk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t&amp;aacute;sk&amp;ouml;r&amp;eacute;be utalja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Fentiek alapj&amp;aacute;n &lt;b&gt;k&amp;eacute;rem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iacute;veskedjenek elk&amp;eacute;sz&amp;iacute;teni &amp;eacute;s hat&amp;oacute;s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sz&amp;eacute;re megk&amp;uuml;ldeni a k&amp;eacute;relm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enged&amp;eacute;ly-k&amp;ouml;teles tev&amp;eacute;kenys&amp;eacute;g(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hoz sz&amp;uuml;ks&amp;eacute;ges &lt;b&gt;szakhat&amp;oacute;s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&amp;aacute;j&amp;aacute;rul&amp;aacute;sukat 15 napon bel&amp;uuml;l.&lt;o:p&gt;&lt;/o:p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b style=3D'mso-bidi-font-weight:normal'&gt;Felh&amp;i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v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ok figyelm&amp;eacute;t a Korm. rendelet 5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re: &amp;#8222;A telepenged&amp;eacute;ly kiad&amp;aacute;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&amp;aacute;nti elj&amp;aacute;r&amp;aacute;sban az &amp;uuml;gyint&amp;eacute;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id&amp;#337;be a szakhat&amp;oacute;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int&amp;eacute;z&amp;eacute;si hat&amp;aacute;rideje besz&amp;aacute;m&amp;iacute;t.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Seg&amp;iacute;t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rem&amp;#369;k&amp;ouml;d&amp;eacute;s&amp;eacute;t k&amp;ouml;sz&amp;ouml;n&amp;ouml;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DateTime_Today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10%;tab-sto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9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10%;tab-sto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8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jegyz&amp;#337; megb&amp;iacute;z&amp;aacute;s&amp;aacute;b&amp;oacute;l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10%;tab-stops:47.0pt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10%;tab-stops:47.0pt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10%;tab-sto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9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lt;&amp;lt;Profile_RealName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10%;tab-sto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lt;/span&gt;&amp;l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Profile_Onkorm.Title&amp;gt;&amp;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10%;tab-stops:47.0pt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10%;tab-sto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line-height:110%'&gt;Err&amp;#337;l &amp;eacute;rtes&amp;uuml;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uuml;l&amp;ouml;n &amp;iacute;ven felsoroltak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10%;tab-sto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line-height:110%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10%;tab-sto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line-height:110%'&gt;Er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10%;tab-stops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line-height:110%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bidi-font-size:12.0pt'&gt;$[ertesit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hat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indent:-18.0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mso-list:l0 level1 lfo2;tab-stops:47.0pt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line-height:110%'&gt;&lt;span style=3D'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Ignore'&gt;1/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line-height:110%'&gt;&amp;lt;&amp;lt;Szakhat_nev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irsz&amp;gt;&amp;gt; &amp;lt;&amp;lt;Szakhat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kozter&amp;gt;&amp;gt; &amp;lt;&amp;lt;Szakhat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hazsz&amp;gt;&amp;gt; &amp;lt;&amp;lt;Szakhat_cim_kieg&amp;gt;&amp;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10%'&gt;&lt;span style=3D'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line-height:110%'&gt;$[/ertesitesszakhat]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indent:-18.0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mso-list:l0 level1 lfo2;tab-stops:47.0pt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line-height:110%'&gt;&lt;span style=3D'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Ignore'&gt;2/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2.0pt;line-height:110%'&gt;Iratt&amp;aacute;r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F8DD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T_szakhatosagi_megkereses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F8DD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T_szakhatosagi_megkereses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F8DD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T_szakhatosagi_megkereses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T_szakhatosagi_megkereses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91545913\T_szakhatosagi_megkereses_elemei\header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span style=3D'mso-no-proof:yes'&gt;&lt;!--[if gte vml 1]&gt;&lt;v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K_x005F_x00e9_p_x0020_1" o:spid=3D"_x005F_x0000_s6149" 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hatorozat_2old" style=3D'position:absolute;margin-left:-96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-top:3.9pt;width:594.75pt;height:842.25pt;z-index:-1;visibility:vi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;mso-wrap-distance-left:9pt;mso-wrap-distance-top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right:9pt;mso-wrap-distance-bottom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:absolute;mso-position-horizontal-relative: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:absolute;mso-position-vertical-relative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image001.jpg" o:title=3D"hatorozat_2ol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rap anchorx=3D"page" anchory=3D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40%'&gt;&lt;b style=3D'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9.5pt;mso-bidi-font-size:10.0pt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%;font-family:"FrutigerTT","sans-serif";mso-no-proof:yes'&gt;&lt;!--[if gte v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614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-left:0;margin-top:-.8pt;width:5in;height:58pt;z-index:1' o:allowi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=3D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6146' inset=3D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[endif]&gt;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/span&gt;&lt;/b&gt;&lt;span style=3D'font-size:9.5pt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line-height:140%;font-family:"FrutigerTT","sans-serif"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f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span style=3D'mso-no-proof:yes'&gt;&lt;!--[if gte vml 1]&gt;&lt;v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K_x005F_x00e9_p_x0020_5" o:spid=3D"_x005F_x0000_s6148" type=3D"#_x005F_x0000_t75" 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hatoroz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position:absolute;margin-left:-96.45pt;margin-top:-14.1pt;width: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842.25pt;z-index:-2;visibility:visible;mso-wrap-style: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left:9pt;mso-wrap-distance-top:0;mso-wrap-distance-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bottom:0;mso-position-horizont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-relative:page;mso-position-vertic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-relative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image002.jpg" o:title=3D"hatoroza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rap anchorx=3D"page" anchory=3D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F8DD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T_szakhatosagi_megkereses_elemei/image00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gEBLAEsAAD/7QRcUGhvdG9zaG9wIDMuMAA4QklNA+0AAAAAABABL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sAAAAAQABOEJJTQQNAAAAAAAEAAAAeDhCSU0D8wAAAAAACAAAAAAAAAAAOEJJTQQK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4QklNJxAAAAAAAAoAAQAAAAAAAAACOEJJTQP0AAAAAAASADUAAAABAC0AAAAGAAAAAAAB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3AAAAAAAcAAD/////////////////////////////A+gAADhCSU0ECAAAAAAAJAAAAAEAA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QAAAAAQAAAAdAQAAABkAAAG2rAEAATYjADhCSU0EFAAAAAAABAAAAAI4QklNBAwAAAAAA0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TwAAAHAAAADwAABpAAAAAyYAGAAB/9j/4AAQSkZJRgABAgEASABIAAD//gAmRmlsZS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dGVuIGJ5IEFkb2JlIFBob3Rvc2hvcKggNS4w/+4ADkFkb2JlAGSAAAAAAf/bAIQADAgIC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JDBELCgsRFQ8MDA8VGBMTFRMTGBEMDAwMDAwRDAwMDAwMDAwMDAwMDAwMDAwMDA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NCwsNDg0QDg4QFA4ODhQUDg4ODhQRDAwMDAwREQwMDAwMDBEMDAwMDAwMDAwMDA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/8AAEQgAcABPAwEiAAIRAQMRAf/dAAQABf/EAT8AAAEFAQEBAQEBAAAAAAA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BQYHCAkKCwEAAQUBAQEBAQEAAAAAAAAAAQACAwQFBgcICQoLEAABBAEDAgQCBQcGCAUDDD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RAwQhEjEFQVFhEyJxgTIGFJGhsUIjJBVSwWIzNHKC0UMHJZJT8OHxY3M1FqKygyZEk1RkRc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DYX0lXiZfKzhMPTdePzRieUpIW0lcTU5PSltcXV5fVWZnaGlqa2xtbm9jdHV2d3h5ent8fX5/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QIEBAMEBQYHBwYFNQEAAhEDITESBEFRYXEiEwUygZEUobFCI8FS0fAzJGLhcoKSQ1MVY3M0</w:t>
      </w:r>
    </w:p>
    <w:p>
      <w:pPr>
        <w:pStyle w:val="PreformattedText"/>
        <w:bidi w:val="0"/>
        <w:spacing w:before="0" w:after="0"/>
        <w:jc w:val="left"/>
        <w:rPr/>
      </w:pPr>
      <w:r>
        <w:rPr/>
        <w:t>8SUGFqKygwcmNcLSRJNUoxdkRVU2dGXi8rOEw9N14/NGlKSFtJXE1OT0pbXF1eX1VmZ2hpamt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5vYnN0dXZ3eHl6e3x//aAAwDAQACEQMRAD8A9VSSSSUpJJJJSkkkklKSSSSUpJJJJT//0PVUkkk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SSUpJJJJSkkkklKSSSSU//9H1VJJJJSkkkklKSSSSUpJJJJSkkkklP//S9VSSSSUpJJJJS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KSSSSUpJJJJT//0/VUkkklKSSSSUpJJJJSkkkklKSSSSU//9T1VJJJJSkkkklKSSSSUpJJJ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lP//V9VSULW2Oqe2t2ywtIY+JhxHtdB/dWB9WsT6x4uVc3q1jraX73MfLXNgvb9nr+mbG21V+</w:t>
      </w:r>
    </w:p>
    <w:p>
      <w:pPr>
        <w:pStyle w:val="PreformattedText"/>
        <w:bidi w:val="0"/>
        <w:spacing w:before="0" w:after="0"/>
        <w:jc w:val="left"/>
        <w:rPr/>
      </w:pPr>
      <w:r>
        <w:rPr/>
        <w:t>r6n6L9J+jssyrrP0OKlPRJJJJKUkkkkpSSSSSlJJJJKf/9k4QklNBAYAAAAAAAcACAABAAEBAP/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Q0NfUFJPRklMRQABAQAAAZBBREJFAhAAAG1udHJHUkFZWFlaIAAIB9UAFgAHAB8AD2Fjc3BN</w:t>
      </w:r>
    </w:p>
    <w:p>
      <w:pPr>
        <w:pStyle w:val="PreformattedText"/>
        <w:bidi w:val="0"/>
        <w:spacing w:before="0" w:after="0"/>
        <w:jc w:val="left"/>
        <w:rPr/>
      </w:pPr>
      <w:r>
        <w:rPr/>
        <w:t>U0ZUAAAAAG5vbmUAAAAAAAAAAAAAAAAAAAAAAAD21gABAAAAANMtQURCR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WNwcnQAAADAAAAAJGRlc2MAAAD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0cHQAAAFYAAAAFGJrcHQAAAFsAAAAFGtUUkMAAAGAAAAADnRleHQAAAAAKGMpIDIwMDUgQW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mUgU3lzdGVtcyBJbmMuAGRlc2MAAAAAAAAAFkdyYXlzY2FsZSAtIEdhbW1hIDIuM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WFlaIAAAAAAAAPNRAAEAAAABFsxYWVog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1cnYAAAAAAAAAAQIzAAD//gAmRmlsZSB3cml0dGVuIGJ5IEFkb2JlIFBob3Rvc2hvcKggN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/+4ADkFkb2JlAGQAAAAAAP/bAEMAAQEBAQEBAQEBAQEBAQEBAQEBAQEBAQEBAQEBAQIBAQEBA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gICAgICAgICAgMDAwMDAwMDAwMDAwMDA//AAAsIDbUJsQEBEQD/3QAEATf/xABjAAEB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QAAAAAAAAAACgQJCwcIAwUGAgEQAQAABgEBBgMDCAgEBgMBAAABAgMEBQYHCBESdLQ1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jFSFKHB0UKCkjMVQVGBIrIjFhdxMrU3YSR2tng5dxgZOP/aAAgBAQAAPwC/g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//Qv4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H//0b+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//9K/g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//Tv4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H//1L+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//9W/g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f//Wv4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H//17+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//9C/g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//Rv4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//0r+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9O/g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//Uv4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H//1b+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//9a/g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f//Xv4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//0L+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//9G/g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//Sv4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//07+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//9S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//Vv4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H//1r+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//9e/g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f//Qv4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H//0b+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//9K/g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Tv4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H//1L+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//9W/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//Wv4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H//17+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//9C/g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f//Rv4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//0r+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//9O/g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f//U</w:t>
      </w:r>
    </w:p>
    <w:p>
      <w:pPr>
        <w:pStyle w:val="PreformattedText"/>
        <w:bidi w:val="0"/>
        <w:spacing w:before="0" w:after="0"/>
        <w:jc w:val="left"/>
        <w:rPr/>
      </w:pPr>
      <w:r>
        <w:rPr/>
        <w:t>v4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//1b+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//9a/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//Xv4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//0L+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//9G/g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f//Sv4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/07+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//9S/g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f//Vv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H//1r+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//9e/g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f//Qv4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H//0b+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//9K/g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f//Tv4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H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L+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//9W/g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f//Wv4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H//17+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//9C/g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//Rv4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H//0r+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//9O/g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//Uv4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H//1b+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//9a/g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f//Xv4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H//0L+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//9G/g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//Sv4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//07+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9S/g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//Vv4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H//1r+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//9e/g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f//Qv4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//0b+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//9K/g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//Tv4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//1L+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//9W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//Wv4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H//17+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//9C/g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f//Rv4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H//0r+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//9O/g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Uv4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H//1b+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//9a/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//Xv4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H//0L+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//9G+rGem4/wNp5eVu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f//SvqxnpuP8D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//076sZ6bj/A2nl5W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9S+rGem4/wNp5eVu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f//VvqxnpuP8DaeXlb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//1r6sZ6bj/A2nl5W4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//9e+rGem4/wNp5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//QvqxnpuP8DaeXlb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H//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sZ6bj/A2nl5W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//9K+rGem4/wNp5eVu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//TvqxnpuP8DaeXlb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H//1L6sZ6bj/A2nl5W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//9W+rGem4/wNp5eVu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f//W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puP8DaeXlb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//176sZ6bj/A2nl5W4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//9C+rGem4/wNp5eVu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f//RvqxnpuP8DaeXl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H//0r6sZ6bj/A2nl5W4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//9O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m4/wNp5eVu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f//UvqxnpuP8DaeXlb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H//1b6sZ6bj/A2nl5W4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//9a+rGem4/wNp5eVu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//XvqxnpuP8DaeXlb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H//0L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6bj/A2nl5W4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//9G+rGem4/wNp5eVu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//SvqxnpuP8DaeXlb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//076sZ6bj/A2nl5W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//9S+rGem4/wNp5eVu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f//V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8DaeXlb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//1r6sZ6bj/A2nl5W4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//9e+rGem4/wNp5eVu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f//QvqxnpuP8DaeXlb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H//0b6sZ6bj/A2nl5W4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//9K+r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/wNp5eVu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//TvqxnpuP8DaeXlb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//1L6sZ6bj/A2nl5W4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//9W+rGem4/wNp5eVu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//WvqxnpuP8DaeXlb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H//176sZ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A2nl5W4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//9C+rGem4/wNp5eVu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//RvqxnpuP8DaeXlb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H//0r6sZ6bj/A2nl5W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//9O+rGem4/wNp5eVu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f//Uvqxnp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Xlb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H//1b6sZ6bj/A2nl5W4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//9a+rGem4/wNp5eVu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f//XvqxnpuP8DaeXlb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H//0L6sZ6bj/A2nl5W4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//9G+rGem4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eVu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//SvqxnpuP8DaeXlb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/076sZ6bj/A2nl5W4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//9S+rGem4/wNp5eVu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f//VvqxnpuP8DaeXlbg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H//1r6sZ6bj/A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W4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//9e+rGem4/wNp5eVu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QvqxnpuP8DaeXlb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H//0b6sZ6bj/A2nl5W4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//9K+rGem4/wNp5eVu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f//TvqxnpuP8D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//1L6sZ6bj/A2nl5W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9W+rGem4/wNp5eVu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f//WvqxnpuP8DaeXlb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//176sZ6bj/A2nl5W4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//9C+rGem4/wNp5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//RvqxnpuP8DaeXlb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H//</w:t>
      </w:r>
    </w:p>
    <w:p>
      <w:pPr>
        <w:pStyle w:val="PreformattedText"/>
        <w:bidi w:val="0"/>
        <w:spacing w:before="0" w:after="0"/>
        <w:jc w:val="left"/>
        <w:rPr/>
      </w:pPr>
      <w:r>
        <w:rPr/>
        <w:t>0r6sZ6bj/A2nl5W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//9O+rGem4/wNp5eVu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//UvqxnpuP8DaeXlb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H//1b6sZ6bj/A2nl5W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//9a+rGem4/wNp5eVu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f//X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puP8DaeXlb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//0L6sZ6bj/A2nl5W4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//9G+rGem4/wNp5eVu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f//SvqxnpuP8DaeXl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H//076sZ6bj/A2nl5W4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//9S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m4/wNp5eVu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f//VvqxnpuP8DaeXlb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H//1r6sZ6bj/A2nl5W4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//9e+rGem4/wNp5eVu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//QvqxnpuP8DaeXlb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H//0b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6bj/A2nl5W4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//9K+rGem4/wNp5eVu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//TvqxnpuP8DaeXlb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//1L6sZ6bj/A2nl5W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//9W+rGem4/wNp5eVu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f//W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8DaeXlb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//176sZ6bj/A2nl5W4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//9C+rGem4/wNp5eVu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f//RvqxnpuP8DaeXlb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H//0r6sZ6bj/A2nl5W4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//9O+r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/wNp5eVu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//UvqxnpuP8DaeXlb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//1b6sZ6bj/A2nl5W4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//9a+rGem4/wNp5eVu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//XvqxnpuP8DaeXlb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H//0L6sZ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A2nl5W4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//9G+rGem4/wNp5eVu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//SvqxnpuP8DaeXlb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H//076sZ6bj/A2nl5W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//9S+rGem4/wNp5eVu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f//Vvqxnp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Xlb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H//1r6sZ6bj/A2nl5W4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//9e+rGem4/wNp5eVu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f//QvqxnpuP8DaeXlb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H//0b6sZ6bj/A2nl5W4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//9K+rGem4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eVu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//TvqxnpuP8DaeXlb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/1L6sZ6bj/A2nl5W4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//9W+rGem4/wNp5eVu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f//WvqxnpuP8DaeXlbg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H//176sZ6bj/A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W4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//9C+rGem4/wNp5eVu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RvqxnpuP8DaeXlb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H//0r6sZ6bj/A2nl5W4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//9O+rGem4/wNp5eVu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f//UvqxnpuP8D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//1b6sZ6bj/A2nl5W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9a+rGem4/wNp5eVu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f//XvqxnpuP8DaeXlb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//0L6sZ6bj/A2nl5W4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//9G+rGem4/wNp5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//SvqxnpuP8DaeXlb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H//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sZ6bj/A2nl5W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//9S+rGem4/wNp5eVu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//VvqxnpuP8DaeXlb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H//1r6sZ6bj/A2nl5W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//9e+rGem4/wNp5eVu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f//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puP8DaeXlb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//0b6sZ6bj/A2nl5W4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//9K+rGem4/wNp5eVu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f//TvqxnpuP8DaeXl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H//1L6sZ6bj/A2nl5W4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//9W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m4/wNp5eVu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f//WvqxnpuP8DaeXlb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H//176sZ6bj/A2nl5W4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//9C+rGem4/wNp5eVu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//RvqxnpuP8DaeXlb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H//0r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6bj/A2nl5W4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//9O+rGem4/wNp5eVu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//UvqxnpuP8DaeXlb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//1b6sZ6bj/A2nl5W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//9a+rGem4/wNp5eVu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f//X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8DaeXlb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//0L6sZ6bj/A2nl5W4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//9G+rGem4/wNp5eVu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f//SvqxnpuP8DaeXlb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H//076sZ6bj/A2nl5W4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//9S+r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/wNp5eVu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//VvqxnpuP8DaeXlb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//1r6sZ6bj/A2nl5W4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//9e+rGem4/wNp5eVu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//QvqxnpuP8DaeXlb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H//0b6sZ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A2nl5W4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//9K+rGem4/wNp5eVu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//TvqxnpuP8DaeXlb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H//1L6sZ6bj/A2nl5W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//9W+rGem4/wNp5eVu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f//Wvqxnp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Xlb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H//176sZ6bj/A2nl5W4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//9C+rGem4/wNp5eVu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f//RvqxnpuP8DaeXlb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H//0r6sZ6bj/A2nl5W4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//9O+rGem4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eVu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//UvqxnpuP8DaeXlb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/1b6sZ6bj/A2nl5W4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//9a+rGem4/wNp5eVu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f//XvqxnpuP8DaeXlbg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H//0L6sZ6bj/A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W4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//9G+rGem4/wNp5eVu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SvqxnpuP8DaeXlb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H//076sZ6bj/A2nl5W4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//9S+rGem4/wNp5eVu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f//VvqxnpuP8D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//1r6sZ6bj/A2nl5W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9e+rGem4/wNp5eVu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f//QvqxnpuP8DaeXlb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//0b6sZ6bj/A2nl5W4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//9K+rGem4/wNp5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//TvqxnpuP8DaeXlb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H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L6sZ6bj/A2nl5W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//9W+rGem4/wNp5eVu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//WvqxnpuP8DaeXlb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H//176sZ6bj/A2nl5W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//9C+rGem4/wNp5eVu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f//R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puP8DaeXlb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//0r6sZ6bj/A2nl5W4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//9O+rGem4/wNp5eVu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f//UvqxnpuP8DaeXl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H//1b6sZ6bj/A2nl5W4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//9a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m4/wNp5eVu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f//XvqxnpuP8DaeXlb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H//0L6sZ6bj/A2nl5W4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//9G+rGem4/wNp5eVu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//SvqxnpuP8DaeXlb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H//07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6bj/A2nl5W4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//9S+rGem4/wNp5eVu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//VvqxnpuP8DaeXlb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//1r6sZ6bj/A2nl5W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//9e+rGem4/wNp5eVu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f//Q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8DaeXlb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//0b6sZ6bj/A2nl5W4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//9K+rGem4/wNp5eVu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f//TvqxnpuP8DaeXlb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H//1L6sZ6bj/A2nl5W4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//9W+r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/wNp5eVu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//WvqxnpuP8DaeXlb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//176sZ6bj/A2nl5W4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//9C+rGem4/wNp5eVu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//RvqxnpuP8DaeXlb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H//0r6sZ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A2nl5W4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//9O+rGem4/wNp5eVu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//UvqxnpuP8DaeXlb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H//1b6sZ6bj/A2nl5W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//9a+rGem4/wNp5eVu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f//Xvqxnp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Xlb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H//0L6sZ6bj/A2nl5W4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//9G+rGem4/wNp5eVu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f//SvqxnpuP8DaeXlb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H//076sZ6bj/A2nl5W4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//9S+rGem4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eVu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//VvqxnpuP8DaeXlb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/1r6sZ6bj/A2nl5W4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//9e+rGem4/wNp5eVu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f//QvqxnpuP8DaeXlbg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H//0b6sZ6bj/A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W4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//9K+rGem4/wNp5eVu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TvqxnpuP8DaeXlb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H//1L6sZ6bj/A2nl5W4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//9W+rGem4/wNp5eVu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f//WvqxnpuP8D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//176sZ6bj/A2nl5W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9C+rGem4/wNp5eVu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f//RvqxnpuP8DaeXlb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//0r6sZ6bj/A2nl5W4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//9O+rGem4/wNp5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//UvqxnpuP8DaeXlb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H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sZ6bj/A2nl5W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//9a+rGem4/wNp5eVu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//XvqxnpuP8DaeXlb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H//0L6sZ6bj/A2nl5W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//9G+rGem4/wNp5eVu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f/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puP8DaeXlb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//076sZ6bj/A2nl5W4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//9S+rGem4/wNp5eVu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f//VvqxnpuP8DaeXl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H//1r6sZ6bj/A2nl5W4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//9e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m4/wNp5eVu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f//QvqxnpuP8DaeXlb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H//0b6sZ6bj/A2nl5W4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//9K+rGem4/wNp5eVu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//TvqxnpuP8DaeXlb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H//1L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6bj/A2nl5W4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//9W+rGem4/wNp5eVu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//WvqxnpuP8DaeXlb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//176sZ6bj/A2nl5W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//9C+rGem4/wNp5eVu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f//R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8DaeXlb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//0r6sZ6bj/A2nl5W4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//9O+rGem4/wNp5eVu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f//UvqxnpuP8DaeXlb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H//1b6sZ6bj/A2nl5W4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//9a+r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/wNp5eVu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//XvqxnpuP8DaeXlb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//0L6sZ6bj/A2nl5W4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//9G+rGem4/wNp5eVu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//SvqxnpuP8DaeXlb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H//076sZ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A2nl5W4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//9S+rGem4/wNp5eVu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//VvqxnpuP8DaeXlb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H//1r6sZ6bj/A2nl5W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//9e+rGem4/wNp5eVu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f//Qvqxnp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Xlb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H//0b6sZ6bj/A2nl5W4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//9K+rGem4/wNp5eVu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f//TvqxnpuP8DaeXlb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H//1L6sZ6bj/A2nl5W4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//9W+rGem4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eVu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//WvqxnpuP8DaeXlb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/176sZ6bj/A2nl5W4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//9C+rGem4/wNp5eVu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f//RvqxnpuP8DaeXlbg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H//0r6sZ6bj/A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W4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//9O+rGem4/wNp5eVu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UvqxnpuP8DaeXlb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H//1b6sZ6bj/A2nl5W4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//9a+rGem4/wNp5eVu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f//XvqxnpuP8D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//0L6sZ6bj/A2nl5W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9G+rGem4/wNp5eVu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f//SvqxnpuP8DaeXlb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//076sZ6bj/A2nl5W4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//9S+rGem4/wNp5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//VvqxnpuP8DaeXlb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H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r6sZ6bj/A2nl5W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//9e+rGem4/wNp5eVu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//QvqxnpuP8DaeXlb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H//0b6sZ6bj/A2nl5W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//9K+rGem4/wNp5eVu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f//T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puP8DaeXlb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//1L6sZ6bj/A2nl5W4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//9W+rGem4/wNp5eVu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f//WvqxnpuP8DaeXl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H//176sZ6bj/A2nl5W4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//9C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m4/wNp5eVu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f//RvqxnpuP8DaeXlb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H//0r6sZ6bj/A2nl5W4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//9O+rGem4/wNp5eVu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//UvqxnpuP8DaeXlb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H//1b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6bj/A2nl5W4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//9a+rGem4/wNp5eVu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//XvqxnpuP8DaeXlb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//0L6sZ6bj/A2nl5W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//9G+rGem4/wNp5eVu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f//S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8DaeXlb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//076sZ6bj/A2nl5W4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//9S+rGem4/wNp5eVu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f//VvqxnpuP8DaeXlb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H//1r6sZ6bj/A2nl5W4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//9e+r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/wNp5eVu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//QvqxnpuP8DaeXlbgAAAAAAAAf5GaWHwjNLCP9</w:t>
      </w:r>
    </w:p>
    <w:p>
      <w:pPr>
        <w:pStyle w:val="PreformattedText"/>
        <w:bidi w:val="0"/>
        <w:spacing w:before="0" w:after="0"/>
        <w:jc w:val="left"/>
        <w:rPr/>
      </w:pPr>
      <w:r>
        <w:rPr/>
        <w:t>UYwg/wA78n3pf3oHfk+9L+9A78n3pf3oHfk+9L+9A78n3pf3oHfk+9L+9A78n3pf3oHfk+9L+9A7</w:t>
      </w:r>
    </w:p>
    <w:p>
      <w:pPr>
        <w:pStyle w:val="PreformattedText"/>
        <w:bidi w:val="0"/>
        <w:spacing w:before="0" w:after="0"/>
        <w:jc w:val="left"/>
        <w:rPr/>
      </w:pPr>
      <w:r>
        <w:rPr/>
        <w:t>8n3pf3oHfk+9L+9A78n3pf3oHfk+9L+9A78n3pf3oHfk+9L+9A78n3pf3oHfk+9L+9A78n3pf3o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+9L+9A78n3pf3oHfk+9L+9A78n3pf3oHfk+9L+9A78n3pf3oHfk+9L+9B/sIwj9kYR/wCEYR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RvqxnpuP8DaeXlbgAAAAAAAAY6v8AEm/s/wAMHxgA+oz+fwmrYbJ7FseUscJgsLY3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2XydxTtMfjcfY0Jrq8vby6qxhLTpUqck08880YQhCEYxcXnLHvf8AtU8Q4jI5HNdcHTxsm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3JZXmp6RyxoGxbjTrT0Z6voEuSpVe7DuwlmjGMOyM0vb2QjGMOMm4+r39pKTMXGDsqXVDmLyn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MPw1hL+0yVxJWjQknxtansUI1qdSMO2nPCH96EYRh9r89uv1GmY1ivx9k6vSr1RYfVeYNvy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32c6cLq3ud9rUrCpmcfjdeljskIXF7CxhLc1ackOzud6MPhB69aR9Sn1CcU6to2I61+lzljj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kmGbhouG17p3zGOxG31NTry1tu/09JltpqVq8LC1vcXNWhCPbLNWh2/80r27zH1RvRvwThNZo9W</w:t>
      </w:r>
    </w:p>
    <w:p>
      <w:pPr>
        <w:pStyle w:val="PreformattedText"/>
        <w:bidi w:val="0"/>
        <w:spacing w:before="0" w:after="0"/>
        <w:jc w:val="left"/>
        <w:rPr/>
      </w:pPr>
      <w:r>
        <w:rPr/>
        <w:t>XEPV/wAV7Zs9vfV8Va3/AE+WuIsctDFV5KeUqYqOQ2LvVJKH4i1lqf0yxnh2/bB7HdNf1LHtH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KHUVZcGfyiNWE0nUpX1PiKpkY06lvTl/lEuRy9x+I7/4jvSxlj2dlKrGPZ3PjzC8HdRnA3U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u/9PfL3HvM+kTXVaxl2vjfaMVtmBje20lOpcWn8zxFSrS+ZJLVpxnk73bDvQ7YfF5oAAAaKH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P52g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/SvqxnpuP8DaeXlbgAAAAAAAAY6v8AEm/s/wAMHxgPH/KnKvHXCHHu1csct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40fGRzO3bjsNxNa4XX8VCvJazX+SuZZZoyUoVKkksZuz4dsO34I3fcu+r4424O2Xkjhvoa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nHZcfidcutA6kLjc5Nn4bu7/JU6F/lrXJaNjrfHZCvNayRr2lSnSy9Psq92bvwhCMjhozPQ17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/uS6/wx17ZLM+33v3OHF3LXLetXOL1vO3uj7BiuPJ8Tj9kx2O0bD7nUnjTjPf2sk09fJf5ffm</w:t>
      </w:r>
    </w:p>
    <w:p>
      <w:pPr>
        <w:pStyle w:val="PreformattedText"/>
        <w:bidi w:val="0"/>
        <w:spacing w:before="0" w:after="0"/>
        <w:jc w:val="left"/>
        <w:rPr/>
      </w:pPr>
      <w:r>
        <w:rPr/>
        <w:t>7Kc8J49nEFU6OLDo+95TWOjHkPdrTkzG8TdUHHuibPvFPA1dbtNmtLytjstc38MDfXGRmtod27h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cVvjL3oxjCPZDnZ9wPr46luSupjTeBdl6TNVn0L23uq676lbPf9ExGH12fNdLepVL/jrUs3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q4rxrzVIQuqt3eU4SyVZqcIwtKfY/XzaXomk/Uje2ZhNcqbtWl5HteKed7rC7JsFLLaljbblj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Rs8Ng/kU5aFSnNHuzT/HtkhLD4w7Ozw370l1wfiOln2JeNOk/k6HKfG2E2rqcxUm73+Yq7Rm6</w:t>
      </w:r>
    </w:p>
    <w:p>
      <w:pPr>
        <w:pStyle w:val="PreformattedText"/>
        <w:bidi w:val="0"/>
        <w:spacing w:before="0" w:after="0"/>
        <w:jc w:val="left"/>
        <w:rPr/>
      </w:pPr>
      <w:r>
        <w:rPr/>
        <w:t>tLJ8l8YT4avmM3Sktprj5tWF3TjCMke9LJGT4R7Ix9putHk3J8xe9DoPA29arrV7U9sPiDn7n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IY+y5HrarrWF5SlxNbEZOe5haU4ww34KM9Sar2S1p5uyMId14f6p+izdupj2ouZevHD9L/I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h1QdatPq0wupaVm9U1j/bTp63vgnOZ6TdchXqW9SS+xdhdVLK1q07eFOapNdU5oW8ncm7OLay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0fQOmPM9H+9cj828tc0cB8T9YWW4M0WfI6rJxxwvy9rFtmcHn87J/OqdHI0pL27s8XUu6ctvP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Qmkt5ZIRjLzj8b/VM9fXQZy3sHTn7qnRnrVHZtb1Pjq01XUeOa03FWz6pj8nj4XNHYt2yG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W+Ro3eOnsq9vLZy0JpOyrGfvxnllp2Z9GHuGdJvXtreSzPTXzJo/JOV1exxdzvuuanm/wCd3ukX</w:t>
      </w:r>
    </w:p>
    <w:p>
      <w:pPr>
        <w:pStyle w:val="PreformattedText"/>
        <w:bidi w:val="0"/>
        <w:spacing w:before="0" w:after="0"/>
        <w:jc w:val="left"/>
        <w:rPr/>
      </w:pPr>
      <w:r>
        <w:rPr/>
        <w:t>GXq1qNha5ivLRpSw+fG3qzUJoyyzTyQhNGSSPbLD3bAAGih+v+z+do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H/9O+rGem4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eVuAAAAAAAABjq/wASb+z/AAwfGDib91f3eeAvan4nvd05Owmc3nf8pgLm84243xVS8w9nuWx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/m1zX8zudrYZSGGo5CvjrqhDIT425lo9yM89KMqFzrc1b3E/e56L+Rvdl5vvuG+KukLgy85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ZpUNn5DsMZjtsoaDnNZ2W8oxxM9zGx/D23cyEtlCa67ZqsLSl3oSvNXTh07dKu5+yVydyPwv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Oi3jXlHH0qfuMZbYOO8v1d7BW0rUOQqtjwzX4vw9zmtOmo3EuT/F/jZrLtnjSrRhNThNSpxm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mX32+lOt0AdP8Azvzja5/K7FwZxJ/oXmnkDWsbf2FLT+oDZpo3Wl6lhuObS1uKuYxeQuacs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0r2nJZQllhPTrS1Z405BPeX9xviv3AudOFuceI9bzGr7pqWj31jyPm7yvX/AbFuc+0z5fH5fCYW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X8BSp0O7JNbQmryRj2TfM7YzSw56emzN/UJe6v0J5zQ+F7bo6qdOm98LXfTTnp9orWWu7hf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D5OtZX9GjXhb3c1G8h2VpYzd2aEYdyM1OMY+a+Yvam+pQ6g7vp0yPI9Togx9/0l2mDm4au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WlZV6t5rWmS8e4qhs1aW371xL/LIz/Mq/DtqQhHufGHd46cb9KN7yNtPo0k+R6caVLibLUs5oM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N1JHI1sjb5i8jkJPwckflyV7O37ks3f78vb2wk+L2F5Y9oD6g/Uufuoz3Dd3pdHMeTOTeI+T9L</w:t>
      </w:r>
    </w:p>
    <w:p>
      <w:pPr>
        <w:pStyle w:val="PreformattedText"/>
        <w:bidi w:val="0"/>
        <w:spacing w:before="0" w:after="0"/>
        <w:jc w:val="left"/>
        <w:rPr/>
      </w:pPr>
      <w:r>
        <w:rPr/>
        <w:t>5Uu8fvNvNgptH3zTZ9X2+XA61GzpyULn8DCb8NUjcR7lT+98YfBwIc39YmE5V566CeL+qfQKe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37xfx50s73W1HYZtyu9w13i6t+Gv9osJbXHWU1CpXmpyzU7aSNzGT7YV549iozpRzGK95Linq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uLTD73lOCsr7e2CobdUq2ON0XoG492O1n4Z5Ju6N/Lb/zPZbiNDFSXmJn/C1oS1p5572b5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APQz7M3NHvM8xw69Pci5C47odP2mS7BwtjtV4cxNbC7XzbQ6a6OS4BrYS9yWIy1CtqkuNuMDZ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06eS/HyRqU/lW0laWpDif4A6etU5L91LnSh7Nmck0fZeDqON2vps4m58xeb2mx2bE6Dx5Y0Oo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kfP1retj5rDM0MtWxtCrYVp7uFehbUp6VKHzo2I+2X9Rvr/L+83PRj146RW4161tJz1tp2Ry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G/3Hj3lK8nlo17varaytMXYSaxJSnvbe0hjKt3fzdkk1aavLGM1OWqUABoofr/ALP52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/9S+rGem4/wNp5eVuAAAAAAAABjq/wASb+z/AAwfGOBD3xved4+9sDhnKa5jMbldn515L03Z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FthcpjsbS1fJ5nB5XE4DY7rJRjc1qNxZ5K2p1pacbCpL3JYzxj8O7GKX2jeLcj7sfuB87c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1zlTaNV4Xu+ZeN+MufribDaLyfTuN+q3OB0rL7Xc23zqeKu69zeUqmYtcbdzw71aalQj3YU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ZuKOqD2I+q3H9QnP1DiK49vnrE5P3LHcl9NfTDuuZ5Vwdvx1oljc57TNN2+lltfwkaVli7rN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u5IzxlqyzwjCWSE3o9xn1K7T7S/Xxz3qnRHQ3Dqu4N5gxXG+yb1rlTGVdFp5u0ydpkNs13A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bRC3t8XcZi4ktJ4TTzVpZYR7vej2KHOnj6TvlHlfm3/8Aav3POqjG8uczZrc9b3PknU8FrFt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8n3NjCjLmcfsWyZH+RVoUqtG2o2UJ5MX2TU5ppo05ZoQgrP6auhDo96OpcvL0vdPPG/B8mfr1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yaDh5sTTyVzWoUbWrXupPmTwmmmp29GSMez7JJYf0PbQB4+5O4p465n1K+0PlPUMPvGnZOM0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O0JrjG3fetqlnN86lJNLGPbSrVZPt+yaKYv3FvpSujPqms8fl+lylqfR3sOBtIRpYDj3jyzr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yEass0mcvq+QpzUJJ/nSzxnktqs0I0pIS9kIzds43MHVt7xvssdUOtYXrE3O96wNI4nxGT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2rJWHHWGxOy6fSxOLvb/a7fUqM1tVmtb+yhPTjTqSy1qEaPzfjCefwPwR1bUuNeg3hnibo7p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tv3I+Ztqx/OXJWuUKNpdcWa7ieprM2eMuKcJJMpVzWPvMDkqNlf17u2sPwVHtnlmq92E0/sxz</w:t>
      </w:r>
    </w:p>
    <w:p>
      <w:pPr>
        <w:pStyle w:val="PreformattedText"/>
        <w:bidi w:val="0"/>
        <w:spacing w:before="0" w:after="0"/>
        <w:jc w:val="left"/>
        <w:rPr/>
      </w:pPr>
      <w:r>
        <w:rPr/>
        <w:t>N7cutc7blYe0h0r8UcR7j7h3ENvJyT1Te4DyzebHxzr+N2TTvkbFa6Fpu26/j85Jmv5zi9hxs0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I042MacttNCnLVp8j/sqe7hzL0G9Seyezt7k+T2bkXcsXyjYcYdP3MOo39HZ9Ixt1Qp4zU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qmQsMFCOr281vkMhDYJqlatGvPPbTW0IyQmXWU6lOtTkq0p5KtKrJLUp1Kc0s9OpTnl70k8k8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IwjCMIwj2Rg/sAaKH6/7P52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//VvqxnpuP8DaeXlbgAAAAAAAAY6v8AEm/s/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xvQb3HPcF4N9uPpo3vn3mjM5ClSxGOt7LW9b1u3scrt2d2DYclS1rARxmEurm1mq21K/uree+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+TQhUq92bud2PV6cmYDnfqT57wvuhe5NwB1Ean0Yc57frGXp8k67p1bd9cpa/kL+1qyUNRrbhG</w:t>
      </w:r>
    </w:p>
    <w:p>
      <w:pPr>
        <w:pStyle w:val="PreformattedText"/>
        <w:bidi w:val="0"/>
        <w:spacing w:before="0" w:after="0"/>
        <w:jc w:val="left"/>
        <w:rPr/>
      </w:pPr>
      <w:r>
        <w:rPr/>
        <w:t>3tsjZ17O1yFaSWarT+bU7Ze2Es0YuTz3G9E6HPdR6UNX6wfbs6gKGr8oe2307WfEW2cJc31tc4o5</w:t>
      </w:r>
    </w:p>
    <w:p>
      <w:pPr>
        <w:pStyle w:val="PreformattedText"/>
        <w:bidi w:val="0"/>
        <w:spacing w:before="0" w:after="0"/>
        <w:jc w:val="left"/>
        <w:rPr/>
      </w:pPr>
      <w:r>
        <w:rPr/>
        <w:t>JyXT109Y3K8pT8k6No2sz5e6uat1fbV/LcdUmmtrOpcWtxQlqyTUp4zfz0scc9bXvfdNfCvTJ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3RB0s8cTXGE595t4+zGy4Gy6nJs1bxss1kdhtKGFqWGUvrbNYatf5GWvW+FzezRmqRmnjFcV7</w:t>
      </w:r>
    </w:p>
    <w:p>
      <w:pPr>
        <w:pStyle w:val="PreformattedText"/>
        <w:bidi w:val="0"/>
        <w:spacing w:before="0" w:after="0"/>
        <w:jc w:val="left"/>
        <w:rPr/>
      </w:pPr>
      <w:r>
        <w:rPr/>
        <w:t>Y3tRdM3tg8LYbjvibWMDnuQ57KFvvnOeR1DWcNydyLCnlbrL4q127N4GhSmvKWNmvK1CwhVjH5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hCM0XKAD+KlSnRpz1as8tOnTljPPPNGEJZZZYdsZoxi/O61uWqblQrXWqbDiNht7f5Ua9fE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+pUvnxnhR789CMYQ70ac/d/r7sf6n6UHjbl7iDjPnrjja+JOYdH1jkfjjdsdDF7Ppm5YWw2HW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O9t6WTw+TkqUK8tKvRo15JakkYQnklm+2EEAXWh7E/VT7PfJm09dXt47FsnKek0cJv2s7TrGG</w:t>
      </w:r>
    </w:p>
    <w:p>
      <w:pPr>
        <w:pStyle w:val="PreformattedText"/>
        <w:bidi w:val="0"/>
        <w:spacing w:before="0" w:after="0"/>
        <w:jc w:val="left"/>
        <w:rPr/>
      </w:pPr>
      <w:r>
        <w:rPr/>
        <w:t>+fheTNV1DkrAS4zMV9Q17S8ZC1/A4iNW7ua34i/khC2tpP7s/en7v6Xpy5+6RuQOmLo0t7n3AO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HTqHKfWlitZ5Z0jCdW/Ux1H6jtFSXj7XORuMbyMKGeo5fByQw2TvrvIyX9KjC1tLeSpJUjGl4</w:t>
      </w:r>
    </w:p>
    <w:p>
      <w:pPr>
        <w:pStyle w:val="PreformattedText"/>
        <w:bidi w:val="0"/>
        <w:spacing w:before="0" w:after="0"/>
        <w:jc w:val="left"/>
        <w:rPr/>
      </w:pPr>
      <w:r>
        <w:rPr/>
        <w:t>S6wvb866PdLuOZvcZwug0ujjpo6V9N2+36Q9c5Fu8/xtvGW481vI/wC4Wq7XiNWlxl/Z2WFqUL6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PZZCEZLqjUp92MIRnjzffT4e+7xj1UazrfRT1AbZjNS6mNAsJNS1O8z2zS3GE5ZsdYp4vTN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j5rP3El3k8xefKvMjVsKNnD5dGWaaXtlhFWgANFD9f8AZ/O0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D//1r6sZ6bj/A2nl5W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Or/ABJv7P8ADB9fkL+1xePvsne1IUbPHWdzf3dWPZ2UrWzozXFxUj2/dkljF1LH1F3u</w:t>
      </w:r>
    </w:p>
    <w:p>
      <w:pPr>
        <w:pStyle w:val="PreformattedText"/>
        <w:bidi w:val="0"/>
        <w:spacing w:before="0" w:after="0"/>
        <w:jc w:val="left"/>
        <w:rPr/>
      </w:pPr>
      <w:r>
        <w:rPr/>
        <w:t>tb910dZ3J/Fehcp4jZ+knijK4nAcTR0j8RjLLbsbX1vD5/YIbtXx93UtszNY7JJffg5q9H/ImpS9</w:t>
      </w:r>
    </w:p>
    <w:p>
      <w:pPr>
        <w:pStyle w:val="PreformattedText"/>
        <w:bidi w:val="0"/>
        <w:spacing w:before="0" w:after="0"/>
        <w:jc w:val="left"/>
        <w:rPr/>
      </w:pPr>
      <w:r>
        <w:rPr/>
        <w:t>2Hfk7z3h6Xfdt6EeWOjPpe6NOUMfyJZ9QnDvDeF4P46tep7D6btXtkR3eTJVP9Fcg81cU3Ow5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MvfUa2SzVXSq2Qkw9K4tqMKkIwoVPx3UX0j0+uz3IOnTp+9rHKcB3ut7X0U8Tax7gWa6GLqb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7hl+a9xx/L0264rjvFY24nws1nVwUta1r4G6uIWn4SWe2jLTllk7Fbot6UONOjPp3414O430T</w:t>
      </w:r>
    </w:p>
    <w:p>
      <w:pPr>
        <w:pStyle w:val="PreformattedText"/>
        <w:bidi w:val="0"/>
        <w:spacing w:before="0" w:after="0"/>
        <w:jc w:val="left"/>
        <w:rPr/>
      </w:pPr>
      <w:r>
        <w:rPr/>
        <w:t>j/R6WqarhLHZpOO9exeBw+e2yhjaVLYdirRx1lYTXVe9upatzWvLm3lr1555qtX/ADJpnta+C5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XF5dVZKFraUKtzc16ke7To0KFONWtVqTf0SyywjGMf6k+/uGfUj+3Z0J3uwce1ty3Hmfl7H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FXmr8G4nRtsvNG2SpQqxs7fdrPdNg1+NGEkZaVarLRhWj8qrTmlhNGbuoXOrP6oT3S+o612f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jl4W0W6y2d/0xluHLDN8RcoWWAyFOtZY6lktv0nMy1fxVGhUlnhPRqRhJXlhUpx7ZYRcYdT3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T06vuTdfVWnUljLUp1OsTqHnpzyzQ7JpZ5Jti7Iwj/TCMH0mC9zX3JNXp1qOs+4N1v67RuP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KWC6r+ecRTr/I73yPnSY/P04Tdzvz9zvQj2d6PZ9sXtJ04e/T7rvTXuH+scT1mc68v1YSxl/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LfK/Num9s1KelNN/pncc7Vt+2PfjN29n/ADQlmh2Rh2qtPbH+r/0TP2FloXuT4/brXk3ad2p4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i8S8acea7wrqOr3FrQpUMjvOUz232uToQp15bmpcT22Jue7LNJCXvdkVmfTh1T9PPV5oE3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1p/MvHtPL3eAq7XpOQjksRSzdhTp1b7Fz3EZZf86jCpJ8yWEPh29na8/PpNl1rAbjgMvq204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2fx93isxhsxYWmTxmSx99Rmt7q0vbC+kqUatOeSaMs0lSSaWMPthF1zv1E3tU637afJmldfX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Hw1iuEb/KWmF5G1PZdWsNk0DA8g5jLWsNHk1vi3+W22ExNCFLGVO/Gwq0541Ks8/djNVqTveHk</w:t>
      </w:r>
    </w:p>
    <w:p>
      <w:pPr>
        <w:pStyle w:val="PreformattedText"/>
        <w:bidi w:val="0"/>
        <w:spacing w:before="0" w:after="0"/>
        <w:jc w:val="left"/>
        <w:rPr/>
      </w:pPr>
      <w:r>
        <w:rPr/>
        <w:t>z6mvpU4o9sXgjj61o4bmLqs5V6Y8Xc7vonHXHnHWxdPXGPJGS1+5x15xzyTx3sebsIWWMo3dKn+J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jbujC2qS9kZ55ppYQkcX9VnKXC/VNiOr7i+lqWkcq69yhluWNdx+ta7RwWh67n8vlbjLT4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lClZ4m3jcz0LPH29SSShQlp06cYQkld0D7ffWHxx109KvGfUDxjnaux4jM4uhr2wZSpTsaUKm</w:t>
      </w:r>
    </w:p>
    <w:p>
      <w:pPr>
        <w:pStyle w:val="PreformattedText"/>
        <w:bidi w:val="0"/>
        <w:spacing w:before="0" w:after="0"/>
        <w:jc w:val="left"/>
        <w:rPr/>
      </w:pPr>
      <w:r>
        <w:rPr/>
        <w:t>9a3YULLdKVKXH3N3T7lO/jVll7a0ZodnZNCWMIwe6QDRQ/X/AGfzt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//9e+rGem4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eVuAAAAAAAABjq/wASb+z/AAwcBH1FHuI2HQl7evK9PRuRMNqHU3yPYaZZcH4PJ2WYvK2y2lD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byd+D/lsslKEbfXLvJ1J/n3dH7Yd35kf8ubqFL68r5G9vMhdT/Mur66uLy5qffr3VWNetP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5poxfo9A0vbuSN70rjvj/E3ee3zfdt1vS9JwVhWoW19mtu2nM0cHreJsri6qUqVOrc3lejRpz1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00IzTSwhGMO3Z+n89rzBe3F0V4GTZrfHZ7nTm7Kycx79s2b0XB4bf9IrbloGt4fJ8PVNqtL7K</w:t>
      </w:r>
    </w:p>
    <w:p>
      <w:pPr>
        <w:pStyle w:val="PreformattedText"/>
        <w:bidi w:val="0"/>
        <w:spacing w:before="0" w:after="0"/>
        <w:jc w:val="left"/>
        <w:rPr/>
      </w:pPr>
      <w:r>
        <w:rPr/>
        <w:t>XF9jcffYStfSTSXdO3nrXVSeW2km71WrzxMd/kLDF2tW+yd9Z46yoQljWvL+5o2drRhNNCSWNW4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ZJe2MYQh2x+34Os799f6mflbqb2veOljod2Kbjfpy1vPwsq3P/AB3vm2Wm7c3UbGa1yWK2DWL+</w:t>
      </w:r>
    </w:p>
    <w:p>
      <w:pPr>
        <w:pStyle w:val="PreformattedText"/>
        <w:bidi w:val="0"/>
        <w:spacing w:before="0" w:after="0"/>
        <w:jc w:val="left"/>
        <w:rPr/>
      </w:pPr>
      <w:r>
        <w:rPr/>
        <w:t>0xut5PWLD+/d4/IYqrXv5b2SEJpqlOTtknkF2fadn3bPZPatz2PPbds+arwusxsmz5fIZ7PZa6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ucnmMrUq3FepCSSWTv1ak0e7CEO3shB9CAOYn2iPd76qfbC5qxmR4osdl5q4v2OpWx+19NV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2eD2ildV6eRu7jSbehb5e0w2Zr1bahCtlaGBuq09CSejGTsmhPJ3APA3IW48rcS6TyHvnG1xx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2Ya2zN5oN1sdrtdxg6N9JC4sqdbOWdtaSVZqlGaSpGELeSMve7s0O2EXl54q5p4U4x6guOti4t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nVN80/YrC+ta2J27XMPs9jY3t3ja+Mt85j7HN0a1Kle2slxUmtbqSWWpSmjGMk8sY9rpuPe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/bb62OT+Fa+o5/XeI8pns5n+nrM7Fk8Tkr7deKaGUnxNhsMIWF7eXFKSF1RuLeWXIfLrzQp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E0Jo8Wa3v6Pv3G7vRuaL728t0yN3ksXzNkNgzXDeOuc5k6NlrOV1jRNi5S36vY4aNtcWtWa7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Kn/mbOMsZu/215v7jsbQGih+v+z+do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H/0L6sZ6bj/A2nl5W4AAAAAAAAGOr/A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7P8ADB1lH1kvVJmeQeujjjpXudZs7HCdPPHeK23F7RSyULi8z9xy/irbJ39lc438NT/Dy2c1lL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Kq/M73b3afZ2RjqUufS19EGndWnuN6ruvI2Lz0+A6Z5tY6gNJy+PnyFtjZOV+J+RcFtuq2N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wnhCaSWpPb1fm05pY/wB+lPL8HbGCF36tT3bMJq+gV/bk4W3fD5Db9w+fQ6m9WuNUzNa6x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to0C4xu0ZjFQxs81xXkuYTQxGUnr0+72XEkkO5CPXcgA12FhfZS8tsdjLK7yOQvK0lvZ2NhbV</w:t>
      </w:r>
    </w:p>
    <w:p>
      <w:pPr>
        <w:pStyle w:val="PreformattedText"/>
        <w:bidi w:val="0"/>
        <w:spacing w:before="0" w:after="0"/>
        <w:jc w:val="left"/>
        <w:rPr/>
      </w:pPr>
      <w:r>
        <w:rPr/>
        <w:t>ry8u69SPZJRtrW3lmnqTzR+EJZZYxj/U7EP6aD6faTjCx4l9yPq/13aMFy1XssXyJ018aXGaxdC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W9swFnndJ5eyN5o2duJ57jI4fIXVtX1nY7ClXtI1O25tqFzShLC5oEYf1hvQXcc29PfDPVn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kNq5d4g2Kvpu87BS2qhjLLXOnmy1fZN3zlefAZrIW1lc1JM1NZzxntbWtfRlj3KfbShPB1qb3O9</w:t>
      </w:r>
    </w:p>
    <w:p>
      <w:pPr>
        <w:pStyle w:val="PreformattedText"/>
        <w:bidi w:val="0"/>
        <w:spacing w:before="0" w:after="0"/>
        <w:jc w:val="left"/>
        <w:rPr/>
      </w:pPr>
      <w:r>
        <w:rPr/>
        <w:t>vHqR3vpJ60un3nvjWtZ2+46julbC46vf0LW5tKNlyRgL3i/YKlSje0q9OMYY7M3cZIzUoxlm7J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QhNDu+dTzdpsetYTN2N1SvbbI462rS3VHt+VVqwk+XcRk7YQ+ypLPL9nZ8Ph8H6EGih+v+z+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H//0b6sZ6bj/A2nl5W4AAAAAAAAGKtGEs88Y/CEIQjGP9UIS9sXSke8F1W8g9Yfu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XJvJNDHW+d1jedg4esZMZRt6FGfXeJ9ivdQwdetC2o0ITVqtGh8yrNGSM3bHsjNN2d6PGW7SL6Pz</w:t>
      </w:r>
    </w:p>
    <w:p>
      <w:pPr>
        <w:pStyle w:val="PreformattedText"/>
        <w:bidi w:val="0"/>
        <w:spacing w:before="0" w:after="0"/>
        <w:jc w:val="left"/>
        <w:rPr/>
      </w:pPr>
      <w:r>
        <w:rPr/>
        <w:t>p73vhX24N92vebCwtrbnjnOry5oFxa1bytVudGyfGGu4Gyq3ct1Qoy06sbmwuu9LRjUl7vd/zIx/</w:t>
      </w:r>
    </w:p>
    <w:p>
      <w:pPr>
        <w:pStyle w:val="PreformattedText"/>
        <w:bidi w:val="0"/>
        <w:spacing w:before="0" w:after="0"/>
        <w:jc w:val="left"/>
        <w:rPr/>
      </w:pPr>
      <w:r>
        <w:rPr/>
        <w:t>uy1jPWDrQ6ntW6MOlzmjqi3Wxv8AJ6twvqM235vH4u2heZG6spMnb42anaWsatDvzd64lj2fNl/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Eeks6l+ft86nebt/5q5Hz9zsmybjnLu5lyV5j8Ti7mXDUK01HA2Na0wlGhQhNb2kKVKaeEkZp</w:t>
      </w:r>
    </w:p>
    <w:p>
      <w:pPr>
        <w:pStyle w:val="PreformattedText"/>
        <w:bidi w:val="0"/>
        <w:spacing w:before="0" w:after="0"/>
        <w:jc w:val="left"/>
        <w:rPr/>
      </w:pPr>
      <w:r>
        <w:rPr/>
        <w:t>4yxmnnnnjNNHwSP67k/chU7k/wAuM0ZIVO7HuRnhCE0ZITfZ2whGEYwfyPscPh8vsOVx+CwGLy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XvLfH4rD4exucllcnkLupCja2OPx9lLPWrVqs8YSU6VOSaaaMYQhCMXYh/TwfTcahx/hOKevz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99n+SszrmG5A4J4fs8/uurWfGk+fo4jZtX3febfHQwOUp7TjacmSxV5r2Qmu8ZLLdTzVKVW4o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5R6o9afWTwt0H9PPIHUhznmK9jpug4iXJ1cRh44q727YZ6uTtcRJZ6rgMld2c2QrU6t5RqV6V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5KXen7I9kIR4WfYz9+HYPdt5O6idN3HivUeI7fjeXB3vHFlhNjuMtk9ow1/VvJbu7yVrl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ko2tOvUp0YVpJJqk0sakISy96lR699WXCU3Ul0zc68AyZSfCTcw8X7fx5DL0+58zG/6oxFTFxv</w:t>
      </w:r>
    </w:p>
    <w:p>
      <w:pPr>
        <w:pStyle w:val="PreformattedText"/>
        <w:bidi w:val="0"/>
        <w:spacing w:before="0" w:after="0"/>
        <w:jc w:val="left"/>
        <w:rPr/>
      </w:pPr>
      <w:r>
        <w:rPr/>
        <w:t>JI1ZJ5e2n8zvQ70k0P8Awj9jpAOozin/AGI6hOd+D/5hPlv9muZeT+Kf5pU7nzMl/t3u99qH8wn+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L21vwfzI92SWHbH4QhD4PD9GtVt61K4ozxp1qFWnWpVIdkYyVaU8J6c8IR+HwjCEfi7gT6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L8ley10cZ/aM/b57b54dQVHO1pJcZbXVKW16qd5sMRLdY/FyUqdHss6NCWnD5UnelhCb4xj3o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NFD9f8AZ/O0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D//0r6sZ6bj/A2nl5W4AAAAAAAAHjrlHebHjTRtr3zJUa1xYatiq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vLSmrVKNGMss8KUtapSkjH+929k1SWH/jB0ZHVXl6WwdUXUjn6EsZKGb585hy9GSaEIRlpZL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3tOWMJZpodsITwh8Jo/8Y/a8Bu6C9iWl8n2ffb1l+X8qaPTdpc1SXudyaM8fnd6aeHw+Mf6Yx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R/6vbrG3jpz6JuOOEtXxNC/wPV7fcmcbbpe1czksdPisVq9lg9gta9Kxsv8q9jPPVnl+VcxhL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h2xh2R6vcFxn08vtm9N/uK+23z9x5yboHHtDfc/nuU8BrfMeQ440vZOQdIur/F4fF43Max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6srmw/EVKtpVoTdtOeMYyw+MYRmT9zT20Oc/bM6hNm4f5Osa2f1KXI1q2ico4XC7pLpmx4a+v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g8TU2XZcLh7WtnKVjQkrZSzsJatKlNNH5VarT7J3HPaWl3kLu1sLC1uL2+vbijaWVlaUalz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1IUbe1tbejCaepUqTzQkkkkhGM0YwhCEYxdhb9Nn9PDsHFWd0P3Cus/E65PsUcVDJ8MdPW36J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Y1G6yNnXo3Gy8q6tytrmPuMBtGFvaVpc4Sria9xGnH5k8a1Ofudt2UIQh9kIQ+MY/D4fGMe2Mf</w:t>
      </w:r>
    </w:p>
    <w:p>
      <w:pPr>
        <w:pStyle w:val="PreformattedText"/>
        <w:bidi w:val="0"/>
        <w:spacing w:before="0" w:after="0"/>
        <w:jc w:val="left"/>
        <w:rPr/>
      </w:pPr>
      <w:r>
        <w:rPr/>
        <w:t>7YvVPrT6y+Eugvp45A6k+ecxWtdO0HC32Vp63hchqVDe97vrK2mvP9J8c4fcsph7XKZirRkq1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pzTSU55u2EssYuoi93D3XeaPdT6js9yjtWS3jT+HbGvjqXGPAd3yHtWwcd6TNiMNT1ytuGH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FYrM5q3oyXOYmx1L+9WnmkjXrywhPN7+/Sd79a6R7vHH9PM7BWw2u5ziPmDH3dvUyf4LFX2Vq</w:t>
      </w:r>
    </w:p>
    <w:p>
      <w:pPr>
        <w:pStyle w:val="PreformattedText"/>
        <w:bidi w:val="0"/>
        <w:spacing w:before="0" w:after="0"/>
        <w:jc w:val="left"/>
        <w:rPr/>
      </w:pPr>
      <w:r>
        <w:rPr/>
        <w:t>a3CjhPx1vWq06NWpLUqTSW/ehNPCaeMJIds0XbGjpl/fZ6Y8n0t+5l1H67lLi7uKnKu9bxz7bRv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VKVlyvybnszb0KVOejQ71KXuR+XUllmhNL2Td+aMYxcP7sd/or+Uto2zp16oeOctfXlxrnFW3</w:t>
      </w:r>
    </w:p>
    <w:p>
      <w:pPr>
        <w:pStyle w:val="PreformattedText"/>
        <w:bidi w:val="0"/>
        <w:spacing w:before="0" w:after="0"/>
        <w:jc w:val="left"/>
        <w:rPr/>
      </w:pPr>
      <w:r>
        <w:rPr/>
        <w:t>6bZarZV8heXNpYUNrr5na8rLZWVeaNK2hUu7qrPUhRllhPNHvzds0YxW4g0UP1/2fzt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/TvqxnpuP8DaeXlbgAAAAAAAAeNOWNVv8AeNB23UsXNh5MhncVPY2s2ftZr3DfNmnknhDI20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ZqcYSxhHskjGEeyPZHs7HXr8n/RjdavIHJfIe+W3Vh0r4y23bedt263xv8ALOVofy6hsmfuM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hhYSQ+TLWhT/uQ7vw+Hwfh5fom+tqSMJ49X3St2SRhNHtx3LcIdkse2PbH+TfBej7efTXs/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PS9ued17Z9o4O4swOgZnYdUlyNPXcxeYeE8J77E0stSo3MlGeE0O7LWpwmh/T2/a9ykMH1v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6AP8A8q85/wDtHX3XbA7KT6NH/wDyDyX/APkbe/8AHgFOHXX0K8FdfXBO38K806VgdhoZzEZC</w:t>
      </w:r>
    </w:p>
    <w:p>
      <w:pPr>
        <w:pStyle w:val="PreformattedText"/>
        <w:bidi w:val="0"/>
        <w:spacing w:before="0" w:after="0"/>
        <w:jc w:val="left"/>
        <w:rPr/>
      </w:pPr>
      <w:r>
        <w:rPr/>
        <w:t>0wWcvbO1p5vWMneUIUJcng8/+HrXVhWhCWEv4i07KssvbCWPZGMIzoey99Ljr/QhzBu3OPWrm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ccbR1OnwPj9Ysthyeo6jPNa5q15Fud11LfcZTsshXuYXGDnxNeWSee1ntq88sZI1IRjYG9NO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y6cvbq4JvOoHqY3GGqafPnaOnavZ0LS8vctuu+3uvZLacRo+ApW1OenLfXllh8lWoTXc9Gh2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pIxlhHqR/dt92bnr3S+obcN13HZ9jxnAuE3faZuBuIata7wuJ1rj+jsuUm45yW5ajjslfYet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76nj8pmLXtmqR+ZJJUjSj/AHuJp72+2byHtHGnXZ0x5vUry4schk+X9B1W7q20akJ58Rs22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dGb5U0kYyzU5/70IxjDs+MYRhDsd32Oq9+sPpUqXu52EKVOnThN0o8MzzQpySyQmnn2XZ4zTx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dsY/wBMUrLsLvoiP+2fXb/664n/AOgZBd0DRQ/X/Z/O0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1L6sZ6bj/A2nl5W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t29+fs7O3sh2dv2dvd+Hb2OuC5H6H+tLcfco5F6Ldj99zmrgHqS5O2rkXlLi3p7mz/AF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ZQ41v8AFZ3mSxksN00PJ1NRx9vYaxjbq4kta+VoTSyUIW8lGWvGnQm4YOqDl3qD6eebZuGMX7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1bYvYaWvb3t2J2vri1fFahSnloTXl7c4jZriW5yFOnTqzzdzHS1u/CT+5GPeldpb7Y+SxGX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JYHnPJ9TGHvOINdr2HPuZsd9xmU5XoTxqRl3G+seUKNvsFOpcx7YzS5ajJcQ7P70Pse9iG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1uK/BnQNVo0alWnb8p85T15qcsZoUpI6jr8e/P2fZD4RjGP9HZ8XXXguy+kK9xHp94uu9k6KuR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NT5M5C2S+yfGd5Xw+czGG3nP7fmsPibHU7K41+yupLC4kjQjPUuctWt7aMJpIS1e92wh2Gw9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V4U9vvpq37qh5+y99itB0inY2dOnjcLsWcvs7tOeuYY3U9XtaOt2V/UoVMlezUrSneXNKS1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uK1KnCM8OpE93D3dOf/dM532bZtr27ccT084bbchkOE+EshdWWOxOpa/RuL6TV7va8LrM0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2VnkLyyhm6tKpcwo1qtGWt8upPCbiMHNt9PV0yYfqt90ThLj3N2sby21nHbLytb04ZCvje5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P2VeNa3qU5pu5PLCaFKM3ZNHshGEYfB3GQ6sH6xP/AO3TH/8AxP4X/wDcmzpVXYXfREf9s+u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cT/9AyC7oGih+v8As/n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//1b6sZ6bj/A2nl5W4AAAAAAAAGOr/ABJv7P8ADB1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Q3UB7Uvulc98vc/dG+Z5q6mb7kvmW96eN95I5j5KuMjqXGvKWJ2TRbLH6vZ6NkcnhMtb3OtZ+</w:t>
      </w:r>
    </w:p>
    <w:p>
      <w:pPr>
        <w:pStyle w:val="PreformattedText"/>
        <w:bidi w:val="0"/>
        <w:spacing w:before="0" w:after="0"/>
        <w:jc w:val="left"/>
        <w:rPr/>
      </w:pPr>
      <w:r>
        <w:rPr/>
        <w:t>eSjjshQrVbCSeSWSlbVO5GT0+5Q9u7qs0npUw/O3J/RVsN/luqfYsbsGh84bRyFf4XZOJ6VTkqXU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ynHdPOUqNGhlriH4Ge42/EUalpTnjcyVKdL5dSTtGfZl403bhn2xujnibkiri6e98d8N65q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D7Lo+447Xcvj4VIXGHttp48vsli76Wn3oTQuLe+rQm73wnjDscnrh/99bpjm6n/bL6pNT1f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yZzFYcZZL/Z3HyTW1HMWe0ZLPYyF1Nhbm+r29CnUq0beHfjWqQljCR00mSx17iMjf4nJW89pkc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WOv7WpGWNS2vbKvNbXVvPGSMZe2SeWaWPZGMPh8IsQ/W6Lvu58Y7Zg964+2bMaht+tZG0y2C2H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WxyWNyFjXlubS5t61P+mSpJLNCE0Iw7YQ7YRdmv7AP1Bup9Yeo6/05dVu76jqHOus4fFa9qt9d</w:t>
      </w:r>
    </w:p>
    <w:p>
      <w:pPr>
        <w:pStyle w:val="PreformattedText"/>
        <w:bidi w:val="0"/>
        <w:spacing w:before="0" w:after="0"/>
        <w:jc w:val="left"/>
        <w:rPr/>
      </w:pPr>
      <w:r>
        <w:rPr/>
        <w:t>0M1a1t2oWHycLiZMhlKOMt8RTuKtClPXmqTXMZu9Cb59SE80kZ6MesvrX6duhHhnYua+o7krC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fdVcfUyFjn89kcvkpalKxs7TG6xqNrfZa8kjd3VnRuJ7OzqQowqy1KsadPtnh1Gvuje8r1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mV5e2e707iDCXF7W0TgHVr+1k0jU5cnPZ3N9LkMhYWVheZ+f8RZUa9rWz011PaR78tpGjLUqw</w:t>
      </w:r>
    </w:p>
    <w:p>
      <w:pPr>
        <w:pStyle w:val="PreformattedText"/>
        <w:bidi w:val="0"/>
        <w:spacing w:before="0" w:after="0"/>
        <w:jc w:val="left"/>
        <w:rPr/>
      </w:pPr>
      <w:r>
        <w:rPr/>
        <w:t>n4lAWjfRm9KtrvPVvzB1W397nMfd8E6LPqmBs5LWhLgs/S5UsrzDZWNa4rTS1Zqlt+ElmkjRkml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0s8ZYxg7KIdWD9Yn/9umP/APifwv8A+5NnSquwu+iI/wC2fXb/AOuuJ/8AoGQXdA0UP1/2fz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//WvqxnpuP8DaeXlbgAAAAAAAAY6v8AEm/s/wAMEkf1NHUR00dJc/T9ybtfSpxn1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ze24Gr8gycs1P5fkbHNYvEZf+Tz8dZnHUKV3Ss7qNajC8oVY156dKjLLPCaMsJ3+Qsh9SH1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5GPP3OWpcNcE7vbWE1XjfqR3Hpr6ZspDD47Iwq21KzwvKVlhc/NNCtbQrywmr/Mn7ZPj3J5Z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9K/1e9Rmt9VXN/tj7zuur8g8O8M6Nmtt0vM4fKa3stPDy4KriMBjsHru1ab/AOQvsf8AKrzVp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q1I1YzSxnh3e5C8J/kYdsIw+Pxh2fCMYR+P9UYfGDqLPqI/awzHt3dXeW2rTNZylj02c05a5u+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ax+SyOb3GjibbYORLara23dq0ZKN1fwjTjUpwhGEeyHb2dsZ6wfpdO3HZuP8AZ8Luem5i61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vZMhhczY/K/F469kkjJLcUPnSzydsITRh/eljD4/Y90uun3M+s33HstoOR6tuXrzk224ql2mX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1te1LB2enw3mnipdwhY1dbx9nXr/j58LjqlT8bVrdyNGEKPy5YzQm9CAft+NuOt05a3rWeOeP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dtx2zJ08bhdY0/B5LZNjydSFOa6u/5dhcTTrXFb5FvTrXFXuU4wkpU56k/ZJLNNDuSvZs9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ejXjXjHEa5WtuUcjicxf8n7jlrylebNs9bMb7mdy160zUcfGWxpxx1nlaVjSp2lvT7JKUs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E9SblnHVg/WJ//AG6Y/wD+J/C//uTZ0qrsLvoiP+2fXb/664n/AOgZBd0DRQ/X/Z/O0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176sZ6bj/A2nl5W4AAAAAAAAGOr/ABJv7P8ADBP777HsrZb3btI4uyPH3Mn+0PNPBVW+u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7M1K9LQ7m92PZcRWz95tc+Fx93lpalvjbK6mxs+PrUppbv5Eanepwm7J+6/0k/uM8zbXgLfq99y2</w:t>
      </w:r>
    </w:p>
    <w:p>
      <w:pPr>
        <w:pStyle w:val="PreformattedText"/>
        <w:bidi w:val="0"/>
        <w:spacing w:before="0" w:after="0"/>
        <w:jc w:val="left"/>
        <w:rPr/>
      </w:pPr>
      <w:r>
        <w:rPr/>
        <w:t>y5g44sppZcja1+R+c9x2m3t5IwjSp4CPJ2OyNjSmlmlljD5lLs+EOzsjBzSdJvDftEfTsYDNc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+Z5O5X5Ux2QvMpz3yl01YLnvUMLs1hYahfUPxNOXXchb6jaT4uW8vJKtOenSrzVakY96aE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4cR9QmjWPJHCfI+kcpaRkKkLehs+gbVgtxwP4yNlQyM1jHMa7XubaNWFC5t60ZIVYx7lWnP2d</w:t>
      </w:r>
    </w:p>
    <w:p>
      <w:pPr>
        <w:pStyle w:val="PreformattedText"/>
        <w:bidi w:val="0"/>
        <w:spacing w:before="0" w:after="0"/>
        <w:jc w:val="left"/>
        <w:rPr/>
      </w:pPr>
      <w:r>
        <w:rPr/>
        <w:t>2eWMfKr0c9wfoF4U9xvpy27p15ntIWFhsdrLb4bkDDYLUchyBoFWfIWt9f3+hZnbcdkpMbc3U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K1Gh2z04dke3sl7One9wL2++oP24+oHauB+d9T2O1p4rMZLH6PyhV0fd9W445jxmIoWtTJ7NxV</w:t>
      </w:r>
    </w:p>
    <w:p>
      <w:pPr>
        <w:pStyle w:val="PreformattedText"/>
        <w:bidi w:val="0"/>
        <w:spacing w:before="0" w:after="0"/>
        <w:jc w:val="left"/>
        <w:rPr/>
      </w:pPr>
      <w:r>
        <w:rPr/>
        <w:t>mtysLGGYx9tUu6VvcXFn8ySnVj3JpoRjL2+jYAPs8NhczseUssHr2JyedzWTry2uNw+GsLrKZ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0Ixlt7LH2Uk9WrPGEIxhJTkjH/wdkH9Nv7B2X6aJdN65+pKjksXyrlsde3Gm8X7Lp91hczpNSS7</w:t>
      </w:r>
    </w:p>
    <w:p>
      <w:pPr>
        <w:pStyle w:val="PreformattedText"/>
        <w:bidi w:val="0"/>
        <w:spacing w:before="0" w:after="0"/>
        <w:jc w:val="left"/>
        <w:rPr/>
      </w:pPr>
      <w:r>
        <w:rPr/>
        <w:t>ymBlyWQxu7YW2yFrLf4y6p16dShXljVhNLGMIU4QhPalCEIQhCEOyEPhCEPhCEIfZCEAdWD9Yn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/APifwv8A+5NnSquwu+iI/wC2fXb/AOuuJ/8AoGQXdA0UP1/2fzt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//Qvqxnp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XlbgAAAAAAAAY6v8AEm/s/wAMHxpt/eF95nmjog544p6aOBeDsVy9neX9Y3Kzys1fG5/L5zB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4xtsxj6GuZaxq0bSykr07u8nntK801OSf5XdnhLCPXKdW2yafkeoTqfsesrO818k894ivsuK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uLNsxWM4ysdrm1ShX1H+d4HlK2zeZhhpMlP87JWllkqVapRmnhQqUqse/GvH6Q33DOA+K+m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mjm7QdR5H3fqu2fYuMtZ3nfLGw2zP2+zcYaHp+va9qGAytx8+4oVbzG33yqdrS7ss8taP3owu8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hdUKNzbVade3uKclahWpTwnpVaVSXvyVKc8vwjCMI9sIwfM47vcu9tXgv3QunXL9PvNeQ2rVb</w:t>
      </w:r>
    </w:p>
    <w:p>
      <w:pPr>
        <w:pStyle w:val="PreformattedText"/>
        <w:bidi w:val="0"/>
        <w:spacing w:before="0" w:after="0"/>
        <w:jc w:val="left"/>
        <w:rPr/>
      </w:pPr>
      <w:r>
        <w:rPr/>
        <w:t>WvkMVnMHvXHcNKsN7w2TwF5DK46wts/t+DznysbcXMlL+ZW1vQknrU5e7LUpzdk0OuE90X6Z3rH6</w:t>
      </w:r>
    </w:p>
    <w:p>
      <w:pPr>
        <w:pStyle w:val="PreformattedText"/>
        <w:bidi w:val="0"/>
        <w:spacing w:before="0" w:after="0"/>
        <w:jc w:val="left"/>
        <w:rPr/>
      </w:pPr>
      <w:r>
        <w:rPr/>
        <w:t>H90s7rp81bkbq04dyes5XbsjtmjaJlcjc8Z2OJuY29XFb5l7OhQtatxNTknu/m0LWhLClNLD5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T1qNW3q1KFenPSrUak9KrSqSxkqU6lObuz055JvjCMIwjCMI/ZF8YPe7oi9uPqt6+N4wmt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gbRqtxsNvhNt5H17Tcvs+s6Fbz1aFK8y+fjjeyMKVv+Kt41YQnh2fMl7YywjGMOxj9mD6avjD2</w:t>
      </w:r>
    </w:p>
    <w:p>
      <w:pPr>
        <w:pStyle w:val="PreformattedText"/>
        <w:bidi w:val="0"/>
        <w:spacing w:before="0" w:after="0"/>
        <w:jc w:val="left"/>
        <w:rPr/>
      </w:pPr>
      <w:r>
        <w:rPr/>
        <w:t>5svV5w5r5Kv+auesvYxxkcRb4TUqPEOI1yvVtMvZ20NW2bDXuXp5ehXp1aF1d0c98mrT+EtGWH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U6dOjTp0aNOSlSpSS06VKnLLJTp05Je7JTpyS9kISwhCEIQhDshB/YOrN+sKx2Qu/dwsK1tY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pT4ZpfNp29aNOM8ux7NNNLLP2dkeyEYfYlh/09ne5LV/k+S+XNHslqfg6/cmj29nZCbu9kfsi</w:t>
      </w:r>
    </w:p>
    <w:p>
      <w:pPr>
        <w:pStyle w:val="PreformattedText"/>
        <w:bidi w:val="0"/>
        <w:spacing w:before="0" w:after="0"/>
        <w:jc w:val="left"/>
        <w:rPr/>
      </w:pPr>
      <w:r>
        <w:rPr/>
        <w:t>7Dj6KDUdo17iTrVymdwGVxGO2DduMa2EvMhZV7WhlKVliMlZ3dSznrQh34U6ss0k0YfZGC5gGih+</w:t>
      </w:r>
    </w:p>
    <w:p>
      <w:pPr>
        <w:pStyle w:val="PreformattedText"/>
        <w:bidi w:val="0"/>
        <w:spacing w:before="0" w:after="0"/>
        <w:jc w:val="left"/>
        <w:rPr/>
      </w:pPr>
      <w:r>
        <w:rPr/>
        <w:t>v+z+do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H/9G+rGem4/wNp5eVuAAAAAAAABjq/wASb+z/AAwfG4XfeB9nPj73SeOcN/Jt</w:t>
      </w:r>
    </w:p>
    <w:p>
      <w:pPr>
        <w:pStyle w:val="PreformattedText"/>
        <w:bidi w:val="0"/>
        <w:spacing w:before="0" w:after="0"/>
        <w:jc w:val="left"/>
        <w:rPr/>
      </w:pPr>
      <w:r>
        <w:rPr/>
        <w:t>0hwT1IaPG1t+MeoKwo7rkb7TcTeZ60vdvx9bVNVz+Ctcl/M8fRuMd37+arGhCt8yl2TSQg61n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Ye4FyJ0JcTW1xu+6dMlCax6lOe7zOzW9LccXi6lrm9x52m1DkHPTVaELDGZCl8zA43J169xN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yTVKkHjjq0o9DPTfxjo3CPTX/ADnlHq61XccfvXIfWTr+V5s4rpaZPa2dxrmU4BxfFe23k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x19YUc//qvFyTyVP5j+FoXM0ttGWW+H2S/qJOkXqsxXAHRJuU2ycY9Q9roPH/GuhWWcob7v0eZN</w:t>
      </w:r>
    </w:p>
    <w:p>
      <w:pPr>
        <w:pStyle w:val="PreformattedText"/>
        <w:bidi w:val="0"/>
        <w:spacing w:before="0" w:after="0"/>
        <w:jc w:val="left"/>
        <w:rPr/>
      </w:pPr>
      <w:r>
        <w:rPr/>
        <w:t>u1/ULmptFWTYMLrv4DEzW9vi5rytWzOTkp1I1e5SrVZpZoxquHwXVrbXttXs723oXdpdUp6Fza3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cW1xQqy9ypRr0KsIyzyTQjGE0s0IwjD4RcdvVL7SPty9Z+GwmA6ielXQ9sxevZKbL4qjq2U3Xi</w:t>
      </w:r>
    </w:p>
    <w:p>
      <w:pPr>
        <w:pStyle w:val="PreformattedText"/>
        <w:bidi w:val="0"/>
        <w:spacing w:before="0" w:after="0"/>
        <w:jc w:val="left"/>
        <w:rPr/>
      </w:pPr>
      <w:r>
        <w:rPr/>
        <w:t>GvRyE1hXxvz7m+4aymv3FzCFG5rQhTuatSSE0YTwlhUkkml4yeQPpUPZ8zlWlPoXTRS0enCH+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U2wwnjClGSEZJsnvk0Yds0e/N8f6IQh2Q7YR8ZWn0l3tj0rqhUuuLLC6tZKkka9tDkTqSozV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78kK0m99ssYw/phD4f1PfHhz6dn2bOA+RNe5V4u6LsRh941a4mu8Hks5zP1Hb7jrS4ml7s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QNwymKuI9nwhC5sqkIf0OXfUuN+O9AlryaLoemaXLdQjC5hqmsYTXvxMI92MfxH8ooUe/29y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b/AMsP6oP2gA8e7PxHxRu+Shmdz4x4827Lwt6VpDK7Ppet5/JQtKE001G1hfZW2q1flyRmmjL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yEYx7IfGL89/8Art0+92En+xXDnchHthL/ALY6T3YR/rhL+B7HhHp/564V2jqO6tOlri7Qs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9KWU4ixvIdXXsHbYHH5W95b4usOVdf+Xa2OPtKE3ybDJ0ZYzUri4h2xj2xpzd6nL7og0UP1/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P//SvqxnpuP8DaeXlbgAAAAAAAAY6v8AEm/s/wAMHxiJP3j/AKaLmHqt6vdn6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XOOrLlzZ8XU52kqYm/s77XNTu6n4XceR7m+r7Fa/zWOMxVvSmnwlla0I3cKcskk8J4zRhH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gs11R8v9Ks/O3H3GPDPSXVzOT6guetsr42nVz9tqWSnxO38wcfcUZfJ0s/sOSr4/8ABzUtMwmQ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tPRnjbyzT1YQj7ccedKNbnnm3I9YvRz0579q/t89Gmp8fY3feUMZjd+xVTlvKWOPu+N9r5e4p</w:t>
      </w:r>
    </w:p>
    <w:p>
      <w:pPr>
        <w:pStyle w:val="PreformattedText"/>
        <w:bidi w:val="0"/>
        <w:spacing w:before="0" w:after="0"/>
        <w:jc w:val="left"/>
        <w:rPr/>
      </w:pPr>
      <w:r>
        <w:rPr/>
        <w:t>wd/TkzmSu85mbaF/lNdxNW6ucVCrCncwllm7I2S+139SbivcX6kdO6WuPOhLmrWcRbWkMVufM9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07jyXH4W8q4i83SjjMDS/l8MrUx1a3sZL68ozT1YTywjPNTmlVNAA+G5ubezoVbq7uKFrb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5uatOhQo05Yds1SrWqxhLLLD+mMY9iBj3s/qWuaJeZM70e+2VmuQtP5d4l5r3Dj/dOSNMwOu7</w:t>
      </w:r>
    </w:p>
    <w:p>
      <w:pPr>
        <w:pStyle w:val="PreformattedText"/>
        <w:bidi w:val="0"/>
        <w:spacing w:before="0" w:after="0"/>
        <w:jc w:val="left"/>
        <w:rPr/>
      </w:pPr>
      <w:r>
        <w:rPr/>
        <w:t>x/q3J8e5fN6RsmlYHTdv1nIRvJZ761t8hQyGOmq056VPspVJ5JpppuInjr6hj3velTn/AI0zX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BZXjeyvLrI7RwzyNwlx1wtld6w15r9anj4WeUyOlWN9Tp0q9zZX8Klt/Ekkll7e5U7Y2KdRH1I</w:t>
      </w:r>
    </w:p>
    <w:p>
      <w:pPr>
        <w:pStyle w:val="PreformattedText"/>
        <w:bidi w:val="0"/>
        <w:spacing w:before="0" w:after="0"/>
        <w:jc w:val="left"/>
        <w:rPr/>
      </w:pPr>
      <w:r>
        <w:rPr/>
        <w:t>fTBxD7ZnDfXZhMBl9q2PqQjumvcUcRWGZmxWz18vpW/ZHjLbMvd5bKYuenayYu5sKmShLfWNKW5p</w:t>
      </w:r>
    </w:p>
    <w:p>
      <w:pPr>
        <w:pStyle w:val="PreformattedText"/>
        <w:bidi w:val="0"/>
        <w:spacing w:before="0" w:after="0"/>
        <w:jc w:val="left"/>
        <w:rPr/>
      </w:pPr>
      <w:r>
        <w:rPr/>
        <w:t>QhJRmn78k00a1z77n1BfUdsHJPJfSxyF1N5Lh/B5GM93YccdOGhcr4Hji3oYene3Fjse4YbRLy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lW9mjeVpYy0pu9/yS9rnv9hn6m6x5nzmJ6WPcK3nY7rmbc8visfxtzZmMdio4Xctlyc9jh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aBgbKzw8JpoXmSnyeQrU7aWH+T3u2Mr1p95T6n3nvN8qX/Sh7a1xvXFnJnGXOed0XZOTtYx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XHI1xq+Sy2iZDQ9d0vbNbvI1KlxlaVreW13YwrQqyQkp0Z5+/NGPGBx19Qh73vSxzxxlmeu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qEueM602Sv8AMcV8kcG8e8NX27Ye+12vZ43IY3I3+k2V9NQs7u7sclNNadvzJKcKfb3avxrf9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6/OtX3durbi60yFho3LG6dIUMPa5WS5p39KtofTFhuM8zGtJeW9rUhCa/w11PJ3qEv9yMvZ3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0afwaKH6/7P52g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/TvqxnpuP8DaeXlbgAAAAAAAAY6v8AEm/s/wAMHxjJf2FnlLC9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tqV5j8jaXNhfWleXv0bqzvKM1vdW1aT+mWeSaaWaH9MIonPcH+kt1nn7q+xvN/CnJO9Wuj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W22dRmOy+zaJi62g6fn8heV9tn4hx1TCTTVri2pwsvwNHI17iE001XvxmhCWEPFfuw9YOte1v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+xz7YGrZfkfm3acJlcXyHZ6vrGwbHyhg6my2thvuI2rSLDjyM1C8z+RuZL+vkrOOOqSwlhP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LGft3cN8I+4R9PN0c8Kcg9NXQnfdYPVr1V5PaMf1bWWj6Fy1zNj9Nw+lZGts3F2UuMlwzaU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qedvLepDLSdz5tOeSjGE0tSE3ib34Ot33vujDqf3rk/WeeZeDulrH8g0qXEWn4rPWNrd8nax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xJNiM/Y1alzSpVvmULmbGXkIyU6vb2wnjL3fY3pC+r14EteFeOsT1UVspS5Xx+FxttveSw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LeZCM88+Tv4XdtcfLn+XDuyy92Hx+Ef6IuYe3+pl9oebhDC843PUdbUMfl9oyupTcdy2FlV5m</w:t>
      </w:r>
    </w:p>
    <w:p>
      <w:pPr>
        <w:pStyle w:val="PreformattedText"/>
        <w:bidi w:val="0"/>
        <w:spacing w:before="0" w:after="0"/>
        <w:jc w:val="left"/>
        <w:rPr/>
      </w:pPr>
      <w:r>
        <w:rPr/>
        <w:t>x15hsNTzVxmsnxLTvI5u3xNeWf5Fnk6lpChXuJZqFOaapLGV7dcde9L7U/JGmWO7WfuAdImpWl/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Jr/IvUdwtou520JZZZv/Palns7SvaMY96HZCelCPbCMOzthF7M9P8A1wdHfVVUvLTpy6oen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Yy3t7rM63xdzLxtv+zYK3vJ68llWzuB0/J3tzaS1/w1eNGavTlhPCnPGWMe7N2e0z8fyBg73ZdJ</w:t>
      </w:r>
    </w:p>
    <w:p>
      <w:pPr>
        <w:pStyle w:val="PreformattedText"/>
        <w:bidi w:val="0"/>
        <w:spacing w:before="0" w:after="0"/>
        <w:jc w:val="left"/>
        <w:rPr/>
      </w:pPr>
      <w:r>
        <w:rPr/>
        <w:t>2jAY2anJf5fDXtjaTVZ/l05a9elGSnGep8eyHb/S6brqU2LlP29feH505b3XhSXI5vjbrG6g941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cBtOD07kfXa/Kew4vF5qyrSwsbm+wt7TqRuLHI2Fb5VaWElSlUml+20PlLF+x39SJbcK4jI9V</w:t>
      </w:r>
    </w:p>
    <w:p>
      <w:pPr>
        <w:pStyle w:val="PreformattedText"/>
        <w:bidi w:val="0"/>
        <w:spacing w:before="0" w:after="0"/>
        <w:jc w:val="left"/>
        <w:rPr/>
      </w:pPr>
      <w:r>
        <w:rPr/>
        <w:t>lXgrnrD0LO7m1jX9h4t4p5X5H2Clq0msXGp4fUeWJcpkMnb4yji7ivb0LGxjW/DQpXE1SahCWMZ5</w:t>
      </w:r>
    </w:p>
    <w:p>
      <w:pPr>
        <w:pStyle w:val="PreformattedText"/>
        <w:bidi w:val="0"/>
        <w:spacing w:before="0" w:after="0"/>
        <w:jc w:val="left"/>
        <w:rPr/>
      </w:pPr>
      <w:r>
        <w:rPr/>
        <w:t>vqJOiPTfbq456Tej/i3lfkvkji/iTNckR1qnyXdaxdZbH1uQJqXKWTrwn1bH46hCE91m7iSXs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WWE3Z3ppozUxfTsa/0rdPXs55rcuWOSuO+n7SuoiztbHk7kjkvdNQ421uttO34C+0azhT2rdK9p</w:t>
      </w:r>
    </w:p>
    <w:p>
      <w:pPr>
        <w:pStyle w:val="PreformattedText"/>
        <w:bidi w:val="0"/>
        <w:spacing w:before="0" w:after="0"/>
        <w:jc w:val="left"/>
        <w:rPr/>
      </w:pPr>
      <w:r>
        <w:rPr/>
        <w:t>YT3ta3k7lrSq1Zpp55e5CWbuxlcXvCPsWe15oPVXx/s/Td7nPBvMm56ny5i7zjLjut1i9J+bzG23</w:t>
      </w:r>
    </w:p>
    <w:p>
      <w:pPr>
        <w:pStyle w:val="PreformattedText"/>
        <w:bidi w:val="0"/>
        <w:spacing w:before="0" w:after="0"/>
        <w:jc w:val="left"/>
        <w:rPr/>
      </w:pPr>
      <w:r>
        <w:rPr/>
        <w:t>9jWhXxesXmp6pR/mdzfVJoRlntrLu1ZuztklhFMpzXn+XPbt92bkblTkHgupS2/ivqo5Q5P1/j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W9u1nWd71u55HzMNey1KlWhY3t5gMlS7a2PyNlV+Vc0oS1KNWeSMYxtr5LtfZY+phw/T/iM7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/OehYma0t+Oda2Tizi7k/eM5/pOnW2DX9c03lmnlcplsbh6dje1beNhZxmhb05riepNSl7z2e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4+9uzrL93bo54s2vcN30LiDfOk6bX9o36phKu25OnyF03YnlS/hl6uu2ljZTRoXWcr21G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4Ro06cZoRn700ajQaKH6/7P52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//UvqxnpuP8DaeXlbgAAAAAAAAY6v8AEm/s/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OLvcPaE6Ndz648R7hea1jY7nqD16fDXWK7l9rsuo0r3A4C41+1uPwNTFT5GE1ajcTzXHcy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/ZCWSM0k09vKHube8L7VXDXV3uHW/x3rvKmXyU+Io9GOzWmh8l7txJaXNhtdzcbbQ5vysmX1q6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Jv8VRsKmNq04xuKVWWpGaXuRn4euP9D6vvqCM7yJ1C9ZvWTwpc8BaHx1t3LuR6YOnflGTB8h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etT7VS17WeOt5wWy1qNpCTF3Na8tsln7irLWnkjLXlpxhCXi36XOPOmjjW16vuubPcOXfMHQ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ael3iObk/Vo7BuWt9QnIeuYvb+PNjyGGw1THY23q2lta5OSF3Le96lCvJCFpUhNNNJ6ge29xz</w:t>
      </w:r>
    </w:p>
    <w:p>
      <w:pPr>
        <w:pStyle w:val="PreformattedText"/>
        <w:bidi w:val="0"/>
        <w:spacing w:before="0" w:after="0"/>
        <w:jc w:val="left"/>
        <w:rPr/>
      </w:pPr>
      <w:r>
        <w:rPr/>
        <w:t>o957gfRxr/Ulx3V2PhjZOXeOMjyBqewYWrd43Z+Ns1loUa09zYVo04VrO6lhGWEYzwln7IwhF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U+P1DE9T3UdiuPsXQweg4znnl/H6PhbWhLa2uH1Cz5ByNtrWLtraSM0KdO3spaFKSnCMYSwlh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izr22uANe9u/wCqA3Lok6e9s3mlwRDUbu7yuH2vIYPI5PY7nFcQ1Ngw9TOXWEx2OoT/AIO5yl9N</w:t>
      </w:r>
    </w:p>
    <w:p>
      <w:pPr>
        <w:pStyle w:val="PreformattedText"/>
        <w:bidi w:val="0"/>
        <w:spacing w:before="0" w:after="0"/>
        <w:jc w:val="left"/>
        <w:rPr/>
      </w:pPr>
      <w:r>
        <w:rPr/>
        <w:t>bQo2tKEIVYwm78YQi7DV+Y3Xctc481PYd42/KW2E1fVcVd5vPZe8q06FpjsZY041rq7ua1WMs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xmmmmhCEPjGMIJDuv7jX2LPe+3XEcdaVz/q2L61cluF9rvHGZ4v5I4owO5cgZ7A0sjQn0/Yq2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muLvA1p7m6yXcxtnTrVKtGlXlqfKp1JZopOsPoD9wH2RupDVNu2yxyGgZnA52a44f5+4+u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9DzGRyWuz3N3h9b3HN4rGSXmQtcbd1LXKU5LCSWSeNWWTthCEYfsfcr6+OSOvPpp6Qd/5qxmYr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kyTct1l1+9xWnbTJhc5PqOvf6cyORvbytd1LbFWOPoXs0ZuyWvLVlljCEO5JTL07dEfL3uP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6D059NOf0uTk7G7txfyFkf9w9jv9fwGNx2iXmayGSsbW8wuOyNxLdVJJqf4ajUod2eabvRqS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nQxb3/Rn7vnTvrHUbu2tafbcKdU2o0+V9ru8zGhp2Hnw97CN/l7vN5GlaxltqcKkO9WrUq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+M0IQgtJ69OO/Yb98Pk+Oi6n1EYHBdat/m6es8abXxtyLxJg83y1nsLSvdf1zSL7KZOw2i5yOCq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pfS2uOtqFf/LluO9JJLVhPGh1n9BvXr7FnVPpm15W5r6PnbS7zOU4T504+vMlndWyVtlsRdYrJ</w:t>
      </w:r>
    </w:p>
    <w:p>
      <w:pPr>
        <w:pStyle w:val="PreformattedText"/>
        <w:bidi w:val="0"/>
        <w:spacing w:before="0" w:after="0"/>
        <w:jc w:val="left"/>
        <w:rPr/>
      </w:pPr>
      <w:r>
        <w:rPr/>
        <w:t>4Cx2nOYjF0rnK0MPfRt8zRoWUKdP8RGFOft/5LJPpLOpvl3rH2r3Jeo7nfPU9n5V5E3fp9k2nOU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JfQ03iyGg4LspV6taeHy8birOjHtqR7YydsOyHZCFnQNFD9f9n87Q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Vvqxnp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XlbgAAAAAAAAY6v8AEm/s/wAMHxgD83s+m6hu1hDF7nqut7bjITRnhjtnweMz1hCaMYRjNC0y</w:t>
      </w:r>
    </w:p>
    <w:p>
      <w:pPr>
        <w:pStyle w:val="PreformattedText"/>
        <w:bidi w:val="0"/>
        <w:spacing w:before="0" w:after="0"/>
        <w:jc w:val="left"/>
        <w:rPr/>
      </w:pPr>
      <w:r>
        <w:rPr/>
        <w:t>tKrT7e2WWPb3f6If1OEziX6ffot6c+R+debOANg5m1LlXm7iDlrijIQ2DdMZneNcdS5V1Gpq11mP</w:t>
      </w:r>
    </w:p>
    <w:p>
      <w:pPr>
        <w:pStyle w:val="PreformattedText"/>
        <w:bidi w:val="0"/>
        <w:spacing w:before="0" w:after="0"/>
        <w:jc w:val="left"/>
        <w:rPr/>
      </w:pPr>
      <w:r>
        <w:rPr/>
        <w:t>9AY3GY+SpVtITSVaEYXMs0P8yHe/zJopxMP9LF1XabiJ+h256tZNq6Wt35DwXPG8bThunXZMPSju</w:t>
      </w:r>
    </w:p>
    <w:p>
      <w:pPr>
        <w:pStyle w:val="PreformattedText"/>
        <w:bidi w:val="0"/>
        <w:spacing w:before="0" w:after="0"/>
        <w:jc w:val="left"/>
        <w:rPr/>
      </w:pPr>
      <w:r>
        <w:rPr/>
        <w:t>2q0Yalb4W0ydbbLm1t6lzjas1X59SlVjLGnL2Q+2E3Ef7kXscdbvQN1FZTWum/i/nnqP4ky3G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1/mXFarsNahqeWrZ3JS22tYnPYy5n7t5ibWytbyEJJ5ZZYXEO2lCEPj/AF1Ue1b1N8aeyN07czbh</w:t>
      </w:r>
    </w:p>
    <w:p>
      <w:pPr>
        <w:pStyle w:val="PreformattedText"/>
        <w:bidi w:val="0"/>
        <w:spacing w:before="0" w:after="0"/>
        <w:jc w:val="left"/>
        <w:rPr/>
      </w:pPr>
      <w:r>
        <w:rPr/>
        <w:t>0ycr4PmPXeonnXfeoG4zmhX1rsGmcO1cXG517fd3ytWn86TG3k9ahPSuLipGWaMf7vZGWZykezf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uNe+5tXuqZHg/cuM+G6ej3dXP5i5xF3kdQxVrleNrzUcZcXe3yyUben82rhrmanD5c0J+ye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7ke2wmHvNe01GEI/wD9HOjSHbCEfj1Bcbwj8fj8YRv+2H/B425k90j2fObOK9/4k2j3IukC313k</w:t>
      </w:r>
    </w:p>
    <w:p>
      <w:pPr>
        <w:pStyle w:val="PreformattedText"/>
        <w:bidi w:val="0"/>
        <w:spacing w:before="0" w:after="0"/>
        <w:jc w:val="left"/>
        <w:rPr/>
      </w:pPr>
      <w:r>
        <w:rPr/>
        <w:t>TV8tqeZr47qH4zo39LH5e2ja3M9pVqXs8ss8JYx7sZpIw/rhF1T8Oe7b2+vc85B506M87p3Im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1U801enTaNprVt70vddBwm6ZrVdC2TIXuCu7GbK2uQwlShd07q2u6UK3flqyzd2bsj+u9xn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q73Sdj1rN9TFXjzGUdZv4X2Kw3GmvbDr+vWd3Uw9vgKt7Li89l8rGE8aFDvTxp1JIzzzzxm7Y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1icNdDf8A/DzowyPG/XBwbuHVLwBsXJE28cF4bNazfck71Y8uc9Zi9x09rrVplKmQxMmCx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NelcQr05ITxlt+/L3fUz26PfV62vbE4k5I4W6e7Ph7YtM5Oz0mwZeXl3Vtw2/I4W5lwf8h/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+wYqjZ20acZqs1H5E/bWmmqdvxjB6ocS7TpPWV7gWjbZ1j7phOPtC535wxd9znu9hkLfSc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19CTNZO2yeSnr08dbW8kJYQrV6k8KcsO9PNN8YvrsXzFP0Ke4DmuYukzZde3Cy6aupXesnwH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blrG26tpm73+L0bPZGvjKttJkrXI4yShXmr21alCtLU+ZTnk7ZYw8++5F7v3Vf7reW40uOq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7C2nG1S8p4K34t1LP67j6U2Xp0bTI5TIWWbzGUmrVvl0ZY9lKpShHsjDs+PwqB+lp6o+iDoIm65</w:t>
      </w:r>
    </w:p>
    <w:p>
      <w:pPr>
        <w:pStyle w:val="PreformattedText"/>
        <w:bidi w:val="0"/>
        <w:spacing w:before="0" w:after="0"/>
        <w:jc w:val="left"/>
        <w:rPr/>
      </w:pPr>
      <w:r>
        <w:rPr/>
        <w:t>+P8AnHrV6etTx2a23hm/0jbt537VePsfvdvNotTI52prttm8hUhXlxt3dzY+5mpV6kIVaUYx7sY9</w:t>
      </w:r>
    </w:p>
    <w:p>
      <w:pPr>
        <w:pStyle w:val="PreformattedText"/>
        <w:bidi w:val="0"/>
        <w:spacing w:before="0" w:after="0"/>
        <w:jc w:val="left"/>
        <w:rPr/>
      </w:pPr>
      <w:r>
        <w:rPr/>
        <w:t>2FofCvuMdBfUht02hcA9YPTtzLutOwqZSpqvGvK+obhnaeNpV6drUv6uNwd1Wqy0YVatKnGpN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y9vbGD3PGih+v+z+do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H/1r6sZ6bj/A2nl5W4AAAAAAAAGOr/ABJv7P8ADB8YA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11LCS5t6FxJCMYwkr0qdaWEYw7IxhLUhGH2fB8d1YWN9Z1cfe2VpeWFelCjWsbq2o3FnWow7O</w:t>
      </w:r>
    </w:p>
    <w:p>
      <w:pPr>
        <w:pStyle w:val="PreformattedText"/>
        <w:bidi w:val="0"/>
        <w:spacing w:before="0" w:after="0"/>
        <w:jc w:val="left"/>
        <w:rPr/>
      </w:pPr>
      <w:r>
        <w:rPr/>
        <w:t>ylVtq0IyTS/CH92MvY+uoa1r9nYXuMsMNi8bY5C2qWl3b42wtLCnWt6lOelGnPJaySwjCEKk/Z2w</w:t>
      </w:r>
    </w:p>
    <w:p>
      <w:pPr>
        <w:pStyle w:val="PreformattedText"/>
        <w:bidi w:val="0"/>
        <w:spacing w:before="0" w:after="0"/>
        <w:jc w:val="left"/>
        <w:rPr/>
      </w:pPr>
      <w:r>
        <w:rPr/>
        <w:t>+Hej2fbF6XWvtv8ASfZ2VvjqOgx/CW1P5VKlUr2lXspfCEKc009vGMYQhCEIdsfsfBc+2r0kXd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q8exhG3jJGSSlc21GlNNT7YSzVKVKhCWabsjGHejDt7Ph29j+6vttdJ1e5kuq2hT1J5KkKsJ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NUhJGSFSpTltoQmm7Jo/Gbtj8X2lz7ePSvdxkmr8f0J5qcs0sk0YY+aaWWaXu9kIz20ezsh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h8YQjGEPhGL6y59tvpOu5aElTQp5KdvLCWjSo3NrQpU4Qj+rTpW8IdvZ2w7ezt7Ix+L7Cy9u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8sslrx9TkllhCEIT1LSt29kOyHemrUJox7IQhCEIx7IQ7IQ+EGS89uDpNvYwmq8eSU5pZpJ5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Ws0s1Pt7s0s1ChLGEYdv2wj/V/VBkm9tTpImv58l/t/PC5q0Le2rdl1bxpVaNrLGWlLPRmoRl</w:t>
      </w:r>
    </w:p>
    <w:p>
      <w:pPr>
        <w:pStyle w:val="PreformattedText"/>
        <w:bidi w:val="0"/>
        <w:spacing w:before="0" w:after="0"/>
        <w:jc w:val="left"/>
        <w:rPr/>
      </w:pPr>
      <w:r>
        <w:rPr/>
        <w:t>+yM3ejCEIxjGMY/H4tdz7cPSfdXFndT8fwp1rDt/CzUK1pQhJ2056XxlpW8ITfCpP2Rj2x+Mfj8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pq9rPj2x9xT3Pd55A43s6XFW97H0s1uFL2zzGLqXV3YYPpo1/Cb5G+x9vLNUt5o523vJv86lJ</w:t>
      </w:r>
    </w:p>
    <w:p>
      <w:pPr>
        <w:pStyle w:val="PreformattedText"/>
        <w:bidi w:val="0"/>
        <w:spacing w:before="0" w:after="0"/>
        <w:jc w:val="left"/>
        <w:rPr/>
      </w:pPr>
      <w:r>
        <w:rPr/>
        <w:t>83+JL3pZu1y88RdIHBPB20Xe48ealJis/e4+pja95Vmt68Y2tWeSeeEkJaUkZZoxpy/GEXs4NFD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n87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P/9e+rGem4/wNp5eVuAAAAAAAAB/Eack0e2MO2Mf/ABi/z5VP7v5Zv0nyq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yzfpPlU/u/lm/SfKp/d/LN+k+VT+7+Wb9J8qn938s36T5VP7v5Zv0nyqf3fyzfpPlU/u/lm/SfK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/LN+k+VT+7+Wb9J8qn938s36T5VP7v5Zv0nyqf3fyzfpPlU/u/lm/SfKp/d/LN+k+VT+7+Wb9J</w:t>
      </w:r>
    </w:p>
    <w:p>
      <w:pPr>
        <w:pStyle w:val="PreformattedText"/>
        <w:bidi w:val="0"/>
        <w:spacing w:before="0" w:after="0"/>
        <w:jc w:val="left"/>
        <w:rPr/>
      </w:pPr>
      <w:r>
        <w:rPr/>
        <w:t>8qn938s36T5VP7v5Zv0nyqf3fyzfpPlU/u/lm/SfKp/d/LN+k+VT+7+Wb9J8qn938s36X9SyS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dv2/GMfs/4v6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H//QvqxnpuP8DaeXlb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H//0b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6bj/A2nl5W4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//9K+rGem4/wNp5eVu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//TvqxnpuP8DaeXlb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//1L6sZ6bj/A2nl5W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//9W+rGem4/wNp5eVu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f/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F8DD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T_szakhatosagi_megkereses_elemei/image00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gEBLAEsAAD/7QTuUGhvdG9zaG9wIDMuMAA4QklNA+0AAAAAABABL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sAAAAAQABOEJJTQQNAAAAAAAEAAAAeDhCSU0D8wAAAAAACAAAAAAAAAAAOEJJTQQK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4QklNJxAAAAAAAAoAAQAAAAAAAAACOEJJTQP0AAAAAAASADUAAAABAC0AAAAGAAAAAAAB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3AAAAAAAcAAD/////////////////////////////A+gAADhCSU0ECAAAAAAAJAAAAAEAA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QAAAAAQAAAAdAQAAABkAAAG2rAEAATYjADhCSU0EFAAAAAAABAAAAAI4QklNBAwAAAAAA9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TwAAAHAAAADwAABpAAAAA7cAGAAB/9j/4AAQSkZJRgABAgEASABIAAD//gAmRmlsZS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0dGVuIGJ5IEFkb2JlIFBob3Rvc2hvcKggNS4w/+4ADkFkb2JlAGSAAAAAAf/bAIQADAgIC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JDBELCgsRFQ8MDA8VGBMTFRMTGBEMDAwMDAwRDAwMDAwMDAwMDAwMDAwMDAwMDA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NCwsNDg0QDg4QFA4ODhQUDg4ODhQRDAwMDAwREQwMDAwMDBEMDAwMDAwMDAwMDA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/8AAEQgAcABPAwEiAAIRAQMRAf/dAAQABf/EAT8AAAEFAQEBAQEBAAAAAAAA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BQYHCAkKCwEAAQUBAQEBAQEAAAAAAAAAAQACAwQFBgcICQoLEAABBAEDAgQCBQcGCAUDDD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RAwQhEjEFQVFhEyJxgTIGFJGhsUIjJBVSwWIzNHKC0UMHJZJT8OHxY3M1FqKygyZEk1RkRc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DYX0lXiZfKzhMPTdePzRieUpIW0lcTU5PSltcXV5fVWZnaGlqa2xtbm9jdHV2d3h5ent8fX5/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QIEBAMEBQYHBwYFNQEAAhEDITESBEFRYXEiEwUygZEUobFCI8FS0fAzJGLhcoKSQ1MVY3M0</w:t>
      </w:r>
    </w:p>
    <w:p>
      <w:pPr>
        <w:pStyle w:val="PreformattedText"/>
        <w:bidi w:val="0"/>
        <w:spacing w:before="0" w:after="0"/>
        <w:jc w:val="left"/>
        <w:rPr/>
      </w:pPr>
      <w:r>
        <w:rPr/>
        <w:t>8SUGFqKygwcmNcLSRJNUoxdkRVU2dGXi8rOEw9N14/NGlKSFtJXE1OT0pbXF1eX1VmZ2hpamt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5vYnN0dXZ3eHl6e3x//aAAwDAQACEQMRAD8A9B+sf1hxPq70/wDaGZXZZVvFe2rYHSQ5/wDh7KG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vqt0P63YnWeoZPTq8W/GycRu61txqMat0/V773f4Ru3d9NF+tPRrOs9K+z0emcmi1mRjtvG6lz</w:t>
      </w:r>
    </w:p>
    <w:p>
      <w:pPr>
        <w:pStyle w:val="PreformattedText"/>
        <w:bidi w:val="0"/>
        <w:spacing w:before="0" w:after="0"/>
        <w:jc w:val="left"/>
        <w:rPr/>
      </w:pPr>
      <w:r>
        <w:rPr/>
        <w:t>6zPp5Df9HYwvZ/I/nFif4vfqlndErfk9Ra2u91f2eqsBvqemLbch1uY+my+l97327K/Tus9Oi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7/TqSns0kkklKSSSSUpJJJJSkkkklP8A/9D1VJJJJSkkkklKSSSSUpJJJJSkkkklP//R9VSS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JSkkkklKSSSSUpJJJJT//0vVUkkklKSSSSUpJJJJSkkkklKSSSSU//9P1VJJJJSkkkklK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JJJJSkkkklP//U9VSSSSUpJJJJSkkkklKSSSSUpJJJJT//1fVUlC1tjqntrdssLSGPiYcR7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3VgfVrE+seLlXN6tY62l+9zHy1zYL2/Z6/pmxttVfq+p+i/Sfo7LMq6z9DipT0SSSSSlJJJJKU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pSSSSSn//ZADhCSU0EBgAAAAAABwAIAAEAAQEA/+IBoElDQ19QUk9GSUxFAAEBAAABkEFEQkU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bW50ckdSQVlYWVogAAgH1QAWAAcABAANYWNzcE1TRlQAAAAAbm9uZ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bWAAEAAAAA0y1BREJF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FY3BydAAAAMAAAAAkZGVzYwAAAOQAAABxd3RwdAAAAVgAAAAUYmtwdAAAAWw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1RSQwAAAYAAAAAOdGV4dAAAAAAoYykgMjAwNSBBZG9iZSBTeXN0ZW1zIEluYy4AZGVzY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R3JheXNjYWxlIC0gR2FtbWEgMi4y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YWVo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1EAAQAAAAEWzFhZWiAAAAAAAAAAAAAAAAAAAAAAY3VydgAAAAAAAAABAjMAAP/+ACZGa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yaXR0ZW4gYnkgQWRvYmUgUGhvdG9zaG9wqCA1LjD/7gAOQWRvYmUAZAAAAAAA/9sAQwA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BAQEBAQEBAQEBAQEBAQEBAQEBAgEBAQEBAQICAgICAgICAgICAgICAwMDAwMDAwMD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/8AACwgNtQmxAQERAP/dAAQBN//EAHIAAQEBAAIDAQEBAQAAAAAAAAAKBAkLBgcIAwUC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gEBBgMACREECQQDAAECAwQFBgcICRESE3S0NQohFBUxIlLSlFUW1hdBUYGhwdFCgpKyIzN4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ZGjK2tzhhcSS1djd3GLglJpcZU9RX/9oACAEBAAA/AL3sdjsfPj7Geexs5557O1mnnmta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WM0000ZfWMYx/GMYtn6Zjf4vsf4Jb/vT9Mxv8X2P8Et/3p+mY3+L7H+CW/wC9P0zG/wAX2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96fpmN/i+x/glv+9P0zG/xfY/wS3/AHp+mY3+L7H+CW/70/TMb/F9j/BLf96fpmN/i+x/glv+</w:t>
      </w:r>
    </w:p>
    <w:p>
      <w:pPr>
        <w:pStyle w:val="PreformattedText"/>
        <w:bidi w:val="0"/>
        <w:spacing w:before="0" w:after="0"/>
        <w:jc w:val="left"/>
        <w:rPr/>
      </w:pPr>
      <w:r>
        <w:rPr/>
        <w:t>9P0zG/xfY/wS3/en6Zjf4vsf4Jb/AL0/TMb/ABfY/wAEt/3p+mY3+L7H+CW/70/TMb/F9j/BL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6Zjf4vsf4Jb/vT9Mxv8X2P8Et/3p+mY3+L7H+CW/70/TMb/F9j/BLf96fpmN/i+x/glv8AvT9M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AF9j/AAS3/en6Zjf4vsf4Jb/vT9Mxv8X2P8Et/wB6fpmN/i+x/glv+9P0zG/xfY/wS3/en6Zj</w:t>
      </w:r>
    </w:p>
    <w:p>
      <w:pPr>
        <w:pStyle w:val="PreformattedText"/>
        <w:bidi w:val="0"/>
        <w:spacing w:before="0" w:after="0"/>
        <w:jc w:val="left"/>
        <w:rPr/>
      </w:pPr>
      <w:r>
        <w:rPr/>
        <w:t>f4vsf4Jb/vT9Mxv8X2P8Et/3p+mY3+L7H+CW/wC9P0zG/wAX2P8ABLf96fpmN/i+x/glv+9P0zG/</w:t>
      </w:r>
    </w:p>
    <w:p>
      <w:pPr>
        <w:pStyle w:val="PreformattedText"/>
        <w:bidi w:val="0"/>
        <w:spacing w:before="0" w:after="0"/>
        <w:jc w:val="left"/>
        <w:rPr/>
      </w:pPr>
      <w:r>
        <w:rPr/>
        <w:t>xfY/wS3/AHp+mY3+L7H+CW/70/TMb/F9j/BLf96fpmN/i+x/glv+9P0zG/xfY/wS3/en6Zjf4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4Jb/AL0/TMb/ABfY/wAEt/3p+mY3+L7H+CW/70/TMb/F9j/BLf8Aen6Zjf4vsf4Jb/vT9Mxv8X2P</w:t>
      </w:r>
    </w:p>
    <w:p>
      <w:pPr>
        <w:pStyle w:val="PreformattedText"/>
        <w:bidi w:val="0"/>
        <w:spacing w:before="0" w:after="0"/>
        <w:jc w:val="left"/>
        <w:rPr/>
      </w:pPr>
      <w:r>
        <w:rPr/>
        <w:t>8Et/3p+mY3+L7H+CW/70/TMb/F9j/BLf96fpmN/i+x/glv8AvT9Mxv8AF9j/AAS3/en6Zjf4vsf4</w:t>
      </w:r>
    </w:p>
    <w:p>
      <w:pPr>
        <w:pStyle w:val="PreformattedText"/>
        <w:bidi w:val="0"/>
        <w:spacing w:before="0" w:after="0"/>
        <w:jc w:val="left"/>
        <w:rPr/>
      </w:pPr>
      <w:r>
        <w:rPr/>
        <w:t>Jb/vT9Mxv8X2P8Et/wB6fpmN/i+x/glv+9P0zG/xfY/wS3/en6Zjf4vsf4Jb/vT9Mxv8X2P8E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p+mY3+L7H+CW/wC9P0zG/wAX2P8ABLf96/1LjsfJNLPJY2ck8k0JpJ5bWhLNLNLH1lmlmhL6w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wjBs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H/0L6sZ9Nx/wADafLyt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//Rvqxn03H/A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K3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/9K+rGfTcf8AA2ny8r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/076sZ9Nx/wADafLyt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//Uvqxn03H/AANp8vK3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P/9W+rGfTcf8AA2ny8r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//1r6sZ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fLyt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D//Xvqxn03H/AANp8vK3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P/9C+rGfTcf8AA2ny8r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//0b6sZ9Nx/wADafLy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//Svqxn03H/AANp8vK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/9O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Tcf8AA2ny8r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//1L6sZ9Nx/wADafLyt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//Vvqxn03H/AANp8vK3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P/9a+rGfTcf8AA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r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//176sZ9Nx/wADafLyt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/Qvqxn03H/AANp8vK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P/9G+rGfTcf8AA2ny8rcAAAAAA4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5L8v4oOnFPtTheIcbzbeT8taPxnHSspulzodt7ncLDJ3k+XhnbTGZab2qEbCWWFH8p6T+3H9vL</w:t>
      </w:r>
    </w:p>
    <w:p>
      <w:pPr>
        <w:pStyle w:val="PreformattedText"/>
        <w:bidi w:val="0"/>
        <w:spacing w:before="0" w:after="0"/>
        <w:jc w:val="left"/>
        <w:rPr/>
      </w:pPr>
      <w:r>
        <w:rPr/>
        <w:t>7P4ya/8AXHch/wDLj0z/AHnc5/MY/wCuO5D/AOXHpn+87nP5jH/XHch/8uPTP953OfzGP+uO5D/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f7zuc/mMf9cdyH/y49M/3nc5/MY/647kP/lx6Z/vO5z+Yx/1x3If/AC49M/3nc5/MY/647k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emf7zuc/mMf8AXHch/wDLj0z/AHnc5/MY/wCuO5D/AOXHpn+87nP5jH/XHch/8uPTP953Ofz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uO5D/5cemf7zuc/mMf9cdyH/y49M/3nc5/MY/647kP/lx6Z/vO5z+Yx/1x3If/AC49M/3nc5/M</w:t>
      </w:r>
    </w:p>
    <w:p>
      <w:pPr>
        <w:pStyle w:val="PreformattedText"/>
        <w:bidi w:val="0"/>
        <w:spacing w:before="0" w:after="0"/>
        <w:jc w:val="left"/>
        <w:rPr/>
      </w:pPr>
      <w:r>
        <w:rPr/>
        <w:t>Y/647kP/AJcemf7zuc/mMf8AXHch/wDLj0z/AHnc5/MY/wCuO5D/AOXHpn+87nP5jH/XHch/8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953OfzGP+uO5D/5cemf7zuc/mMf9cdyH/y49M/3nc5/MY/647kP/lx6Z/vO5z+Yx/1x3If/A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/3nc5/MY/647kP/AJcemf7zuc/mMf8AXHch/wDLj0z/AHnc5/MY/wCuO5D/AOXHpn+87nP5jH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h/8uPTP953OfzGP+uO5D/5cemf7zuc/mMv34y2+pyDxtx9vtaxkxdXd9H1Pb6uMp15rqnjqmy4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M9jTuppKcaktGNaNOFSMksZoQ9fZh6+jzg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H/9K+rGfTcf8AA2ny8rcAAAAAAl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T/4QlH/AGquFf8A3JsbqrwAAAAAAAAHfH9bf/LtwJ/9FuLf+41i90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//Tvqxn03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p8vK3AAAAAAJV/vE/+EJR/wBqrhX/ANybG6q8AAABSj1t8EG18yeCTs35N62IzmT5fxOxW+8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sbu7oUbnrtwvn7jB9gtvusZTjCS6r3f8A+rXVpTrSRmp0Nfmnt4zRyEIQmuAAAAHfH9bf/Ltw</w:t>
      </w:r>
    </w:p>
    <w:p>
      <w:pPr>
        <w:pStyle w:val="PreformattedText"/>
        <w:bidi w:val="0"/>
        <w:spacing w:before="0" w:after="0"/>
        <w:jc w:val="left"/>
        <w:rPr/>
      </w:pPr>
      <w:r>
        <w:rPr/>
        <w:t>J/8ARbi3/uNYvd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Uvqxn03H/AANp8vK3AAAAAAJRfvIsxjcZ4jtfsr66kt7rYe3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w1GaWpNNfZKhpm3Z+ra04ySxhLGFnY3df1njCHpTjD19qMsI9WCCkD7bTxodNPKZ2I7DcEdr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mR0nhfE8t8cS8Z7nYafXmssRvNpp28Ry897Y38biSFTN4X3MJKcvsRjP7U37aEI2If9HZ4h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2q/8A5qwn83HWB864nj/A83cx4Piave3XFeG5V5CxPGlzkshTy2RuOP8AHbdeWem17/K0a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6rz46S2mq3ElGnCpNGM8JJYR9mHqsAHujCddOdNl4T2fsfrfFW67DwXpG4W2hbtyfgsLc5fVdM2u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LMWGL269x0KkcZC5t61Oa2ub6SlQrTxjSpVZ6ss0kO3t8Gm5cP81eEvpTJiauHvOP7XrHb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V1NbWNla53RLa8475css9TjNLChLVv7PI3FWpWjL7yjVluY/tKss0eoS4+66c6cq6Bypyvx5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218YcH6/S2blvkTGYS6jpOg4m4ydph7SOw7RcQksqVzcXF9bSW1hCtG6rQmmnpUZ5KdSaT0u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HnxvfbAeJ7uH0J6idm9ouuyVTcuZuAuONx36OvcxYaywUvItzr1G05DpYewn1+rNb20mbo38lG2m</w:t>
      </w:r>
    </w:p>
    <w:p>
      <w:pPr>
        <w:pStyle w:val="PreformattedText"/>
        <w:bidi w:val="0"/>
        <w:spacing w:before="0" w:after="0"/>
        <w:jc w:val="left"/>
        <w:rPr/>
      </w:pPr>
      <w:r>
        <w:rPr/>
        <w:t>q1I0ZIQpxqTxljPHjq+4k8FPjh8VnSHTeaOAI893PMfIvP2ncUa1R3nknFbRrtrh7vU87um05S+x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2E8YSUMPJa055K0ZpatxT/wBHGX25pImwHfH9bf8Ay7cCf/Rbi3/uNYvdI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/9W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Tcf8AA2ny8rcAAAAAAkC+9W/4WXAf+3/xZ/8Ajryq6wQFIP2ofMUvFPmi4IwFxUloY/nHj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h2/uJ4VIy0Zrjj265KwtP0pxhH1uMprVjay+ss0ITVYRjCWHrPJ2jfdfmKn156c9rOeKlepbzcN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uTbaehPJTuZr7SeOcjsWOoWc1T0h7+rXt6dKhCP7NSaWH9V0UYApp+1n0vqjz/wB3ObumncHj</w:t>
      </w:r>
    </w:p>
    <w:p>
      <w:pPr>
        <w:pStyle w:val="PreformattedText"/>
        <w:bidi w:val="0"/>
        <w:spacing w:before="0" w:after="0"/>
        <w:jc w:val="left"/>
        <w:rPr/>
      </w:pPr>
      <w:r>
        <w:rPr/>
        <w:t>rR+TOOu1fV7btY1bWty9qlcZDkTj7ccLyNZWmp5O1rW19j8nJhLHPZG3yGKuaV7QjZ+tGeWWapN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d6fth+P+u3ku6rcD69zZuuq9M++Oz79x1xPyfksXhNu3XgvnDG6XfbJqfGW64+5r42ln8df3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u7p17O6uLee4oVJvzNn+ZveWHwtdaOXPAH3Q5m6Td6s1pV11p79Weu0+sfZyjeQs+EN15h4vh</w:t>
      </w:r>
    </w:p>
    <w:p>
      <w:pPr>
        <w:pStyle w:val="PreformattedText"/>
        <w:bidi w:val="0"/>
        <w:spacing w:before="0" w:after="0"/>
        <w:jc w:val="left"/>
        <w:rPr/>
      </w:pPr>
      <w:r>
        <w:rPr/>
        <w:t>lqUOItpjscKcmubNtGvZivNJh8zU93eXGNpWWMuclNUhPNz05DxKa7rO/cq6t145cz3W3pP2jtM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13U7izD4nCYXbeQZ7zG47JZPhnYqNKFfQMfuuvyZDBcg22ve4qXNKnZV8TPi76NzeT8ffnH0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n1S0rwa+M7jfjmTmnnfL6BebbxPxvDB6XoXWbq7xltthuuW5R5dqa7SjR1rF3+bssLj7GS7ow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/ksKN/cUZ6E8m+2fbJbpg/JJ1f8ZOs9i7LfeVN14Cv+0vbDlDG6TPhuOeCeHqW71dKtael4/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JZ/IT3VnNZ0J7mWzlr3WRxsKlCytoXNxJ9o/cydKuhXiv6C9P+lHVbQ7LCckcp8+XXNu9b5s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tPMnIuC4a4zyugz7ByDudSjJPRt619ucv5DF2NOyxnvZLuezsZZqVaMkRIA7Z77SzmCTlDw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kZ8je8D8uc5cP5Carcy3VxZz191n5fxmOqzesZ5IUcfttnLQpVI+slH3cskIUoU4Q4WvvheXr</w:t>
      </w:r>
    </w:p>
    <w:p>
      <w:pPr>
        <w:pStyle w:val="PreformattedText"/>
        <w:bidi w:val="0"/>
        <w:spacing w:before="0" w:after="0"/>
        <w:jc w:val="left"/>
        <w:rPr/>
      </w:pPr>
      <w:r>
        <w:rPr/>
        <w:t>j3nj84EsrmSFrGTnfl7ZLT2qkalS4hNrmmaTcwkhGEkJZJY7BLGM0JoxjND2YyQlm95AMA73f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7TZuq3WfZLCncUrHYOv3DObs6V3JTp3dK0yvHONv7endSUZ6kktSWSpCE8JKk0IR9fSaMPxf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P//Wvqxn03H/AANp8vK3AAAAAAJAvvVv+FlwH/t/8Wf/AI68qusEU9eAXwQ8KeYn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JHOHKXDe1cKblx1rep3GkYrU8/r99a7lgMtk7642LC56hLc1qlKrY0IUvy2Rt4exGeE0Joz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/MP2Q/aDC07upwF3e4H5HqSzSTWVry7x7yBwx7ynG59KlOveadU3uEs0tD1mlmhR9J6kISRhTl</w:t>
      </w:r>
    </w:p>
    <w:p>
      <w:pPr>
        <w:pStyle w:val="PreformattedText"/>
        <w:bidi w:val="0"/>
        <w:spacing w:before="0" w:after="0"/>
        <w:jc w:val="left"/>
        <w:rPr/>
      </w:pPr>
      <w:r>
        <w:rPr/>
        <w:t>j7yHqDpR9t/5j+h3kL6Y9havD3HPJGgcTdmOIdj5F23inm/RK9LE8Yy7va43kjIy4Tdb3XM1cy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/j7m0x1epNCaEJrepL7dONwXm14l7Gc++LztjwV1P48ueUud+ZNU1LjbUtNts5qGsy3+J2v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zf7m6z+932OxdrSttdny1xGrc3dP8ZJYSzSzRhNCAviT7Ovy38gfplffbrrHwTaXE1lUyltv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R2bOYy2rVYwvadGz4jwux2VxdUZIRjLShkpKNSaMsv5iWWM08nKhw99j1Rlq297z95A6lWjGh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zw9wTLb1ZbqNaWMlW33ndNiqwjThThNCMk2uwjGaaEfblhJGWpGX5EOt2p9Pu8fabq9omb2LZ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J5m3LjfW8/ttTG1dmy2J1zIRtLS+zlTD29pazXM8sPWpGhbU5PX/syQh+D4zFSvhX+3/wBz8i+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2s6/eS3jvgXb+Mttx8+exGg6hvub7EcCb5jsjVuMJe3+PtctrELWa4oUJcjg8vjsxNQuZfbpyV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b3VKjU1338bXlj2rgLiTY+V/IvwnzLsPQjk/XO3PCHPWX4GuOCclR5D4ft7u7tKvZfXNVy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Xo46MY3Gx4O4trjGQkuI5HF5y2vq2Rw/ov7jDvv1a7GeGfkni/k6+s+He5dXK9dOQNQ6y7/U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UNto8m4a227ZOKtjso1MPuWrya7ebFNj911O+vsXe2kY+zXkqz1aFKZPx59pe9mU8TnmQz2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2drbdaOKejlPifH6/z/AMu2svGFpuHaS017a6eiUrTJ+xhLGtrFnlLbJU8ZNbe9tJIUqnvLaW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2n3ebpV1V4k728qdsOwes612L5b5Y45pW2M2zMZjc+c+YMDh8Ff3uKsePNJsKd/se0ZS/z2av</w:t>
      </w:r>
    </w:p>
    <w:p>
      <w:pPr>
        <w:pStyle w:val="PreformattedText"/>
        <w:bidi w:val="0"/>
        <w:spacing w:before="0" w:after="0"/>
        <w:jc w:val="left"/>
        <w:rPr/>
      </w:pPr>
      <w:r>
        <w:rPr/>
        <w:t>6U9piLa6u7u6nt5Z6c08KMY8u/Uvp95Puy3e/t55gLXkLjrp5ufN/GeU6m9eOB+YNOpcqbzwv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5bX9gwOxc16Rgq9C3stj9cFj85U0/wDW6dzRyOTuYZG7tqFlHFX/ABOeXT7bXsnkbLlzyCdyP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yhV1bWJcrv/ACJzzwnnuJ7PEYPFftMFo3H2u6Rntks6Uta6rzWmD13D2FvLcXlxLToW8bi6n9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Vu32SvEW36lruxcF98OR9Iv8ALYHCZirieWeHdY5JtK1bIYyS6ubWnmdPy+qz20sJ6kI06kbK</w:t>
      </w:r>
    </w:p>
    <w:p>
      <w:pPr>
        <w:pStyle w:val="PreformattedText"/>
        <w:bidi w:val="0"/>
        <w:spacing w:before="0" w:after="0"/>
        <w:jc w:val="left"/>
        <w:rPr/>
      </w:pPr>
      <w:r>
        <w:rPr/>
        <w:t>4jCWX2IyTRm9uXjP5e+zA8mGm3FzX4o5g6p8zYaSSaNrSjuG+cdbdcVJakYQkq4XY9fq4unCaT2J</w:t>
      </w:r>
    </w:p>
    <w:p>
      <w:pPr>
        <w:pStyle w:val="PreformattedText"/>
        <w:bidi w:val="0"/>
        <w:spacing w:before="0" w:after="0"/>
        <w:jc w:val="left"/>
        <w:rPr/>
      </w:pPr>
      <w:r>
        <w:rPr/>
        <w:t>pYwz0/4+3LGEISyzT0z/AGuPQrvN45eFO3PX/ubwxPxXb5bmnUuT+Lsta71xlvmB3inndQq6bt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7/j3L5StQ/Ly6/iKk9DK0rWrCS5oxhShPGtLJxxfcceGvyd+UfyPaRu3WzhrEZTgXjjrZx7xhju</w:t>
      </w:r>
    </w:p>
    <w:p>
      <w:pPr>
        <w:pStyle w:val="PreformattedText"/>
        <w:bidi w:val="0"/>
        <w:spacing w:before="0" w:after="0"/>
        <w:jc w:val="left"/>
        <w:rPr/>
      </w:pPr>
      <w:r>
        <w:rPr/>
        <w:t>Rty5c4907U6e1x3rYdy2upS1jL5T9bmrSy5q2p3N1Z4SpTqU7SnT97PUpyUnHvxB9lB3v2WWhc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r/FFtXjCM1npVLkrl3PWlP24SzQvLO9xWsWPvPT2ppZaGTqyxh7PrUhGM0JP6Xk/+1h4V8a3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9w7rtjyjzXy9w7JxD+i4m34/1PjXjfJT8g85atxZl/wBUwNS72DJzQo2mbvLi291mqf8Ap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JLPJUixHendE//JD03/2VevP/AIR4h9V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//176sZ9Nx/wADafLytwAAAAACQ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/hZcB/7f/Fn/wCOvKrrBHYH/Ze8ucU8Rde/IDneWOTuPeMMJHlTgyb9Y5D3TW9KxXsyalsMJ5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ZLm2o+kPWHrH2/wUu8wfcDeGvhGldT7b5AODdiqWsKsIW/D97sXPVW5q055KUtG1qcJ4/P0pozz</w:t>
      </w:r>
    </w:p>
    <w:p>
      <w:pPr>
        <w:pStyle w:val="PreformattedText"/>
        <w:bidi w:val="0"/>
        <w:spacing w:before="0" w:after="0"/>
        <w:jc w:val="left"/>
        <w:rPr/>
      </w:pPr>
      <w:r>
        <w:rPr/>
        <w:t>VJYSzxqQp+ntTxnhTp1J5Ph3Vvuw/GNyh2A4V64cIa72d5f3TnbmDj3hnUNgwvFuu6rpNlsPJG6Y</w:t>
      </w:r>
    </w:p>
    <w:p>
      <w:pPr>
        <w:pStyle w:val="PreformattedText"/>
        <w:bidi w:val="0"/>
        <w:spacing w:before="0" w:after="0"/>
        <w:jc w:val="left"/>
        <w:rPr/>
      </w:pPr>
      <w:r>
        <w:rPr/>
        <w:t>7ScFf5u65Bz+Ky8lrG4yMs8fy2Fr1PZpVITU5Ixp+3zS9/8Auponjw6m8o9weT9K3/f+PuIqmkz7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GFpr+Q3WfH7tyBiuO7fI4qx2bIYyzqyWl1lre4uoVL2n7NCWpP6+kkXDRxJ92x4Y+SpMd/Kj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gq6yHu5ZrLlvgrdLyfHVqtOE0tHI3vDsu3WcnpPH3U1WS5mpSx9ZpqkKUPeOVLh7y2eMTny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XFPfXqtsmYyctrNj9Zu+Z9K1XcLyN56QoU7fTNwurDKzVPWMslSnCz9qnNNLJPCWaaEI9S/5uL6</w:t>
      </w:r>
    </w:p>
    <w:p>
      <w:pPr>
        <w:pStyle w:val="PreformattedText"/>
        <w:bidi w:val="0"/>
        <w:spacing w:before="0" w:after="0"/>
        <w:jc w:val="left"/>
        <w:rPr/>
      </w:pPr>
      <w:r>
        <w:rPr/>
        <w:t>yyflv8hmQxt5a5CwvO0nJ9xaX1jcUbuzurepmppqde2uaEZpJ5JofjLNLNGEf6kXFq02cLSN3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E1zJYRuaEL2ezkpVbuS0jVh+ZmtadaaSSapCT2oySzzyyxm9IRjCH4ux66sfbQ5ThnjnQO6viC8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H/LG88aYfeONN12LRdRynEXKmv7NgJMvh9d3zXsNUrUY4u6nqyTVqGXxmbp2dWWE82Pr3NvL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xj5SvJ93M7ybH4h/JZ3l5B6VV932jdetuS2brvxlwfq13Jzhc30uvazp247VZY+hlK2A2CeFb</w:t>
      </w:r>
    </w:p>
    <w:p>
      <w:pPr>
        <w:pStyle w:val="PreformattedText"/>
        <w:bidi w:val="0"/>
        <w:spacing w:before="0" w:after="0"/>
        <w:jc w:val="left"/>
        <w:rPr/>
      </w:pPr>
      <w:r>
        <w:rPr/>
        <w:t>F4+51zPWct3VvrOM81e0uIVaG/yHeKDyGeGXq9eZi85E4c8n3jL1jPWdrt3CnP8AxnmpqnBtT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bbNVwkuWuM7o9G6u7ijjqmx8cbvj7iN3eQnu7OWnP72HML4Ocn4juTvC7355N1Lp7muEuE/0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788bbFyNtHMOw7fgOJuGJeQrm51LkjIz2GTnxVtg8ld1dctqP5K5x9/G7nlmjcz/qFzNZ46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FeQjnrkHr94Rut3F3jt0LF4utl+We2O0bXtvJ/ZHS+Otgr1MJb43Ldpdjtr7Ma9cZmWjGGM1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tdVbatG6vK1rb3l9T5Ee7Gf7m/a8cH8R8QcK+V/d+d+Xuetp3PkCTr5tXXXjvKcV6nrVzkJrz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KmX5Fym0Z6wr5HOXMadpTsri2pZW7myV7XpS1betCpyLWHge8hXmH4k4z5r8yvkN5A17I5nX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/G/VThLj/T8FqHDv6/hadahf7ha+7tcRU2aezrzUMhJSw9avaTzVaEMtcUoxoydfr3e4h4a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OEevvKmQ5u4h4o5Jzug6hyrk8dYYy43SGsTy4rO5OjRxVSra1raXJ072hZX1rPGjeW9Old0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lhD5YHeBbB5C+h/XXj/SaHOncnrFxVkaOla5N+hbtzfxzhNmr+5wlv76Sx1e6yMMjcTy+s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80P6zjg5d+6U8KvE9xfY+27R5jlfMY+Ff32N4i4e5V2W3rVKVGNWnSsdpy+JxuCuY1YwhTk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0Ye8nkl9ZofWXiw8wPXzy54bnLbOuXG/N+l6bwdsuoanf57mbA6Vr0+25jasbfZSaXW7DT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vSnZ0bOlPX/ADdWlU9m5oR93CMZ5ZPnnyBfcQ9JfGd2uodTuz+idirTYL/jvUuTMbyJoGlaXt3H</w:t>
      </w:r>
    </w:p>
    <w:p>
      <w:pPr>
        <w:pStyle w:val="PreformattedText"/>
        <w:bidi w:val="0"/>
        <w:spacing w:before="0" w:after="0"/>
        <w:jc w:val="left"/>
        <w:rPr/>
      </w:pPr>
      <w:r>
        <w:rPr/>
        <w:t>9TX9su8lj6Ml5LcbHY5qSrRuMZWozQt8RXljN6/tpYS+sf63D/3KXhY5mmo22J7sapouVqQtIV8V</w:t>
      </w:r>
    </w:p>
    <w:p>
      <w:pPr>
        <w:pStyle w:val="PreformattedText"/>
        <w:bidi w:val="0"/>
        <w:spacing w:before="0" w:after="0"/>
        <w:jc w:val="left"/>
        <w:rPr/>
      </w:pPr>
      <w:r>
        <w:rPr/>
        <w:t>zBo/J/FEtnUvKc88lOtsW6YW1ws/sRpzy1p7fJ1JKcfZ9uaEKlOM/wAr/cV9rOr3YjwP93bvgH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db3dHrdXt6nEvLeg8ie9pWncbQKd5NCXUshdxh7meSeStCMIRpzSzSzwlmljCHVBDvTuif/kh</w:t>
      </w:r>
    </w:p>
    <w:p>
      <w:pPr>
        <w:pStyle w:val="PreformattedText"/>
        <w:bidi w:val="0"/>
        <w:spacing w:before="0" w:after="0"/>
        <w:jc w:val="left"/>
        <w:rPr/>
      </w:pPr>
      <w:r>
        <w:rPr/>
        <w:t>6b/7KvXn/wAI8Q+qg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f/9C+rGfTcf8AA2ny8rcAAAAAAjk+9ey1aj42eteDlp0o2+R7</w:t>
      </w:r>
    </w:p>
    <w:p>
      <w:pPr>
        <w:pStyle w:val="PreformattedText"/>
        <w:bidi w:val="0"/>
        <w:spacing w:before="0" w:after="0"/>
        <w:jc w:val="left"/>
        <w:rPr/>
      </w:pPr>
      <w:r>
        <w:rPr/>
        <w:t>w6hlqtaPt++krYXgXkCzoU6fpH2fZnlv6kZ/WEY+ssvpGH4+vWRA5xvtueJ6nL/mn6OYeazku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+8bjyxlKtX2vcY+nxTxfm97xF5V9j1m9f1SysKNH0hGHvalP2vSX2podo55d+Irjnbxed+eL7Cx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neqnM2R1vGxoUbia/2zUNMut01G0pSV4RlhUqZPH2ktOp+zTnjCeWMJpYRh0joClnqb9sT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OriHvr1h5d4j2rMcqWvJt3R6+brJltB2WT+jblrYuKamO1zkC4mvcNe3l/VwMt5Qlyn6Vb05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6hGjCer7o8NPNn3IHAnIO69EulXGm5ZrXeNd4zeo8icc9keOJ8hwh1x3T85LebFNkuQdgm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G7jlI4bHZiaXIQqzXltjb2pW95PSvtXgI7Adu9R2fkDy2chdauZ+wfr/LHXOxHTfS7Pq/2Q4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JC/o67Y8qUsRitW33FWElCSliKG86pZXdCf1njsNpJGNWn+2G7c9o+7njy5t6udWdi6XeaKx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jkThTLbtT7J0en/bfEYfadWvtPsMzzn1v33BZXFXObtveyxttmx26Yezyd1axvrb8vCeW6Y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+1/Wjw4eRTqT2h0vG8Qc990bbsRpuB1uhu2lb1UwOp7z1wt+ItMy2Y2DRMplcJLWqZO4ytx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55qdD3U1xP7U/uaHz14OeDfIv4U+p3Y3V+0nTvq314xO6ctWfJWU7XdoO+PEOhaNisDLpuP1jG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Pw/j96ur6TDT2eUyeKtI5Kymv7jI17OE9jL63sfpfE+G7SvIRrl55MpOy3CPf/trzxiI1+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GOzX3SThrWMDl7nBYvXOFuouHyUZr2wxU0cjDHU98zeUpwuqcl5ksTcX91fTx4bfM12Z+6Q6w</w:t>
      </w:r>
    </w:p>
    <w:p>
      <w:pPr>
        <w:pStyle w:val="PreformattedText"/>
        <w:bidi w:val="0"/>
        <w:spacing w:before="0" w:after="0"/>
        <w:jc w:val="left"/>
        <w:rPr/>
      </w:pPr>
      <w:r>
        <w:rPr/>
        <w:t>8KZXhTsnnNcynAGx4O417dO2nTnjC3/Ib5gL+Wpir7C8hb3iMba3mmVb+FWnLWp0MLgPzPrG3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xbxuac/w91D+0m7587cJ1ewHYnkDjrpppdfSshvOI1HkDF5rb+Y/0azxc+aoXu26NjqmOscBS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kaOSzkt/b+sZbywt55YypUQHaSfZq8P1dC8Vu7ck3tvJLec6dqeStnxt3+XlpVKuq6Xqmv8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es01WWllMXm55Zo+zCEas0sJfWE00/Cz97zxFb4TtJ0f54kt4SXPJXAnI3E1xcwq3Eff0+F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3W9OahNH3Usaf8vp/9JJD25oTQlnjGWSnCEQIDvTuif/kh6b/7KvXn/wAI8Q+qg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/9G+rGfTcf8AA2ny8rcAAAAAAjP+9k/4enVv/bMxH/gjuLrNwWN/ZYcN3O2+RDsFzRXt56mF4c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068sJPZt9v5W5Ewlrg/eTTesfSfF4bPywllhCMY+kYzQhLGWfsys3hsbsWGy+v5i1p3uIzu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NlbKrD1pXeNydrPZX1rUh+5qUp5pI/+iLoZuauNMlwvzHy1w7mKs1fL8T8mb5xpla09Ga3mrZL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utXvqs1Cb8ZIzVbWaMZI/jD9j+o9Zguk+1q88HXXqxxHlvH13S32w4h1O13bYN66+8zbTP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nuE8mR3DjDeM1L7VLCS/qMtxmcXk7uWSzqT3d5Qubi3qS2ctz/AHvuLe1XPXCXbfijydeJbn7K</w:t>
      </w:r>
    </w:p>
    <w:p>
      <w:pPr>
        <w:pStyle w:val="PreformattedText"/>
        <w:bidi w:val="0"/>
        <w:spacing w:before="0" w:after="0"/>
        <w:jc w:val="left"/>
        <w:rPr/>
      </w:pPr>
      <w:r>
        <w:rPr/>
        <w:t>z8Obnwzr/DvYHs51P5E07lzr7snLuibplZNV0nmr+SF1m9buczaYbJY6lZUtnsoy1KM1tStI1K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T4/wDrF3v8on3CO5VvHLzh5O9d6/ybzo2SnwGsycOa5peH7LX2Bx8+R2rSdsznD1phrievUxtv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+HqzS428pUrmWFp7dOlSqfIPffwJeUTw/WNv2eq3+N2TjTRc1azUOy/VvftntMjxjfZWtJicJ</w:t>
      </w:r>
    </w:p>
    <w:p>
      <w:pPr>
        <w:pStyle w:val="PreformattedText"/>
        <w:bidi w:val="0"/>
        <w:spacing w:before="0" w:after="0"/>
        <w:jc w:val="left"/>
        <w:rPr/>
      </w:pPr>
      <w:r>
        <w:rPr/>
        <w:t>kdkt69DCbLgZrqpc/koZG2t6tlJWnhbz30J7i3lr9gF9uB2p5Y7M+ITh3mbsbyZuHKXImC2bmzXd</w:t>
      </w:r>
    </w:p>
    <w:p>
      <w:pPr>
        <w:pStyle w:val="PreformattedText"/>
        <w:bidi w:val="0"/>
        <w:spacing w:before="0" w:after="0"/>
        <w:jc w:val="left"/>
        <w:rPr/>
      </w:pPr>
      <w:r>
        <w:rPr/>
        <w:t>v5H3u9qZ7Z8xidM5ByM2Gr5HJySz3V7NaYqa1to168J7ipGlGM81SaMJpuuI4F4G8sH3BHYvMY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kbsruOoWMue3Tknm7kTI2nEnCWB2K6qUbGFavde9sMHQyFxb1ZLDA63i417j3NepbWE9G1u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5l60+Rb7XDrVgeUNX8renWO9c07XSwen9LdQ4ryPKfFfIGZs4UK/Iu42tblypRtsRRwdlcW9W7</w:t>
      </w:r>
    </w:p>
    <w:p>
      <w:pPr>
        <w:pStyle w:val="PreformattedText"/>
        <w:bidi w:val="0"/>
        <w:spacing w:before="0" w:after="0"/>
        <w:jc w:val="left"/>
        <w:rPr/>
      </w:pPr>
      <w:r>
        <w:rPr/>
        <w:t>z9hrNtd3VefHWFaaWS4hGn81eM7v15BfLd5Veo1l3f5Y5X7B9auIOTrnm7lPSMTg8VpnXXjTF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f7xpvIHLOraFY4vWKOJw2dxuLqy5PZqVSPsyTUJa89W4nlq0q+e37ijp3xB0/5T689NeeuOuyHY</w:t>
      </w:r>
    </w:p>
    <w:p>
      <w:pPr>
        <w:pStyle w:val="PreformattedText"/>
        <w:bidi w:val="0"/>
        <w:spacing w:before="0" w:after="0"/>
        <w:jc w:val="left"/>
        <w:rPr/>
      </w:pPr>
      <w:r>
        <w:rPr/>
        <w:t>7sNoux8aWWw8H7nguQdC4e0zccZUwO2bznuQNWq3eKnykLCvc2+Fxlld1LmS6nku7iWjQoywr9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nLwAcO2/B3hu8f2o0LaW3n2LgfF8xXMYe1Gpc3HP2aveb/AMzWqVIzTTRmk2CSEvrH0lkhLJ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WWXhk+9T4huNr8enXbmGwsal3c8Rdqcbg8rXknoSy4vVOUeN85a31/VhV9JppZsriMJa+z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q0sYyRlhNNJ1lADvTuif8A5Iem/wDsq9ef/CPEPq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//0r6sZ9Nx/wADafLy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M/72T/h6dW/9szEf+CO4us3B5RrO8brpU95U03b9o1KpkJaMl/PrOwZbAz30ltGaa3kvJsV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wpxnnjJCf19n2pvT09YvLf6dub/8A/snKv/8AIe3f/wC49ZXl5d5C7ur+/uri+vr64r3l7e3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3d5d3NWNa5urq5rRmnqVKk80088880ZppoxjGMYxZwWZ+Cf7XC97p6DpvcTvrldu4766b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DtajcazyZzHgZLj0stz2zYbynGrgNXvoSTRx1OzofqGUtp4Xltc4+1mtLm9q13PxX+JjxO8M8</w:t>
      </w:r>
    </w:p>
    <w:p>
      <w:pPr>
        <w:pStyle w:val="PreformattedText"/>
        <w:bidi w:val="0"/>
        <w:spacing w:before="0" w:after="0"/>
        <w:jc w:val="left"/>
        <w:rPr/>
      </w:pPr>
      <w:r>
        <w:rPr/>
        <w:t>ydmONr3bOk+h4rRMhS5aqTc2ch8rcV8xYe2s681hx3yVwV2Oy+163uE2UnnqY+wxNPHU8jUnuJ6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O7rS15ZB+jvVLrl5XORNR7E+PTj7sF4re/nFu5Yzfdfm0vh3lXn/xwZ7krVb6bOYu9wHJ+uY2</w:t>
      </w:r>
    </w:p>
    <w:p>
      <w:pPr>
        <w:pStyle w:val="PreformattedText"/>
        <w:bidi w:val="0"/>
        <w:spacing w:before="0" w:after="0"/>
        <w:jc w:val="left"/>
        <w:rPr/>
      </w:pPr>
      <w:r>
        <w:rPr/>
        <w:t>8vOL5a1zSpz3uP2OpdYejSmlx9rbXnvoyzWycm9yp9Y6m75xr5cuo3Lehfyn492bjLmDJcCcV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+uPLuFzGtfo2xbDpO18I4fMZTW7DK0rit7my5CwuCr2dxCehTrXlKlQv7n0B9tbwFuPGXhh4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n9XjyRs3YPa9Nht2Bu8BsNfj7dt9yWP0Xa8trV5GWtbQylhSo5a2ozzQ9u2r0aks0ZKks0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zmrjTo/wBH906q2vU/uVune7A8z8w5bslxxo3WjeKljeciYjZq+oaNrc/O+2QxmhYu1l17HYmW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O0Y2hTuat5UlhGFSatW+XfLL0G5h565Qq+RHzRf0+XHF2p4uvrfXzx4+Obi3eeeNl1DR7a9m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g+YuzccVDStavL2vCefbMrCNSe9hNCGKvKUlpZ2tLkn8S3BHie8rfjhw2pcecX0eJ+EpMzdY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xHzRuehRwG1a7l7qx1bIdjd+41u8DvnId5ksdSssnaZras3Xx9xCFKNrZW1zaXEsvwZ5a/tB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lxrsnMviut9i0HkrT8JUyNbqttW5ZvddM5MtMZJGvdWnHO98g3l5msVsFan7fuLfMZW7sLy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4z1nrz9eBmsLmNbzGW13YsTk8BsGAyd/hc7gs1YXWLzGFzGLup7HJ4nLYy+kp17a5tq9OejXo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Z6c8s0k8sJoRg/mA9lWHM/MOLsbPGYzlfkrHY3HWlvYY/H2G9bRZ2NhY2dGFvaWdnaW91L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WWSnTklhLLLCEssIQhCDBn+UuTdrx0+H2nkXe9lxNSrSr1MXn9u2DMY6etQm9qhWnssjcVK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jJNGX1hH9h4IA707on/5Iem/+yr15/wDCPEPqo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H/9O+rGfTcf8AA2ny8r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P+9k/4enVv/bMxH/gjuLrNwAAUL+FHxy+UvyT7rnb7rL2W5j6xcH8c0qGub12Mm5L5W1/XM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8fx1ouL1DI2VfO5aW3npVq2Nt7qhbWVrNJUvLm3jcWVK6+qfKNwxp/h25y0/R+5PN3JnmS7YX</w:t>
      </w:r>
    </w:p>
    <w:p>
      <w:pPr>
        <w:pStyle w:val="PreformattedText"/>
        <w:bidi w:val="0"/>
        <w:spacing w:before="0" w:after="0"/>
        <w:jc w:val="left"/>
        <w:rPr/>
      </w:pPr>
      <w:r>
        <w:rPr/>
        <w:t>+gWXKHCurdnspyBZ9T+FdJz2ZyGs4zc+UNEzG1bDmtyzlfJ4XJU7TU6WcxmJktZZLvJzZCFej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24x7E9xuvk3kR728o7PyVj932fO6d1G674+vDQ+r3D3GPG+Yr6rlNt1XrhotLF6bTyVxm7a+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a+Gr17O0xlKtRuff3laaXhW7fefzth4r/ADgdyOPND2q55q6VYjmLVbbYus235W5yeC1mW54y</w:t>
      </w:r>
    </w:p>
    <w:p>
      <w:pPr>
        <w:pStyle w:val="PreformattedText"/>
        <w:bidi w:val="0"/>
        <w:spacing w:before="0" w:after="0"/>
        <w:jc w:val="left"/>
        <w:rPr/>
      </w:pPr>
      <w:r>
        <w:rPr/>
        <w:t>1+rvsnCmw5L3t3qV5Qy0+Tr08dYTww811PVjXx88Z4VZOxA4337XeVuO9C5R1CtdXGp8k6Xq2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XvrWpY3tfXdxwdDYsJWu7Kr+2o1Zra5pTVKU34yTRjLH8YIQvuGPuNOwHFHbHb/Hf1J2PPcAaV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1fsj2J1ihaR5lz17n8bYZ7YsBwxkrqS4l1+1xWPvY0amXp236lcX8k35SpaWtCE+QpG8wf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o2/c09LOT+TevfcLgzTMlyxwtyFwHyLtOhVuTaeo2c215HizfLLVL23sdksNitqFShaRyt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8mt6k1Sa1muqFx19PTntXJ5Tez3EPAXP9pZ9du8fL2zTaXxF5QOqFK04E5km3vMWE8cTYdn+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2CwW+2mTrW9pYS5XHTYXP0qnuoxvr6E89Cf7J8yfhV8wHRjhf8Ap+yvfrnXvZ110WrLfb7mp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Zt/EM15cwxtPbczxptWyZ6nHDzQqUKNxlsXk69S2jPPG8t6FpTjdTSD3l5d5C7ur+/uri+vr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3l7e3lerc3d5d3NWNa5urq5rRmnqVKk80088880ZppoxjGMYxZwAAd6d0T/APJD03/2VevP/h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1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//1L6sZ9Nx/wADafLytwAAAAACM/72T/h6dW/9szEf+CO4us3AAHkWn63X3P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0+1yuuYG52vY8JrdvnNwz2O1XUsNXzuTpYujldp2fMT07TG463mqwrX1/dVJaNvRlnq1ZpZJJ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OjiXzfeEzwy9EeGerHDXPNp2n3LiDQMdjcjrnWjT8hl5+TeTMhR/Ut83/Lb9lLfHaza08pmq1zd</w:t>
      </w:r>
    </w:p>
    <w:p>
      <w:pPr>
        <w:pStyle w:val="PreformattedText"/>
        <w:bidi w:val="0"/>
        <w:spacing w:before="0" w:after="0"/>
        <w:jc w:val="left"/>
        <w:rPr/>
      </w:pPr>
      <w:r>
        <w:rPr/>
        <w:t>1Jq+Zr3dG3mkp06Fz7mWSPXl+Q3vPyt5He3PLXbfl+lbYrP8j5W2pYDTsbeV77CceaFgLSTD6V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iWnGrSx9jSpy17r3NKN3dTXF5PSkq3E8sLSsF9xp1f8XXh+6hdWetGW1jsP3hwfV3Q7S9w+r0</w:t>
      </w:r>
    </w:p>
    <w:p>
      <w:pPr>
        <w:pStyle w:val="PreformattedText"/>
        <w:bidi w:val="0"/>
        <w:spacing w:before="0" w:after="0"/>
        <w:jc w:val="left"/>
        <w:rPr/>
      </w:pPr>
      <w:r>
        <w:rPr/>
        <w:t>5crwnwhve5YX+VObu+Tt0xtWFnl8nibzIVvzWBwNzcT1r2lVo31zj4Te1GBnk/kzfOaOR985d5S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7pyTydt+w75vm25eNGOS2TbdqytXNZ/M3kttJTpST3FzWqVI06NOSnJ6+xTkkkhLLDvM+n2Cn1</w:t>
      </w:r>
    </w:p>
    <w:p>
      <w:pPr>
        <w:pStyle w:val="PreformattedText"/>
        <w:bidi w:val="0"/>
        <w:spacing w:before="0" w:after="0"/>
        <w:jc w:val="left"/>
        <w:rPr/>
      </w:pPr>
      <w:r>
        <w:rPr/>
        <w:t>fqT1b1mpcy3k+u9c+EcFPdyUo0ZLqfEcZ4zHzXMtGaaaMkJ40/ahLGaPp6+nrH9l1J/3IWHo4L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97K3pV6MlfkHj/MTSXEZ41I1ti4Q1fYLmrL7cIR9ipUup56X9T2Iy+nrD0ipc8F33UfFeN4x4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bMXOn5PScHidD407X3VveZ3U9o1fHW0uHwOt872dpTrXmPyFrQlo2suzSU69peUv9JlfyNW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b2EnK3uY68dgslkeKOQLO7z/BvMd5e8a8p6ZlcbmsfdZjjPdpq+ncgapm7OFSzu6M9aytsjY3VK</w:t>
      </w:r>
    </w:p>
    <w:p>
      <w:pPr>
        <w:pStyle w:val="PreformattedText"/>
        <w:bidi w:val="0"/>
        <w:spacing w:before="0" w:after="0"/>
        <w:jc w:val="left"/>
        <w:rPr/>
      </w:pPr>
      <w:r>
        <w:rPr/>
        <w:t>E1GrLGSpLCaSaHr2WPRb7rPxsduuGcZxT31uodbeWdl0upo3LOG37TcxtnXnk2rlcHUxO2VMDt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lscVlaEa81fHbRbWclCFaNlLdX3pLXq9dd364T4g6+9t+aeNuvfL+g87cBWu13Oe4T5M452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hczxhtEIZ7UcZlL6zuLitb5jFW1eXE5i0vvd3El3bVZ4ye6qUqk/x4AADvTuif/kh6b/7KvX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8Q+qg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f/1b6sZ9Nx/wADafLytwAAAAACM/72T/h6dW/9szEf+CO4us3AAAB/QxG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yuMweHtKt/lszkLLFYuxoezGte5HI3MtnZWlH2owh7VSrPLJL6xhD1j+y78nVcDQ1XV9b1i2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2t4DD4G3noW0llQmoYfHU8fSmo2dOaaWjJGWnCMtKWaMJYftYRjCHq6mv7sbRf5I+bDsFn/W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Sjxv153r/T3FtWpQ/T+GcRxn6WdOhJLNSp/wD7d9Y060Z541PbnhN7uenLLN0AAAA707on/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v/ALKvXn/wjxD6q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/9a+rGfTcf8AA2ny8rcAAAAAAjh+9fxdzW8bvWnNSRpfk8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1PF14RmjCtG5zHA+/XdpGnJ6ekZYS2Nb24xmh6R9n0hH1j6dZKAAA/oYrEZXPZG0w+DxmQzOWv6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HF4qyucjkb2tGWM3ubSys5Z6tSb0hGPsySxj6Qi5PuBPCT5V+znEmX5z4U6UctbZxnh7m8t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kJ9S0jL5qrYUpal3Npul79k8XnM9TkjN7v3uExt3JGrCejCaNWSeSXmm8OP2w/fnkjtFwxzj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sPXjh7krTeSs9ieR7zFQ5P5Tq6PnKGzWui63x7jq1zeWVvfXFtQtclkc5LZSU7WrVns5by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BEcf3NXgO7D+RvfOO+4vTmOubZzBx/wAV0uJuQOFdgztjqeR3vVde2HJ7bqed0DYc5PSxc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rZe/tLuyyl1aU61CFvNSuPe0Y0a0XOI+3s8z2a1rdNstPH/zLbYrQqN7XztDN3ug63sN5TsKUa9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9Q2LM2uW2KMZYf6KXX7K9mqx/a0oTzfg4mdx483/ju+lxnIGjbhouSnrXtvJj9x1nNaxfT3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8jQltM3QoVIz29SaWStLCX1kmjCE0IRj6PDwAAB3ufUbB0tY6o9YtaoV6l1Q17r1wtg6NzWllk</w:t>
      </w:r>
    </w:p>
    <w:p>
      <w:pPr>
        <w:pStyle w:val="PreformattedText"/>
        <w:bidi w:val="0"/>
        <w:spacing w:before="0" w:after="0"/>
        <w:jc w:val="left"/>
        <w:rPr/>
      </w:pPr>
      <w:r>
        <w:rPr/>
        <w:t>q3FLE8b42wp16skn4QmnhThNNCH4QjH8H0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D//176sZ9Nx/wADafLytwAAAAACQ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/hZcB/7f/Fn/wCOvKrrBAAWe/a8eGPizvXwP3l7F8/Yizv8FsmjcidM+Cbu/wATbZOro+9b9x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zNhKGRpxkly2Dsc1hbbBXdKMfYnr5GWb0mlkSH81cR7pwDzFytwVyPZUMdyDwzyPu3Fe8WNr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123QNkudV2GjZXU8lONWjC7tKvuavsS+3J7M/pD19HrIfWfT3urzv0T3rd+V+tucxWlct7Zx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LsFybWwePzW1cY4/P7dhdi2HZOOpsvJWtLPMXtjiLjXat7Xta/sY3J5CSjLSualG5ocjG4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+afcp+Nq1z3e3PAXPGNCjJjK2n6Zxhq8m03dCenGXI8k2GKwslpsc80tKnJPQy9vXtpoQnjGh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2NeO/zVdgdU8Z975bPLN2EwVbhu73vO8LdfeBeB+FdX17fOa97wlOvh7nL5rLXdzQo32Vu7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NjibGrisXZ0bG7yN9c1oRoW+P/AKHig8vna7yjar5yNy4HvsJiuTcVhcLvHj4697psuHye48fZ</w:t>
      </w:r>
    </w:p>
    <w:p>
      <w:pPr>
        <w:pStyle w:val="PreformattedText"/>
        <w:bidi w:val="0"/>
        <w:spacing w:before="0" w:after="0"/>
        <w:jc w:val="left"/>
        <w:rPr/>
      </w:pPr>
      <w:r>
        <w:rPr/>
        <w:t>S94Sy3HeFqXML+FGxmxl5mdd1rKXNvT9bG3zV/fwuK/sXstxW9ueP/zW7D5VODNm6y8E7dtHUnyx</w:t>
      </w:r>
    </w:p>
    <w:p>
      <w:pPr>
        <w:pStyle w:val="PreformattedText"/>
        <w:bidi w:val="0"/>
        <w:spacing w:before="0" w:after="0"/>
        <w:jc w:val="left"/>
        <w:rPr/>
      </w:pPr>
      <w:r>
        <w:rPr/>
        <w:t>9e+ILjNZrT+YtKxG9cVcr7jx5YWuo71TurbIVYXdXHXmaqUvz1tUqY/N4itVkq06mRtLe+p3cUG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zeaLbeZMBy3P20yWmXWo3c0cfxfp+h6Pg+I56EYRoX2K2bj+4sK9LMSVYRnljUzVW6uaMY+3bV</w:t>
      </w:r>
    </w:p>
    <w:p>
      <w:pPr>
        <w:pStyle w:val="PreformattedText"/>
        <w:bidi w:val="0"/>
        <w:spacing w:before="0" w:after="0"/>
        <w:jc w:val="left"/>
        <w:rPr/>
      </w:pPr>
      <w:r>
        <w:rPr/>
        <w:t>qFSSnPJ8qduPMf31758ZbbxP2+5UxPN+r53kPWOUNUmz2i6bhMhxHtOs22TxcZOK7jUrLHy4yxyN</w:t>
      </w:r>
    </w:p>
    <w:p>
      <w:pPr>
        <w:pStyle w:val="PreformattedText"/>
        <w:bidi w:val="0"/>
        <w:spacing w:before="0" w:after="0"/>
        <w:jc w:val="left"/>
        <w:rPr/>
      </w:pPr>
      <w:r>
        <w:rPr/>
        <w:t>hlbiyyllNJVluJKVtPGaFWjNPU4uAXE8l+AvAaj9sPr/AD3iNataPbqwtdY8i3JGfubKNvn77iG9</w:t>
      </w:r>
    </w:p>
    <w:p>
      <w:pPr>
        <w:pStyle w:val="PreformattedText"/>
        <w:bidi w:val="0"/>
        <w:spacing w:before="0" w:after="0"/>
        <w:jc w:val="left"/>
        <w:rPr/>
      </w:pPr>
      <w:r>
        <w:rPr/>
        <w:t>0y7mrcS3NS4lq1rWzwGi5aTYq9nGFOeGWtLqE/u/fTySw7AAO+P62/8Al24E/wDotxb/ANxrF7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//0L6sZ9Nx/wADafLytwAAAAACSD7z/Xb/ADfii4syVnNby2+od4eJNiysK9SeSrP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DnIep05bOWWWaE9T81lLaMZZoyw93Ceb19ZYSzdXMDzXj3jjfuWdrstF4x03ZN/wB0yVhsG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p6jiL3PbFkrLVddu9t2GtjsPjpKle4jaY2xvLyrJRkmm93SnjCWMYejwp93+P7x3dgPJXyRyrw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k1PK8s8ccE7Rzrh9H2jYLbV7nkqy1Lc9f1LI6Pp+ZyfsY+nma0ufhe2sMpdWtpNTtq0tS6pRjJ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WfacbjuvCXXrsJ40eyPGed4G7U9bOXczyxccZ7xrV5qO2bTw7yvb2ePx3IFpJfSSyZu1ts9js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8zj6ta1/K1cVLLUjJVoz1ZkO33ih7ZeWTymd/uw/VfjqnguncOfOTrzK9sN+oR03hK5seMqX8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j0bI+xG422M2TxeSjSn1u2vJa9WMtS5rW9OpUrySpvN9S415B33G7rmtL0vZtow3G+s1dz5B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99kMVpOqUr2ljP5QbVkreSNGwtZ7q4oWlKtczyS1K9WnRp+1VqSSR8If7pxpwqSRqyzz0oTyx</w:t>
      </w:r>
    </w:p>
    <w:p>
      <w:pPr>
        <w:pStyle w:val="PreformattedText"/>
        <w:bidi w:val="0"/>
        <w:spacing w:before="0" w:after="0"/>
        <w:jc w:val="left"/>
        <w:rPr/>
      </w:pPr>
      <w:r>
        <w:rPr/>
        <w:t>qSU55aVSenCb9vLJUmlnhLGMPWEJoyTQhH8fSP7DkR7c+Sfl/tXwZ156n2mmcd8E9SurFpkYcN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ux/oFrsmdrXN5snIu77HuOQyeVzmxZK5vsjc3V/cXNOlLVvLuehbUZrmvGp99+DjvFxv0B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PO2i65ZZryHY3rJi7Xp7U3C9pTaHHUJt7sq3Yupb4SeNOS9zmCwctvu1CzuJp5buwwV9byQpwj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LDq53s7L9P+2GC7p8Mb5PYc8YrZ9l2fLZvOWVHL4beJ93jcQ3rC7zgYRpUb6wzEt1cQu6MI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J5pLi1qW91Rt69L1z2Z5mwHYXmreeaMFxBpfBtXkfMXu27Nx9xxkdqvdAsdyz17Vym05LTrL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JX+Nx95d1qlehiZshcUrSE0aNvPLQlp0qfoV5viONOQc/oW6cpYPStmy/HHHGa0zXd/3fG4a+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vN8iyZOfQ8bs+Yt5JqNlUy/6NlZcfC4nlhWmtqskkYzS+kfCHKl168OXdvt70xy3dfqdx/L2E0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9y4h5M4z4+nr3HMukZ3UdVw+6Qy1ro+QkoVNgsbzH5ywjQl1ype3ktWaenPaQhTnqS9l5o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nH7frbuyO31cVYYfFdF+QOJeaOP7urd2OQ17m/VeK7jiPd+D7zFXsv5+hk7zY4QxOLsq9GFz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lPTknhc0oz9aVyd4Y++HAfSTZe+fY/i6fr3xHj9g0HVtN1TlWvPr3MHIuY5AyctrY1cPxrUk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daWltLcXd1VzstlXmlkl/LW1xTjVq0OKZ5/fcVclYzjXA8yZLRdox/FO1bVmtH1fkK+w17aansm</w:t>
      </w:r>
    </w:p>
    <w:p>
      <w:pPr>
        <w:pStyle w:val="PreformattedText"/>
        <w:bidi w:val="0"/>
        <w:spacing w:before="0" w:after="0"/>
        <w:jc w:val="left"/>
        <w:rPr/>
      </w:pPr>
      <w:r>
        <w:rPr/>
        <w:t>3a3YUMnsWvYHNV5JaN5c2FC6tal7Tt5p/cQrUoVfZjUkhHwAB33vFtpa4/jHjmwsqFK1srLRN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1oSS06Fta22v29G3oUacv4SySSSwlllh+EIQ9HnY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/9G+rGfTcf8AA2ny8r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+8Lsby78P1xXtratXo4ztBwlfZCrSkmnks7OpY53GyXNxND/syRuLihRhNH8PbqSw/ZjB1U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J9p9a6U+SXp32a3eaNHRONeYsPLv99LTmr1MPx/ulhc8e71n6VtJJPNWnx2Jy15fSUZJfaq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zSzTQmhcT9yP4sek3IfWPH+YbrzpXF+ZzHFOy8Ucn8y47jHJ47H8Udy+B9z5AxeGy93kczoV1</w:t>
      </w:r>
    </w:p>
    <w:p>
      <w:pPr>
        <w:pStyle w:val="PreformattedText"/>
        <w:bidi w:val="0"/>
        <w:spacing w:before="0" w:after="0"/>
        <w:jc w:val="left"/>
        <w:rPr/>
      </w:pPr>
      <w:r>
        <w:rPr/>
        <w:t>a0Z8vPDJULqntOKvJLq7x813RqVLm4/Tqtp/vkLw/wCieE3nDjvzT+NfMbrvnV/jDC3+x9qur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bJmKnUvfNb91v28cGb9sE1K4yMuAsZ7bZ6OCz17PcV6lnCpJmI04flJucSnyT4m/MNqnF/J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d5zOlWm15DDZbjvl694d541/Sdm0m8xnK3GHIOKx17h9vsdfyWHr1rjO4HJ0qVpUntbW/qU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dGrL8u97u+nA3YLQsv4bfFpydw7yD2x7G8bbBwbjocSZO1u+CepPBM2uVMNyrv+87vx1JVxuMmw</w:t>
      </w:r>
    </w:p>
    <w:p>
      <w:pPr>
        <w:pStyle w:val="PreformattedText"/>
        <w:bidi w:val="0"/>
        <w:spacing w:before="0" w:after="0"/>
        <w:jc w:val="left"/>
        <w:rPr/>
      </w:pPr>
      <w:r>
        <w:rPr/>
        <w:t>+ty32NwmCwdSvkqWTrWMs1pRkhL7U4HfL7b3qT1fz/iw6GcYbztu4dse9PZDP4vk/szueVvbOT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NMo5Tlulxzw7iLmnhLW2mhmLS+sKWVq31/PXtJLeXJQpV6/s8nnn7tehviF8LO2+P/rFqXH3H</w:t>
      </w:r>
    </w:p>
    <w:p>
      <w:pPr>
        <w:pStyle w:val="PreformattedText"/>
        <w:bidi w:val="0"/>
        <w:spacing w:before="0" w:after="0"/>
        <w:jc w:val="left"/>
        <w:rPr/>
      </w:pPr>
      <w:r>
        <w:rPr/>
        <w:t>XIXZ2vx5oGv6njv0fI8sbtgNa3Gw3LkXmnlXJzzSZXKetpiqmLjmL325Kd5f2lta06VvTlpUO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7/AGgfbTgrintR2V6g9hLnS7XTu7nGmj4fXLfkaTDXGk7hyDxTl8r+j8aZiy2GE1lXq5rGb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dC5kmlr1reW0khNWuKVOfkr7Q+A7x4cKeb/AKu8L7VxzUueoXlH4w7RYnTeMcVuGxahddcOwfB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lHJ53jPPYa+tZ6OMv6c9lY4XE38l/bUq2SvLKS0jaS2Ulp9h9TtB0z7WLnjb+I+wXMWX2rxk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qxd/wl2Az+DqXGy9f+yGo46NjkNC5yw+o2kZJ7LZsBUpVKW046hC3hNhoTV7DH0fzVaTmtp6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9k5DyvkSt+a+u+W1S7y2jb/AJ7cLbnnRK/Wu55i1DWszhNK57zuLo5T+TVTeaOAur3HUM9det3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nP6xr4mzrW3EZ3Z1zVPucd+1bqr1V5qnw/jz6i8mS7z2o7Qa3jZr6XlfnOpgLnCaJw3wBYZb3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/pOIvsrf5XY7ujUxdON/ZVbaW9mp05LjjL60eAXx9cuedDn/rRqmoZut1G8avCnXmvyrp20b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7D2X5+5V1yfeMTkN6zM1ejTtMdTo3U9LOY/B0LG0nq4qjaSWVOS8vJ4/H/wB4P2o4D2nmnq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64VtKtNV6Y6ZyNd75rHF1LDWGgaRufJl3hcbheMqeH1z2LG1yGv43Xo17i0o0ZfysMp7mf0re+p</w:t>
      </w:r>
    </w:p>
    <w:p>
      <w:pPr>
        <w:pStyle w:val="PreformattedText"/>
        <w:bidi w:val="0"/>
        <w:spacing w:before="0" w:after="0"/>
        <w:jc w:val="left"/>
        <w:rPr/>
      </w:pPr>
      <w:r>
        <w:rPr/>
        <w:t>Uo1AHf1YvG2mHxmOxFhTmpWOKsbTG2VKaeerNTtLG3ltranNUqRjNNGEkssIzTRjGP7Mfxb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f/0r6sZ9Nx/wADafLytwAAAAACab7tXHXl94WeZ7m1o+9oYflzr/kcjP7ylJ+Xs6vJlp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3s1JoRn9bi6oU/Zpwmm/be16ezLNNDqYAc+/gp6q+Ibudyzf8G+RTlnnrhrl7LbHYXXCF/rnJ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8C8pY+vQoWVXi/a8hsWsZDK47Yql5GpWsK9HO2tC/pVIWtH3F7Rpy399d19t/0h1fg7a+vvG/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/Vuv8AttjfS7x112PsfuO1dd91jG+k2Kzyma0TYZbiXEZXG5a2s87iti1+tZXltf2tCe6jk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+43+MPJ1q/E/jQ7IdLtd1/lDyQ6nwRw/zf1Vsdk67f0f792G4m1iywmV4o1rWO13Bd7msNkr3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Tl/TrTlrj2TNYLL4i3pXle3xN5CrazyafbZ8D3vPvkiyWBsdevNim1zp73OyVahZ1r6jPaSb3</w:t>
      </w:r>
    </w:p>
    <w:p>
      <w:pPr>
        <w:pStyle w:val="PreformattedText"/>
        <w:bidi w:val="0"/>
        <w:spacing w:before="0" w:after="0"/>
        <w:jc w:val="left"/>
        <w:rPr/>
      </w:pPr>
      <w:r>
        <w:rPr/>
        <w:t>wBmOCaNaeNh+2jC4r7hRx8kJv2KlzJNL/pJab2J9sP251jpJ5Gd/3PceD+wPOef3Xq9yRxBpHG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+nybypX5CyfJ2m7VQ9jXb68x0ljbQs8FkbO7yVzd0aNrGtL+aqUreatUkrg699fdQ8xfkq3/uV</w:t>
      </w:r>
    </w:p>
    <w:p>
      <w:pPr>
        <w:pStyle w:val="PreformattedText"/>
        <w:bidi w:val="0"/>
        <w:spacing w:before="0" w:after="0"/>
        <w:jc w:val="left"/>
        <w:rPr/>
      </w:pPr>
      <w:r>
        <w:rPr/>
        <w:t>2Q7J2el8u9JNe1LW+uvUbqvzNrG3ZbqLV2G6y1/iN35p5X1+pk8BsHIUuQkqX2cwmv297r1lc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Zm6ztvQuMZHD5Jft/8Awi8a8S8hdqO8XYbtjoN1Z0rW/wBn7A7n2kvt/wCZN4y2Ms5qlrq2Co8t</w:t>
      </w:r>
    </w:p>
    <w:p>
      <w:pPr>
        <w:pStyle w:val="PreformattedText"/>
        <w:bidi w:val="0"/>
        <w:spacing w:before="0" w:after="0"/>
        <w:jc w:val="left"/>
        <w:rPr/>
      </w:pPr>
      <w:r>
        <w:rPr/>
        <w:t>YzZZM7l8lJRjRtcVZYircTens2slGSSMZOs35cr8S3PJ+91uBsZyLh+GJtny0OMcfy5nda2Tk+j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6mp4KpveY03HYrFVMpVoQlq3cmPsZKFKeaNKnNWlkhWqeugAW8+CHxI+A7yacTY642DkTsvk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t6xbQ5p6xb7zlpeAkxWRsZprXIcjcRUdI1PXsnl9avZ4060Jo5C9qYuapSs8hGFSajcXvOr5B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76r8CYXtrL3E7aa1L0UzeH5i4F5C5h5Su+wOwdXMvYZ3EyXlTja33i9xt/n9RvIWGOjs3G17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be1hT1qrYZGvdWeb4hPuP/JlZ9xvF9w/oFbrntuyVsrzfxxydiO4nDF3qfKvRHOw1vUc9r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Zs8j/ACowWxXdXLy2k+k7xqmFzFjTqXdK4jWhQpVb3gz698Ibfm/tv/IRy/Y428uNcwvkD6qV</w:t>
      </w:r>
    </w:p>
    <w:p>
      <w:pPr>
        <w:pStyle w:val="PreformattedText"/>
        <w:bidi w:val="0"/>
        <w:spacing w:before="0" w:after="0"/>
        <w:jc w:val="left"/>
        <w:rPr/>
      </w:pPr>
      <w:r>
        <w:rPr/>
        <w:t>7y4ji689vb2mlaffaxlb+3v6cZ4R9i537E0a0ZpJJacJoQ95PNV9iXm5+2u8pOG6q+Nvmvgvj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yVyTzRguc+SOXNn5RzWR0riTpxx/rmf0LWcRiOQezXaLkDJWWP1WwsZMXUo3NjbWeQyVe3tqf6f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v7FPmQ8ZniD4H504J5Z7eZ7vjz3zlyr5CNxz28dlecusHKmz8F6XyFa4zd72+/ot0OTH+mdx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uT9/7H5maxy1e0p29n7OMxVW8xFzwoedHxBeArxpcO32zQ5A7OYvtBsODyFLhvrRx5z9pmYy29</w:t>
      </w:r>
    </w:p>
    <w:p>
      <w:pPr>
        <w:pStyle w:val="PreformattedText"/>
        <w:bidi w:val="0"/>
        <w:spacing w:before="0" w:after="0"/>
        <w:jc w:val="left"/>
        <w:rPr/>
      </w:pPr>
      <w:r>
        <w:rPr/>
        <w:t>Z/IVJKVpu/JkvIWpbTkcRruOmjPc3F7+Ys4XsJalpZxq3U0s1GF4HszhbBW20cx8TazeY39ZtN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0TBXWHhRqXP6tbZfabXH18b+Xpes9T38tSNL2JYes3tekPxi76w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//9O+rGfT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y8rcAAAAAAnp+6gxEuS8GvcS8mrzUo4DMdbMvJThThPC5mrdpNMwMaE00Yw9mEIXsantQhH8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+n4+sOodB2EfgQ8avgc8p3j9wGO3DrdiLnt9xdSp692Zp2POvPGG5Httoo1LvHapyxhsfbb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2CwjTu5Lezx0MTJkJLm1mt56tlCZw6+Xrqh2d8Pnbnjvi7lTfe2nc3xXZetqeZ0/QOVeae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vG1a7ucZtPXLZ9p43zGIxuP2XF2trXjbRxc1rCNCpYX8+P/LVqtlNQPzP9tJ0U5+60al3m8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/AFt5ou+NqPMvWW+03mjcczpW3ZC8xX6vjNduNk2q+vNs1zM1pYVsLJf2mzSQx11PUlvrS4j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l8O+0z8inPXZbm3t1127KaZxlfcp6doOG5Ey3NdtxBpvGnYTbMlhN5/kZsmsc8bHq9jjrnZ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ZC2mt73M202RoVZLmW7ubievL7riWsNz7y+dby19k+j3C+2ap046y5DlHmS+7C1+tfHGucdSZ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Xea2nVdz572PTpbDM8h7BmoxxONkobFmKuPnv7iSrRs7S2krez9V+ZzxveKnwQ9OtVvuDsPy7v</w:t>
      </w:r>
    </w:p>
    <w:p>
      <w:pPr>
        <w:pStyle w:val="PreformattedText"/>
        <w:bidi w:val="0"/>
        <w:spacing w:before="0" w:after="0"/>
        <w:jc w:val="left"/>
        <w:rPr/>
      </w:pPr>
      <w:r>
        <w:rPr/>
        <w:t>XkC5our7SOD+Tdt7G8o6tvGjY62tpLnkLnWbW+EspqONmo4anGhYYi1rWNS1nyN9ZxvLfIWtvd0Z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xE/b1ab216y8T9wfMtuPZDtbyxyJhLzZeOOEOcOZuacbhOFeOshfRmwMmeqVMva7DXyuWpW9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VvNkbexp0K1vbVbGtUpVa1SQLzuY7xz6n393fjDxk8fYDTuC+K8HZ6duuwarvO/wC+6pyHz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N/k+QM7pmU3nMZaSlhsfC4s8Da0sT7qxnrWNzXtPe2ta3qR4aQB5vxnmtM1vkjj7YuR9NjyNx5g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TNb5x7DN5TWo73pmLz1vfbRpsNjwdWje4/9Usadex/O2danXoe997SnlqSyzQ7RjUPt+vCL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9iPHdY7d1xz22abZbBwV2g6/c7czZPcdEz1KjUmtqex4LcdnyttPksdeT1bDYLOv+XytOe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rWpyz05MOm2h4a18qcPHx9wbrHN/N+r7rsGwcSca8idgewHa3T7bjTkuhkrvCcd8r8eZS92HD</w:t>
      </w:r>
    </w:p>
    <w:p>
      <w:pPr>
        <w:pStyle w:val="PreformattedText"/>
        <w:bidi w:val="0"/>
        <w:spacing w:before="0" w:after="0"/>
        <w:jc w:val="left"/>
        <w:rPr/>
      </w:pPr>
      <w:r>
        <w:rPr/>
        <w:t>U8pq+417eTFWt/f2dahNC5x93JUoW9K8p1+UvzCeEvfvC5xLsPf3xPdgedNH4rxWc1/B9kuAt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urWuobHcy61gdjyGHzFpPjdr1u3yd1QtMjgtxxeW91PeyXktb3FGpJR5SOmflJvNi+2X5z7l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1wsts4O07l/iq/4Z1HiPA6r1v23bLbOWetazlc7wzh/wArjYYq9l2DG3uyYixnpULqaW8lt/y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lR4KvD74yuw/3BWM2vnHvT2B5B466M8K7pJpPGHA/Auv6fw9x1nN3t7aXOZ3DcT8Z63jKGm6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ZXlnaX+Vstdr313GvJawuJalrUrU/Vnln4W4L6f8Aezhnxh+DnE828Ydhchltbt+feU+Lez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7Llt93qSXF63xdmMRq+wXGMtLXAYyp+v7Jf0MHG5oS3ctL3lGlaXVCem6n9u94bOofXDe+fPJ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s9uuA0q/2XsR2x7Gc4cxYTJ7BkqllThl7jX8PqWx4+S3q1q8lOzwFL273NTRmoWtO/ubip61O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oz3G20cwcqbLw1o9zxlxDn+Rd1zPFnHN7mMrsN7ofHOS2O5vNJ0++z2cu7+8va+Nxs9taV7u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9StPTmqT1Z4zRmj60H1f0Mw82w95emOAkry2s+c7X9dcPLdTU41ZbabJ8v4eylrzUoRljNCSM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hND19PT1g70k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//1L6sZ9Nx/wADafLytwAAAAADhu+4O1yG0+GPyB4yMbaWFrw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frdUff0vXTt1xO3SwlkjCPpUjGx9KM/wDgVPZn/wAF0zAre+3s8H3Sry+dVuzuT5n3rmLj3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/l7CYPXtl4v2nWZLDG6Vt+k0MjrFTY9I2bF39K7pz5KwzcPeU69rUqyQmpyVpI0vah6o3zwA9+eh</w:t>
      </w:r>
    </w:p>
    <w:p>
      <w:pPr>
        <w:pStyle w:val="PreformattedText"/>
        <w:bidi w:val="0"/>
        <w:spacing w:before="0" w:after="0"/>
        <w:jc w:val="left"/>
        <w:rPr/>
      </w:pPr>
      <w:r>
        <w:rPr/>
        <w:t>/k04m62cWdyOOeBq/LuEz2z9ee6d9zHsHWG12nB4LMWWJ27S8RVw93Nmpd3soXtnXq6nhru9m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vSupqMak9C1PrF4M9K6rYjfOWe1fki7j9p9k23RKWM7HZbsxyZpez9Zd603BWE1fLUeQOIu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WxdCWFWeW7z2bu69jQljC0u7T27ietwddd/LB4yOA+eefOsfR7vFvnjd0+Xkza8dpuzX/ABlJ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ZvKmx5SMtvW5S0fQd/r/yu49rT3ss0lSji9psdWr06ct1CrXtp6EaXLf4F/EbDpxzV2v715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3euu4NpTnwHJvA+FxeI0m9jsO+33JXIWen/ktk8jhPayd7Vxda2tMVN7m0llq06cYU5pIR+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gfBP3D7gdvdo8xvV7q1oHaXc973GPDu1dfI82c9ZTjzOci5PkLW9a1HSZ9lo5i4vcd+cls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j8VeW9aeEJ69rD2qcsv034seSPEt5WOXud+YdQ5M5f5C7+6zl6uqazzr2ty/Fl/2ooca4bC0q9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4YyWHvuP9BwNK7vMpb2Umm61TyVlD1uctNb3V7TjU+APM74Pe1XW3rzynyxwD5mexVxwBk6mx</w:t>
      </w:r>
    </w:p>
    <w:p>
      <w:pPr>
        <w:pStyle w:val="PreformattedText"/>
        <w:bidi w:val="0"/>
        <w:spacing w:before="0" w:after="0"/>
        <w:jc w:val="left"/>
        <w:rPr/>
      </w:pPr>
      <w:r>
        <w:rPr/>
        <w:t>Z7l7gHvT3C2nVMDvN1nalW+ylPCbtTvsbrWw5TJ1qkKFPCZrBW9W6mj9QuK88tGb5z8TX2g8OwX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di/IZypyDxZiuR8Rhdx0nr7xFSw2H5Bt9Ry1pTymIvuUtz3LH5GljLq+pTyTT4OxxU9xQoTS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9C6mnt7aSjyA8YcScId4+3HCnBEM5/RBw32I5a4n0GrsmUoZvM3WC433W80ynf3eYto+xdQuK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0biEsnvKc8k8adOMY05fkEBep1/wDtR+qPfDxj9V+z/XTsFyXxF2R5a686Dume/lfWxPIPBGZ5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WWnueKvMBb2Fjn8TLPlqV1Zz3dpl7unaezGenj7qEkKdT4T8RHhW8kezdmOwnVifyI53x4W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2rdj+K+EeyO143nfcZv0qheYTYMFwtoGZxFPIa/n8ZNQuMbtOZry21Szmp1qFveSw9yqa7M+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veOPx4cj4/unzzyJ2k4H1Gx2zbdX0Tv/yBqPJ1/nOVMtZ3V1NhuANn1vXsXuurbFm6lxVs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QhGh76pkLyyvppLmrU4i9L72de/Kd1C2TolwJ5j9u6fYvkzVJePct128mfEHGvJu6y6rdU5b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p3Dtb/AAUMrj6laSnb2V1nr3L7NUoRp+1GlPD2HO/1s8I2P4j8HnJ/ilyXL+s7bsvMmncxXWR5</w:t>
      </w:r>
    </w:p>
    <w:p>
      <w:pPr>
        <w:pStyle w:val="PreformattedText"/>
        <w:bidi w:val="0"/>
        <w:spacing w:before="0" w:after="0"/>
        <w:jc w:val="left"/>
        <w:rPr/>
      </w:pPr>
      <w:r>
        <w:rPr/>
        <w:t>uwWrV7LVKu/8h7BU2fjzbJNfjc1bm6s8TC2wFKt63nvLmnaTRpT0pZ6ctPhC0Lm7ivwI9Vb3pjzZ</w:t>
      </w:r>
    </w:p>
    <w:p>
      <w:pPr>
        <w:pStyle w:val="PreformattedText"/>
        <w:bidi w:val="0"/>
        <w:spacing w:before="0" w:after="0"/>
        <w:jc w:val="left"/>
        <w:rPr/>
      </w:pPr>
      <w:r>
        <w:rPr/>
        <w:t>5rta3jD4G+3TJYTr94+etnGmx9rsVldrzsdh2HGV+dN5yew4LW57qevPGSttOGtL+jTr1IY69hG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0eW7pl0f8AGD3/AOgFtmegnMHMPW7Bc8YqGW7F8g9buWtc/wDu+z/Iuerxzm16d2b555Kwe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HJT335zHXF/bWF9LWq3FGhWtK9rVhK95mPDD5FuN+a+CeumN8jm5eQfWOZd41bTuunA3OnZ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j2F1/M5arWxkl/W4T3nM5Gyhr+Gtfe1L7cMTVpWlraSXVe9tsdQpRjP908n/aZ9WelPjb7Y9nO0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knlfsVxD1U5r5F1zHaFdYbj/grAcqYPj2/wAroOPkx+Qx95n83JTzUlhZy16+TsaV3LPP7dh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lpQMjkm8OGpTbt5YPHHg4VpKMtHul102Wt7y0je069rpXKON3O7sqlv7Uv7W4pWE9CM8Yxh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25pZoSxlj3aQ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/9W+rGfTcf8AA2ny8rcAAAAAA+BfKvpl1yF4x/IVpthLUqZPO9K+</w:t>
      </w:r>
    </w:p>
    <w:p>
      <w:pPr>
        <w:pStyle w:val="PreformattedText"/>
        <w:bidi w:val="0"/>
        <w:spacing w:before="0" w:after="0"/>
        <w:jc w:val="left"/>
        <w:rPr/>
      </w:pPr>
      <w:r>
        <w:rPr/>
        <w:t>zdvh6NO4t7X3+ao8N5i8wttVuLqEaclKpdU6NOtNN6ekkZv20sfSaHSAjmP8KXl65C8QXZzJ8pY3</w:t>
      </w:r>
    </w:p>
    <w:p>
      <w:pPr>
        <w:pStyle w:val="PreformattedText"/>
        <w:bidi w:val="0"/>
        <w:spacing w:before="0" w:after="0"/>
        <w:jc w:val="left"/>
        <w:rPr/>
      </w:pPr>
      <w:r>
        <w:rPr/>
        <w:t>Vq/JvCnKeEx2l89cUW+Vp4W/2HAY2/nvtd27VslXp1aNLO4CrXuquPluZPcXFG4vLKpPb/moX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5c++/Vr7kDrtxr1q8f+1S6/2s4h5PtuaNW4P7PY7B8M73zhg62hZbWti444I3Orkclrd/stvWu7</w:t>
      </w:r>
    </w:p>
    <w:p>
      <w:pPr>
        <w:pStyle w:val="PreformattedText"/>
        <w:bidi w:val="0"/>
        <w:spacing w:before="0" w:after="0"/>
        <w:jc w:val="left"/>
        <w:rPr/>
      </w:pPr>
      <w:r>
        <w:rPr/>
        <w:t>O7r69eZuzmv6VCNWxqXMbSaEJQ+IN32HjbsZxz1T8o+X7iYjqpq2+Y7VedOv9xyRyFomwca4u5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bMVoG2U7y0pVcFVjaZeWy/SoRvLe39zQqUpqtKvJW53H+y940q8R5Pknx09qOQ9t2iy1Ov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gf5B7VjeWJI4mXKYzGavyzx1j9btMZWyEsPTH1rvC3NrVnq0Za1za0fbuYea/ZHVs/r2J8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5f65sPHnIHWitn7DMUbiwzWNz+UtuQ9ZzWuZbD3VOSpa3GPr4CaStJUj7cKk88k0kkaf7bhj7</w:t>
      </w:r>
    </w:p>
    <w:p>
      <w:pPr>
        <w:pStyle w:val="PreformattedText"/>
        <w:bidi w:val="0"/>
        <w:spacing w:before="0" w:after="0"/>
        <w:jc w:val="left"/>
        <w:rPr/>
      </w:pPr>
      <w:r>
        <w:rPr/>
        <w:t>J+NvnLzBfcWd/eBeI69hoWHwXN26ZflblfOY6/zmrcYaJpFCx02nnb6zs5ree9yGTuaNC3xeIk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9evVm9a1K1t7m6o8kPkc8BvjD8K/RbaO1G+c3dsOXezUMhgNH6/08RydpnDNhl+b8vb158dk9aw</w:t>
      </w:r>
    </w:p>
    <w:p>
      <w:pPr>
        <w:pStyle w:val="PreformattedText"/>
        <w:bidi w:val="0"/>
        <w:spacing w:before="0" w:after="0"/>
        <w:jc w:val="left"/>
        <w:rPr/>
      </w:pPr>
      <w:r>
        <w:rPr/>
        <w:t>+q4OvlbKwxtCnd57KS1M5dVYW1jC3oXFGvWhPUl06wdbu9nkr5Mpb3cZDZeW9E4hvrXO8u9hu13J</w:t>
      </w:r>
    </w:p>
    <w:p>
      <w:pPr>
        <w:pStyle w:val="PreformattedText"/>
        <w:bidi w:val="0"/>
        <w:spacing w:before="0" w:after="0"/>
        <w:jc w:val="left"/>
        <w:rPr/>
      </w:pPr>
      <w:r>
        <w:rPr/>
        <w:t>+etOvHEmqY67o5rN/wBLnNfIla7tMbZ1qMJZ62Pt5q99c05vW2srib0lW0eR/wC8L6p6RxZyZxr4</w:t>
      </w:r>
    </w:p>
    <w:p>
      <w:pPr>
        <w:pStyle w:val="PreformattedText"/>
        <w:bidi w:val="0"/>
        <w:spacing w:before="0" w:after="0"/>
        <w:jc w:val="left"/>
        <w:rPr/>
      </w:pPr>
      <w:r>
        <w:rPr/>
        <w:t>8sDv/K/O19JseladzJtOqWeocMaTGFKfF0OTsFaZytUy2eqUZo/mcNjrnDWlvVmllq3dSFKX8t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slkczkb/L5e/vcrlsre3WSymUyV1XvsjksjfV5rq9v7+9uppqtatWqzTVKtWpNGaeaMZpoxjG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BXj9vz9yfg/GxxZddPe3+obvvfWXHZrPbRw/ufGmPxGX3riHJ7Tkaud2rUb7W8teY6jk9fy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3OWpVaV1LeWV5cXcfYvaFzSp2PjXmfxeX8t3PGU8sHi4zl/zNpOkcY6LrXM3F3H8MjgO4/X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HUOSd/4exUZsvU12+to0Y2O0a/Xv7ejJRqSXVS1hbzeny54YOIOqXlz7N3XUHyY819ucn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qXE/VTmHE8+SZGti8lp9pHPbPxJVx3LWI2i1knyOMta15jassslOP5WtaSyfma9nPL9W+an7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DwtsPbPrXy/newfXzTr/GU+SdV27WLbGcucXYPMX0MXZ7hd3+teuNzuIo3NS3o5K7oWWPq2fvp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rUtZLm5t6wfG5y5Sxv2seu8sfq9S4pcc+OztlWqZLC0aM13Zf0O4reMFWt7OjH2JJrqxjh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D2q1KMZpvWMZkY3g1+3Q5I8sut53n/k3kzIcA9VtY2yfT7HYMVrdHPcgcu5/HW8a2zY7jy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ysrPGTT29C7zd5TuaX5iea2oWtxUoXX5b2z50OovSjwhbJxR156Acw9v7HuBveo1Nv5n5Lv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rvDeVr3eJw2rZTFcU4rXKdfIbDd0bir+WqTy0rbH2ks1W3rz5CjXp/wAPwQYLd+knY7BeZ3yC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i3qjr+kcqYzUOVub7zJV+W+xfIu+6BX13C2HWTS8xGrsG5X9ShdzyXeZtaX6bRsZruNbISS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f/n5+5n1byHcKXHTPpjpm96XwBtt/r+Y5r5H5NsMXgt15Jl1vK2+y4HQ9c1jEXmQkx2Ft8lbW</w:t>
      </w:r>
    </w:p>
    <w:p>
      <w:pPr>
        <w:pStyle w:val="PreformattedText"/>
        <w:bidi w:val="0"/>
        <w:spacing w:before="0" w:after="0"/>
        <w:jc w:val="left"/>
        <w:rPr/>
      </w:pPr>
      <w:r>
        <w:rPr/>
        <w:t>t9f3lxdfmr2tQpUJaNtayVvz0co5yPtsdX/lf5uuheJ/bf8Asm7cn7R+1rS0I/8A7H4C2zdfx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hGH/wCn/jJ6es8P2sIwjGEYdx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//1r6sZ9Nx/wADafLytwAAAAADxPfdTs990X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yMZYY/dNT2PU76M8s80sLPY8PWw91GaWnNLNGHsVpvWEs0I/wBaMP2XQmbHr2Z1HYc9qmx2NTF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ZymvZ3GVp6NSrjszhb6fG5Sxq1LeaenNNRr0p6c00k80sYw9ZYxh6RfxlOf2+3RzxRcubf/T5</w:t>
      </w:r>
    </w:p>
    <w:p>
      <w:pPr>
        <w:pStyle w:val="PreformattedText"/>
        <w:bidi w:val="0"/>
        <w:spacing w:before="0" w:after="0"/>
        <w:jc w:val="left"/>
        <w:rPr/>
      </w:pPr>
      <w:r>
        <w:rPr/>
        <w:t>5Qe3/WzVsThM7Gw4p6mcj8vYnjmtuOaw97SqT7nzHlczc4+2p4SFWEKON1/89COTj7ypewhYyQt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rsR2s8AXXXhi/tOXd08b1TjnB6zLRxvFGoYjgTkvO5bDYSjLRx2G0ziPQ7fI5C791GSlRtp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3Rm9iMZ6UJfbll00LZuYvJbuWz5PyA+O7iyt4tuQuRc3jeovP8A3B5ywHVHtrwfxtnM7TpcfYPg</w:t>
      </w:r>
    </w:p>
    <w:p>
      <w:pPr>
        <w:pStyle w:val="PreformattedText"/>
        <w:bidi w:val="0"/>
        <w:spacing w:before="0" w:after="0"/>
        <w:jc w:val="left"/>
        <w:rPr/>
      </w:pPr>
      <w:r>
        <w:rPr/>
        <w:t>nsByXlI7hv1K4hPQu5Nfq0MnjLq8mhj6WRksqdraKb+oHEXZjx76FV6ydYOatF8hfDfH2pYfaOI+</w:t>
      </w:r>
    </w:p>
    <w:p>
      <w:pPr>
        <w:pStyle w:val="PreformattedText"/>
        <w:bidi w:val="0"/>
        <w:spacing w:before="0" w:after="0"/>
        <w:jc w:val="left"/>
        <w:rPr/>
      </w:pPr>
      <w:r>
        <w:rPr/>
        <w:t>vfYnkm34L7kcE8S5b83jNSwdnv1nicvi9q1Otd2M9nrMc5reuUrSlTuaFplbu0tbWxo+NeGPqP2H</w:t>
      </w:r>
    </w:p>
    <w:p>
      <w:pPr>
        <w:pStyle w:val="PreformattedText"/>
        <w:bidi w:val="0"/>
        <w:spacing w:before="0" w:after="0"/>
        <w:jc w:val="left"/>
        <w:rPr/>
      </w:pPr>
      <w:r>
        <w:rPr/>
        <w:t>4s7GeVjuh2L60Uunmw97+wvG+f1vr9Jyhx/y5Ww+E4m17NQzfIV5tvHEI2FWvtOwbPmclW9ZpZ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zQpxpzU7q79M9eOAPIX0a8l/k42fhLoBx5z9xX3l5W1PnfWu1e6dttR4TweCp0dfn9zxRtur2m</w:t>
      </w:r>
    </w:p>
    <w:p>
      <w:pPr>
        <w:pStyle w:val="PreformattedText"/>
        <w:bidi w:val="0"/>
        <w:spacing w:before="0" w:after="0"/>
        <w:jc w:val="left"/>
        <w:rPr/>
      </w:pPr>
      <w:r>
        <w:rPr/>
        <w:t>t7Vs01HG5nKbFVhXx2v1ZpJJpJoy3MtejUl9B+R/onxnzRmdf7heTfsHwx2z5EwE97qvUHpRPz5h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QfCZzK7BNb3mn3/Om5V77KbRn7m7xfsZS7nvrC5yNWhJYT4ina0reS39Q+PzyEaxwPt2z9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E4L6L6Zd7pY7h0Pv6XGGsw8feG1G2xlCwhoOg7lrlTNaHHN42taV81bbvXvqt3dSX99QuMna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yq8gPkb4o+3W7oderyx7Ac++P3Q7evhrqTjDn7ijmjgDV+TdOyeSto3OPyWg5vUL6NTNUfW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6F9ZXMssZ6ltNGWFWTqtuy/D+t8Cc6cjcTaZzPxv2H07UM7G11PmriW/rX2i8ia3eWtPJYb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S5h760uI29aSlkcfVmnmtLuSvbQrXElOWvV9FgOxB8APRXwT9fdE1blzn3uD0Z7N938tiLXOZnX</w:t>
      </w:r>
    </w:p>
    <w:p>
      <w:pPr>
        <w:pStyle w:val="PreformattedText"/>
        <w:bidi w:val="0"/>
        <w:spacing w:before="0" w:after="0"/>
        <w:jc w:val="left"/>
        <w:rPr/>
      </w:pPr>
      <w:r>
        <w:rPr/>
        <w:t>OQ+YOLLzROCatxayX0+t8a6HvdzQoZbJ4+FSSnktrntrn2bmSMuMntaMJ6lzyU+UnyQeJrgziTZ7</w:t>
      </w:r>
    </w:p>
    <w:p>
      <w:pPr>
        <w:pStyle w:val="PreformattedText"/>
        <w:bidi w:val="0"/>
        <w:spacing w:before="0" w:after="0"/>
        <w:jc w:val="left"/>
        <w:rPr/>
      </w:pPr>
      <w:r>
        <w:rPr/>
        <w:t>LqpHr52B8iuSw2w6F1H1fpLjtU3jnvUOZ9px9bCYLK0914FlqZDC2ePuppLvMYefI0quUt6U2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3C4jSjxS9WujWd8gm5arceU3r1xj0G8juOrWHKvEnbDqhzhxVxB3i3zO6pd2Gex/JHL/QzS45j</w:t>
      </w:r>
    </w:p>
    <w:p>
      <w:pPr>
        <w:pStyle w:val="PreformattedText"/>
        <w:bidi w:val="0"/>
        <w:spacing w:before="0" w:after="0"/>
        <w:jc w:val="left"/>
        <w:rPr/>
      </w:pPr>
      <w:r>
        <w:rPr/>
        <w:t>81kZMnNbQyWyzYPG31OpPTpRtMfCMl1VoJ5z3vyG5bpHzHxHh+BOs/lzobRx9yJwJn+RODue9Q69</w:t>
      </w:r>
    </w:p>
    <w:p>
      <w:pPr>
        <w:pStyle w:val="PreformattedText"/>
        <w:bidi w:val="0"/>
        <w:spacing w:before="0" w:after="0"/>
        <w:jc w:val="left"/>
        <w:rPr/>
      </w:pPr>
      <w:r>
        <w:rPr/>
        <w:t>ZffK+UxV5x9uVDk7hHkCxzmt4zKY6WrNHNWOF3m6mr3MLijSxeMjLSt5vZXSjx17PxN4PdM8b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LvO0dOeW+IOSbGwvffYTCbv2IwefyW9Y6rlsBNL7/APJ5LZbujdXtlUj76eSpXo1Z/blqR+N/</w:t>
      </w:r>
    </w:p>
    <w:p>
      <w:pPr>
        <w:pStyle w:val="PreformattedText"/>
        <w:bidi w:val="0"/>
        <w:spacing w:before="0" w:after="0"/>
        <w:jc w:val="left"/>
        <w:rPr/>
      </w:pPr>
      <w:r>
        <w:rPr/>
        <w:t>GNhfKx1i8ffF3ULJ9J+sXSep1/weS43/APuS597S4TkbTM5Ur5atd33NGH4H4axEte+usxnb+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3bBwqzTwuf1CpCvJQm4ve1HQDTuqnL288i8Eavwh5gvMvyReR5B27Y+/vPnDmm7Np1/7+hi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g+x3+Dts5bY6S2tZdfluchcyYqFvb2+KuK9GSljpuTLx1eTHx/czcd6To/kkteHOtXk50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427I6X3r0/T+HuTNn3Kzt6dpb57QshzDaY60jg9krQhmsXrGAno2uPqXc1vaY6jQ9zUrccHnr6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js1oW2ckcQ9w+ivVzvJjsPcZzVqnH3MHFllp3Ml/b0Jrq21jmLQtDua9K1qZOEs1vabZJa0L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p1LupfWtKNu65MVTfZ26FDcPL5U2GMk0/9FXVfmvfYTQmmlhSjkczrvF/tzwhPJ7UPTZPZ9I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9Ywj7MIwhPJ2q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D//176sZ9Nx/wADafLytwAAAAAA6Wfzldb8h1W8sneXi+4xtfG4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6bVy3pcs9nNa2NXR+cK0OXdZpYeeEIU61tZUMzDGe8pRjCWrbVaU8YVadSWXifc7Pg28InJ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i2KOQ2bI8TdXOILvDzcz8sWOMpX+eyF/k/W6sOM+NLe/ljZ1M7e29OerVvLqFS3xlvGW7uKF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V3zb+bjpH49vt+9d618gdNOJMXvXbvljI7bY6Rn+zubm53xfFuH49tsde5HnLBcUZy2p61X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7H22Huc3jrjH29SatcWuOnubaWrb/AET9pb193DurzH2b8sPcrb9o7Gct6Dtlhwdwju3Lucv9</w:t>
      </w:r>
    </w:p>
    <w:p>
      <w:pPr>
        <w:pStyle w:val="PreformattedText"/>
        <w:bidi w:val="0"/>
        <w:spacing w:before="0" w:after="0"/>
        <w:jc w:val="left"/>
        <w:rPr/>
      </w:pPr>
      <w:r>
        <w:rPr/>
        <w:t>7yuqbtkMFJunKOy4SfYJ60uPubLFZTBYzCwsZaVOztb2+oW8lKnPLLD40+7q7T7VxP5cetWx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05v4B6p6ZVyHI/HOyXGA3DW83tHJ20bLidVvL/Exp3EktPGVbe+qWlxUno17bJ+zPRjTq1I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/CB3a5L8hXjK63doOZbPFW/K202O7alv17g7alY4vY9g4y5BynHlXb7fG0JZKVrUy1LG0shd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jRuK1WnQlloy05YTEfeF+UPtBwfyTxF4+ODd6z3EvHnI/AuO5z5j2nScpd4HcOQ7Da+Qti4+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YsdPTu7TDW8NZvLnJWtrUkhkPzclC5jPb0pqNSgrxA6l1+7teBrp5xJuuqaxyDw9ufVXEcJ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0rC+sa+b0X3/H26y1paUv/suSo5jHV7+hcSwluLe593cyTwrSy1HWr7zzv2k8TvZbtT0Ir7Fj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ufG/NPIfGW89YuweKn5E67cwa3r2z3dLV90veOq1xS/RMlkrSazz1jntZusXmLStUo1KV5RqU</w:t>
      </w:r>
    </w:p>
    <w:p>
      <w:pPr>
        <w:pStyle w:val="PreformattedText"/>
        <w:bidi w:val="0"/>
        <w:spacing w:before="0" w:after="0"/>
        <w:jc w:val="left"/>
        <w:rPr/>
      </w:pPr>
      <w:r>
        <w:rPr/>
        <w:t>4ywsV7VfaL9COwXV+x5X8bW+b7xlydsvH+J5I4dm3nkC45B4b5TxWyYWls+t4zY7jK29fKY2TJW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tMxYX1Snbe8hVrWd5LD0dc1yFoG58Ub7unF/I+uZPT+QOOtqz+kbvqmZowoZbW9s1bK1cJsGD</w:t>
      </w:r>
    </w:p>
    <w:p>
      <w:pPr>
        <w:pStyle w:val="PreformattedText"/>
        <w:bidi w:val="0"/>
        <w:spacing w:before="0" w:after="0"/>
        <w:jc w:val="left"/>
        <w:rPr/>
      </w:pPr>
      <w:r>
        <w:rPr/>
        <w:t>yVGWM0Ja1rdUKtGpCWaMPalj6RjD0jHw8BaT4G/teNf7ucMa13M75Z3kLSeGN7q1chwrwrpVza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2pW80KVvyNuOz31C5ucdgcjUhVlxNpZUKN5e0JJb+nd0bOtazXXxD5aOWuNPEN27566J+J/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2BxOu4bm/sxb5W83DtDmstu2mWmw5/h3SObc37d7qes462vbOleW+qQschc30Lmnkcjc0qc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+2u6Oah1N8Z/D/MeStaOZ597razhe0fNnKWV9u92raLLk20m23jLCX+fyE9a7qWmNwF9aV5qV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SfIXWRvfZlqXlSDr/ACh5cOeOhHmP7p9qepvI19leJOQO9XZTdtp4vjm61xxRzrxZs3PGb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Z5/C2dWrYz16+MuITYnN28s1xZTzy1batGnGeSr3BFpXnubW2ualtcWU9xb0a89nd+5/NWk9W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XP5aepT95TjH2J/d1JpfWEfZmmh6Rj1Unkn8vvPnZrzcaVhub+R8tofUTpj5GdM13UuIrPKxx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rHAPYK017YOUdxsaPuKWSzt7QxV5lbi+yc1aawluKtlZ1aVpJ6T3EfcS9B9A74eMLnu9uc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3l7rfoW19jeCdxt7a3q5zGZbjvAVNo23VMdkJYyz1LLZ8JaXeMrWkavuJ7maxvJ5J6tlbxkgi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eR7s/118aPlCys/Y/rnyBc57VOGt+5JyeSn574B3nF6zkNp03WuK+wFpc0dlt8Jsd9Z2+u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6yWKj+YtfyljZV6cl1S5L/ADr/AGsuqdQODtt7kePzN8gbRxjxnY3Gxc5cF77lLPaM9o2iWFp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8lce7XSo211eYzFy0/zOaxuRkuLmhbzVr6neTW9CpQpRIC9z7H3he8rbV347EXllVpY/G6/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65kY+17i+vM3kszvO62VP0/a+3ayY/ATz+v4+lxL6fsxdg4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9C+rGfTcf8AA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rcAAAAAAOvR+9p6jwxe8dQ+8uv4aWS22vCbF1l5OzFKpPTp/rWtVrjkfiKWvbQ/aT17qzu9tpz3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xpWVGnNGaSSnCSDVbL4+fuVOhfii8evHvV3qx1U7D8y8z2lDJbtytt3K9TjHhfStz5t3CW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9h/UdNzG55KvjLCnRs8Xi6dSwoXFawsbanVmt6s09SWYfyKeRPsX5OuyGb7LdkcrhZtjucRYarqG</w:t>
      </w:r>
    </w:p>
    <w:p>
      <w:pPr>
        <w:pStyle w:val="PreformattedText"/>
        <w:bidi w:val="0"/>
        <w:spacing w:before="0" w:after="0"/>
        <w:jc w:val="left"/>
        <w:rPr/>
      </w:pPr>
      <w:r>
        <w:rPr/>
        <w:t>m6jZ3mL0TjbR8TWq3OM1DTsZkLi7uZbeFe4ubu4r3d1WuK9xXq1alWPrLJJzReN/7hXEeJ3xfZnq</w:t>
      </w:r>
    </w:p>
    <w:p>
      <w:pPr>
        <w:pStyle w:val="PreformattedText"/>
        <w:bidi w:val="0"/>
        <w:spacing w:before="0" w:after="0"/>
        <w:jc w:val="left"/>
        <w:rPr/>
      </w:pPr>
      <w:r>
        <w:rPr/>
        <w:t>51i4mye99teVuZ+TeX9v5G5LltLXhvie52fA4jjzXa2vYLH3VXI7NkaeJ1rHXk1rcSY2xo1q8I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6FOtbVJuuY+YuUOwfKW9c181bvnuSOVOS9ivtq3jdtluoXeYz2byE8I1a9aMkJKVGlTkhJQt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07e2oSU7e3pUqFKnTl7bX7XzW62teDfpJTu8dPjb/NUuwGyXUlSMY1Lyjmuz+6XOEyMYe1NC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/kp6cJfT9p7MYwhNGZKT97XqlCz71dR95lxtSlc7F1MrapVy8a1ealfUNM5h2DL2+NkoTTxpSzW</w:t>
      </w:r>
    </w:p>
    <w:p>
      <w:pPr>
        <w:pStyle w:val="PreformattedText"/>
        <w:bidi w:val="0"/>
        <w:spacing w:before="0" w:after="0"/>
        <w:jc w:val="left"/>
        <w:rPr/>
      </w:pPr>
      <w:r>
        <w:rPr/>
        <w:t>k2eq1Zp5Kcs00LiWE808JJIScOfhz86fZ7xD7lksPqVlacxdYd6zsM7yf122XJz4iyus5PaUMdU3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a6VC5q4DYPy1tQtq9f8tc2d7b05KV7Z1qlCyuLP5g8tvafhzu75BOwPbLgnF7xr/HvOt7o26U</w:t>
      </w:r>
    </w:p>
    <w:p>
      <w:pPr>
        <w:pStyle w:val="PreformattedText"/>
        <w:bidi w:val="0"/>
        <w:spacing w:before="0" w:after="0"/>
        <w:jc w:val="left"/>
        <w:rPr/>
      </w:pPr>
      <w:r>
        <w:rPr/>
        <w:t>tZ5Fx+Lx+2a1tP8ARphsLveFvf0W+yNrXo081aX89nc0biEKlvPSjGnSm9acvM54ffumucvHV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riC17LdcdEkq43j3I4nZ6mn8ycZYG8yNbJV8FZZbJ0b7HZ7FWs9WaXGYy7pWVW2kj7mTI/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pcb/nI7qdLPIf3Ej2+6iaNznxjmuUtPw9v2B0vmPVdCwthV5H1Kzo65h900nM6PtGfhd08nh6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5K3urGwjRuLL8zLNdT39aFtwyg9mcMS8QTcscdx7AXXINpwjT2/B1uVKnFGGwGf5Jq6NQvpK+</w:t>
      </w:r>
    </w:p>
    <w:p>
      <w:pPr>
        <w:pStyle w:val="PreformattedText"/>
        <w:bidi w:val="0"/>
        <w:spacing w:before="0" w:after="0"/>
        <w:jc w:val="left"/>
        <w:rPr/>
      </w:pPr>
      <w:r>
        <w:rPr/>
        <w:t>w2WkYvacnh8dNkrm3lnt7areZGlSozzwrTQqwp+5qXIdnvvNdM1Pimx4e8a/TrMaBbYDUbTSND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kdctLDjbAYHGUsDq9vgOGtAusta3k1pZ05YW0LvZ5aFCalTlqW95TmnlhCbvW8bfybuu3cj8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v3vfNlze4bltWdup77M7HtGyZKpl87m8rd1P21S4urmtUrVZ4/szTRVZeQ/7nfc+Qup2g+Pzx</w:t>
      </w:r>
    </w:p>
    <w:p>
      <w:pPr>
        <w:pStyle w:val="PreformattedText"/>
        <w:bidi w:val="0"/>
        <w:spacing w:before="0" w:after="0"/>
        <w:jc w:val="left"/>
        <w:rPr/>
      </w:pPr>
      <w:r>
        <w:rPr/>
        <w:t>36zt/BPA+mcKaFwZuPOe1zYvB818iappOl2ek3WC03A6lXr2WpYm+oWk0levQva9/c21SFKWGMl9</w:t>
      </w:r>
    </w:p>
    <w:p>
      <w:pPr>
        <w:pStyle w:val="PreformattedText"/>
        <w:bidi w:val="0"/>
        <w:spacing w:before="0" w:after="0"/>
        <w:jc w:val="left"/>
        <w:rPr/>
      </w:pPr>
      <w:r>
        <w:rPr/>
        <w:t>9QqyoaBrNPdN70rTqt3Pj6W2bbres1L+nRluKllTz2Zo4ue7koTTSQnjThVjPCSM0IRjD09Yevq7</w:t>
      </w:r>
    </w:p>
    <w:p>
      <w:pPr>
        <w:pStyle w:val="PreformattedText"/>
        <w:bidi w:val="0"/>
        <w:spacing w:before="0" w:after="0"/>
        <w:jc w:val="left"/>
        <w:rPr/>
      </w:pPr>
      <w:r>
        <w:rPr/>
        <w:t>8t0k3mH1u+1XyveSPGZCraVri67v9nNkpz2c9apRhY7jzBl9uxlKeavTpze9p219SkrywljLL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JNPJCWebm18XH3PG9deuvGX6K9+dT2zsF1ly3G+z8T6lyjq1Wwy3OnFmnbNr1fWqetX+L2y6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Y29f3NjbXd/Z3dnbw9zJcXVvTtrOlKXrWzbDou1YDcdNz1/gNr03YcVs2q7Rgrq5x+Uwuw69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Uweew17LCnWoXFtc0aVxb1YQlnknllm/CaC7HqF959ja/GlrxV5HepWU5OnratV1XcOUuBr7Vq</w:t>
      </w:r>
    </w:p>
    <w:p>
      <w:pPr>
        <w:pStyle w:val="PreformattedText"/>
        <w:bidi w:val="0"/>
        <w:spacing w:before="0" w:after="0"/>
        <w:jc w:val="left"/>
        <w:rPr/>
      </w:pPr>
      <w:r>
        <w:rPr/>
        <w:t>s3I2PvLOfE5SG0cI73PjMXSq3trNN+fjZ7HJa1p56kKVja0Yy0pYjOfp+DKvNXJtfrLHkmHAF1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I7bmHFa/huTsbpF7cRusNhd0s9Wyuax817YyT/k6l1bZKpLcwpQuYy0Jqs1vS9Qu2Q+0r65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+H/AI+3jIYybHbB2c5X5R5yyH5mSaW9qYellKXE+oRnjPGMYW9bG6xRyFrJL6S+xdRqQh7VW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//Rvqxn03H/AANp8vK3AAAAAADhV+4V6h//AHmeJbtboeKwtbN77xlqUnYfj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7Ky7fwpNPtuQs8NZw/bVbvJ4GTN4SjTp+tSb87GWnLNPGWWPTYgDuofBto0OPPEF468BC3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jjHefd+3Xn9qPJ+IhyVG49bmeeb/Tfq3vfSEfZh7XpJLLJCWWEnn3xmjXNHaPHPyXRsp57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o2RyUn5qanb3OGyGl5/C2V17X+hkmrS39/UoezCE88KVb2vWWnJ6QQgAAD7Q8cGlXnI/kK6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W95c19u7f9bsDNJYQ9bmla5DmHD0L68lnjTqy05behGpXqVp6c0lOSSapPD2JZneUOnF+5A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4/8ANd3xxNxZxs5MxyBpG82kYW1G2pXdtyDw9ru6/nKH5eM0lSE9S+qQqVYTe1NUhP7yEtWFSSX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ZcdaDtPK3IOi8XaNjKub3bknctY0HTsNR/wBdl9p3HN0Ne17GUvwj+2uLu5o0pfw/Zmd6l1g4</w:t>
      </w:r>
    </w:p>
    <w:p>
      <w:pPr>
        <w:pStyle w:val="PreformattedText"/>
        <w:bidi w:val="0"/>
        <w:spacing w:before="0" w:after="0"/>
        <w:jc w:val="left"/>
        <w:rPr/>
      </w:pPr>
      <w:r>
        <w:rPr/>
        <w:t>J1vq/wBcOBuuOnwkm1rgviHjzijEXEsnsT39tomq2uuRy1zGMIRmr3k9vNdXFSb9tPVqTzzRjN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3o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//0r6sZ9Nx/wADafLytwAAAAAA/KvQo3NGtbXNGlcW9xSqUK9CvTkq0a9GrJ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1qVSEZZpZpYxlmlmhGEYR9IulB8w/RvI+PDyJ9kutcuLusfoeK3W63fha4rW9albZPhXkKe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yFzVmn/M/p1rXjg7y4lm9I3tjdSxhJNJNJLxlPN+NONt95j5B0riji3VM1vXI/IuzYbTdI07X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+zey7PsF9JjcPh8bayentVK1apJJCM0YSyw9Zp5pZYRmhTJ1j+0i8kvKVrs2wdoczw50d0v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+wcm8iaByfX3HK5i6ktbGzsLTh3O5S0saEJ54UqtXJ5G3rRrT0qVC1rxnnmp8ifTj7Krmap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53n7K8T23C+vbLJc3Oldda25bNufKWu2NeaMLCrt244vBW+s0b6EKU01xQtcncQozTySyW9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2EGoYHUdGwOvcbadaYzB4PRdV17A69qlhXl/8A2/qOIsv0HWrSjaVJ5q0trTo2cba3nn9YTe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7U00s3pxx+WLxa8HeXPq/V4C5P2PLaRsGr7NPu3EHLWrUqWWyXHHI2NsrnX6t3e4GpXoUMtja9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OXxFevSjUl/bUq9reULe5oxATfZcdxcJvmbsd87m9SNP4lheWmN0rkWvPyHV2bastlr6Flh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lcdj7WwvLiP4RoUNivP281OnQmuIzT+74fu7v29nlM6GatyjypyzwFZbRwJxZeRmyvOHF/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u565kNamv6GPpbpR0ezycu5WeLlqXNGW8ucprdtLaesZ7iNOlCFWPCaAA+u+m/Q3tv5AuRMvxX1B</w:t>
      </w:r>
    </w:p>
    <w:p>
      <w:pPr>
        <w:pStyle w:val="PreformattedText"/>
        <w:bidi w:val="0"/>
        <w:spacing w:before="0" w:after="0"/>
        <w:jc w:val="left"/>
        <w:rPr/>
      </w:pPr>
      <w:r>
        <w:rPr/>
        <w:t>4XznMm6a/gZdm2C0sc1qOp4XX8JUyVHEWt5ntx3/ACGJw1lG4uq9Oha0rnISVK8/tS0ZKkZJ/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0D7Orv8A7PxDg85vfOnWLhfsftFrmMpger++bfeZbOTYrCVpZbuGQ5B45kzmOnu4U4++nkxFvk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hCte041KkKHP34VvtXcd0C520HuB265p1rl7nTjj83keMuMOLsflaHFGj7ff4i4xc+05bb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2mR2K8tLe4rTY6jLiMdRtriWFzN+ankpe6sItctir62ub2xyePvLOzuslY3l3a3ttcW1re4a7q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WdzXozRkp1bSvRq0LmnNGE1KpJPJPCWaWMITJec77b3RvK1utj2U4f5XteC+1eK1HHadlrjasXf</w:t>
      </w:r>
    </w:p>
    <w:p>
      <w:pPr>
        <w:pStyle w:val="PreformattedText"/>
        <w:bidi w:val="0"/>
        <w:spacing w:before="0" w:after="0"/>
        <w:jc w:val="left"/>
        <w:rPr/>
      </w:pPr>
      <w:r>
        <w:rPr/>
        <w:t>Z7inlfCa/wC9/kzb7bTxMY5HDZCzlrRt5czYULyE1tJToVbCrNTp1qcwVf7NLvxj9B2erfdluo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5Y4nK7DpfAeA2zdbq63rCYmv+XjVobnsmHxEtjWup4TU7WavjJrOFSajJd3tpCerNQn77teL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46P5F1e5PXrOcPWHIdxlrLTs5DbeOeQ9ZzGSwVKjcZXDw2nivM5zG299Sp16dX8jdXVO4mp+1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knml+BRUx9pV0Oue0/kosuw2y4X89xP0hwVDlPI3NzRt6+NvOY9pku9e4UwdSnXknm9/b16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q0/ZjSrYanGM8Izyyz9r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P/076sZ9Nx/wADafLytwAAAAAAI9vu7fF/W7O9U8H3</w:t>
      </w:r>
    </w:p>
    <w:p>
      <w:pPr>
        <w:pStyle w:val="PreformattedText"/>
        <w:bidi w:val="0"/>
        <w:spacing w:before="0" w:after="0"/>
        <w:jc w:val="left"/>
        <w:rPr/>
      </w:pPr>
      <w:r>
        <w:rPr/>
        <w:t>y4rwU99zL06wt/b8l2lhbwqX22dY7++qZbYrqp7ulPVqT6ZkKtTPU4RqU6VHHXWcrzxnnlpSus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8ecjb1xNt2M37jTas1pG64SjlqGG2nXbypjs3iZc7hbjXspUxuQo/6ShVqWd3cUYVqUZaknt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zwlmh+1TlLk2tx/b8TVuRd7q8V2man2S04zqbdsE/H9rsVWWaWpn7fTJriOOkvZoTTQmupb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9ZvxisB+3s5m2ThPpf3k8lHcTmzsjyv1o6BWGg6x1t6u5vsPyLbcBbNznnbWr+Vsq/GWWvKuv</w:t>
      </w:r>
    </w:p>
    <w:p>
      <w:pPr>
        <w:pStyle w:val="PreformattedText"/>
        <w:bidi w:val="0"/>
        <w:spacing w:before="0" w:after="0"/>
        <w:jc w:val="left"/>
        <w:rPr/>
      </w:pPr>
      <w:r>
        <w:rPr/>
        <w:t>1cnZXF5qNhrs1SzuKVjUyNW+/JTXVpYVafurxA+dnk3vv59NF5V7W5vH8Q4Hk/rrvPVTgjibi6y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x9a5jL7lYcgabre5V7ye8ur68v69pfVa+cuIUpZr6W0kkp2VlCFCn786++VXl/on5J+XvBB5Dp</w:t>
      </w:r>
    </w:p>
    <w:p>
      <w:pPr>
        <w:pStyle w:val="PreformattedText"/>
        <w:bidi w:val="0"/>
        <w:spacing w:before="0" w:after="0"/>
        <w:jc w:val="left"/>
        <w:rPr/>
      </w:pPr>
      <w:r>
        <w:rPr/>
        <w:t>9L7Gde+SO1Od13VuxmLzuz6byfomT7jbXT574/2DPbFY3MPZp/rO4Y29r17avZX+s5GvdXNrmbi3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JTlT82mE7F8LeRLsd1f5n7Idkef8AAcB8m31tw9mOw/MO/wDK+0YvjfbMTZ7nx9Wp5bc7uv6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JfY6nc3NnToyVqlOM8sssvsyw49a3ZTsJebRmN1ynNvKed27YONNh4azmybJvOx7NmsvxPtWu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Z7jnI5DP3FzUq4avj7qvbwx880aNP1hPSlkqSSTy+kwAHlmK3vc8HqW26JhtnzeK03fLrWr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+QuLTEbXX06vc3er/r9pQmllupLGtd17i3pVvaklqxlqwl95TpzS+VbDzxzjtu26vv218zc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2OMxmlbrsPIm35rbdQxuEqTVsNj9X2PJXlS8x9C0nnnntaVpWpy0ozTRkhLGMV2mteTXfv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XZzf81yX3S8jPkR1fP7fqmc7ac48o8l4LiTg7H1pc5rsdfwux5S6yFlgZcbf6vGbFYe4x36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VS8ushGjjbGzk8f8LvOHLflT8V3mh6pYvsfndC7483818k9rJM1cwu8VpmK1nl6lrmcy+M1bK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aWFxWczWCz+u5elbVZY4uzyVC7tZI1Pame1ejnlg5D89/U7s91l5FjtvXbyTdZuuG8839Zex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OF9t5BzWAws2GqWdK31LI0MtSo3mVqYKhtGu0r26xmTkuJLujbWF1YWM1vA9/9wfPf9Kc3Of9</w:t>
      </w:r>
    </w:p>
    <w:p>
      <w:pPr>
        <w:pStyle w:val="PreformattedText"/>
        <w:bidi w:val="0"/>
        <w:spacing w:before="0" w:after="0"/>
        <w:jc w:val="left"/>
        <w:rPr/>
      </w:pPr>
      <w:r>
        <w:rPr/>
        <w:t>N/L39Nk9WpWn5h/pK3P+lOetVx0cRVqzcg/nf1aM01pGNrNNG79Y0Yxpx/aftXj9/wAp8jZXUMv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3XY8rp+e36HKeZwOTydxkLPJcjfpdzhau63UbyM882RrWt3Xo3F1Gf260sYe9jPGSnGXwF/RxG</w:t>
      </w:r>
    </w:p>
    <w:p>
      <w:pPr>
        <w:pStyle w:val="PreformattedText"/>
        <w:bidi w:val="0"/>
        <w:spacing w:before="0" w:after="0"/>
        <w:jc w:val="left"/>
        <w:rPr/>
      </w:pPr>
      <w:r>
        <w:rPr/>
        <w:t>Iy2wZbF4HA4vI5vO5vI2WIwuFxFlc5LLZfLZK5lssdi8XjrKWetcXFxWnkpUKFKSaeeeaWWWWM0Y</w:t>
      </w:r>
    </w:p>
    <w:p>
      <w:pPr>
        <w:pStyle w:val="PreformattedText"/>
        <w:bidi w:val="0"/>
        <w:spacing w:before="0" w:after="0"/>
        <w:jc w:val="left"/>
        <w:rPr/>
      </w:pPr>
      <w:r>
        <w:rPr/>
        <w:t>Qdyr4KPGfj/F50B454ezljaQ535Emk5f7IZehNJcTVOUdpx1CT+SFtdyxmhNZ61jqVng6Pup/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vc3sksk15Ug5k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//1L6sZ9Nx/wADafLytwAAAAAAMWSxuOzOOv8AD5iwssricrZX</w:t>
      </w:r>
    </w:p>
    <w:p>
      <w:pPr>
        <w:pStyle w:val="PreformattedText"/>
        <w:bidi w:val="0"/>
        <w:spacing w:before="0" w:after="0"/>
        <w:jc w:val="left"/>
        <w:rPr/>
      </w:pPr>
      <w:r>
        <w:rPr/>
        <w:t>WNymLyVrQvsdksdfUJrW9sL+yupZ6VahWpTzU6tKpLGWeWMZZoRhGMHT6/cDeJPLeK7udlcdp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E/VLnqtm+QOuWeq1Kl5RwVjC8kqbbw9kr2p+3jeaxcXNGlbzVZp56+Mr2FeerUuJ7mFPgeH0Zu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Zv/COhda9i5UzsnX7jS4nyGpcNa3aYTSOOKOeq0KVvX2/PalpVrj7PNZ6rLShNXz+apXeRqzz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6mqV601T698OXejUvHh3o0TsRu2rYnOa/DUt/44rbTeYKXYs3w/eci67U1/G8yafjZqdaNS+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Tq3NGlQqVbnGz39pRkjWuJPTjw5H33duR+Rty5H3/AHrM8i7/ALbtWX2bZ+Rczk8vks1t2w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3l7s91k81LSvalS6qxjXlnuKdOpCEYQmkkjD2Yezeee2HYftDT0WbsNyhmuX8vxxr8mqaruO8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zPI1PWaFOlSscBnuTa1rDYczaWktKH5C3zOTupLWM9aNtClGvWjU+eAabO5msru1vJaNtcTWl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ZaF5Qp3VpXmoVYVYUbq2qwjLUpzensz05oek0sYwj+EXcmcW+F/wAMvKvGPHPKGE8d3WqXC8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G+4iWbS5J4y4vcNft9hsJYzyV4wjGFK4k/GEfSP9RG793T1Q6S9Ls30i4s6k9bOIOCs9u+K5u3</w:t>
      </w:r>
    </w:p>
    <w:p>
      <w:pPr>
        <w:pStyle w:val="PreformattedText"/>
        <w:bidi w:val="0"/>
        <w:spacing w:before="0" w:after="0"/>
        <w:jc w:val="left"/>
        <w:rPr/>
      </w:pPr>
      <w:r>
        <w:rPr/>
        <w:t>/k6/0DXKmJzWaxGMu9c13j2zurqFWaSNrCtPsE89OMs0ZqktOMIyQkjCeMwH9bAZq81vO4XYs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NxkMBlsdmrG3z+AwW14KveYu8kvrajmtX2i2vMZkrSaenLLc2GRtK9rcU4zUbijVpTzyTe3ewnZn</w:t>
      </w:r>
    </w:p>
    <w:p>
      <w:pPr>
        <w:pStyle w:val="PreformattedText"/>
        <w:bidi w:val="0"/>
        <w:spacing w:before="0" w:after="0"/>
        <w:jc w:val="left"/>
        <w:rPr/>
      </w:pPr>
      <w:r>
        <w:rPr/>
        <w:t>n7tdv39J/YzljceXd4p4bG63j8xt2TjdUsDrOGpxp4nV9Ww9vLSscTi7b2p5qGNxltQtqc89S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PNNyBdX/JBdcCeLvvZ0S1KpHi3kLslvvF++0+Y9XsbuhtfJfHOHqUNU5E63bNseJpzXdpj69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MdNNPTtalCbYMddVPTK06NfjV4f5l5Y6/cj6tzBwfyLuPFHKOk382S1XfNCz+R1rZsLc1b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mUxlSnU91cW9SrbXdvPGalcUKlShWkqUak8k2XlXlHdOauQ9s5V5FvsXld73nKT53bMvh9V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NZyvRkp3+auMBpNjjsdLeXk8kbrIXVK0lq3d1PWu7qardV61ap6+Fsn2kXh5m5x5Uk8mnYH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uIOEdiuMZ1iwOdxsY2PIfN2Gre7yXKNGlew9i4xmmVIRpY6vTpzST52MJ6VanXwlelP2S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P/1b6sZ9Nx/wADafLytwAAAAAADj88m3jt4Z8n3Urfur/MFtQsK+Up/wApOLORKVhSvs5x</w:t>
      </w:r>
    </w:p>
    <w:p>
      <w:pPr>
        <w:pStyle w:val="PreformattedText"/>
        <w:bidi w:val="0"/>
        <w:spacing w:before="0" w:after="0"/>
        <w:jc w:val="left"/>
        <w:rPr/>
      </w:pPr>
      <w:r>
        <w:rPr/>
        <w:t>LyviLOtR1TfsHJPNJNP7r39azyNpLVp/nMfcXVpGpThW95J0zfbnqbzh0f7C8k9Y+xGqVNR5R4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+Ly1vSnrXOFzuNryQu8Dt+pZWrTpfnsPlrSelfY28hTkjPRqS+8p0qstSlJ83AAA7n7wG8tU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499uoXFO5hhOvev8S1J6cKkPd1+BsnecH1reeWr+2hNTm16Mkf6kfT1l/aRlQWfeIcwyci+XKn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ZONzbcBdZ+H+PLzF0sh+YtsZn9ou8vzHeVqthJH2be6uLDZsZGr6y+8qUZLaaaMZIUoSy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k/Cn4heU/Lb2jxug2Umc1Drhxzd4vYuyPMVjaU/Z1nU568alvpeqXd9JNbVNmz/ALqpaYqlP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+yNehXt7OejV7iHiTibjrgjjHQuGeItSxOicY8Y6rhtL0bUMHRjQxmB1zA2ctjjrGh7yM1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2q1etPPVrVIz1a089Weeeb2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1r6sZ9Nx/wADafLytwAAAAAAA4DfPF4Se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JltRhg9H7l8Q4a/n4J5OyE1SyxOw2NS4hkcjxDybXtKdSpWwmRnhUjYXnu562Jvan5uhCe3q5</w:t>
      </w:r>
    </w:p>
    <w:p>
      <w:pPr>
        <w:pStyle w:val="PreformattedText"/>
        <w:bidi w:val="0"/>
        <w:spacing w:before="0" w:after="0"/>
        <w:jc w:val="left"/>
        <w:rPr/>
      </w:pPr>
      <w:r>
        <w:rPr/>
        <w:t>CzvepF5l4a5T688p7zwnzZo2wca8rca7Beavu+kbRZ/kszgczZek01KrLLGanWo1qc1O5s7y2qVL</w:t>
      </w:r>
    </w:p>
    <w:p>
      <w:pPr>
        <w:pStyle w:val="PreformattedText"/>
        <w:bidi w:val="0"/>
        <w:spacing w:before="0" w:after="0"/>
        <w:jc w:val="left"/>
        <w:rPr/>
      </w:pPr>
      <w:r>
        <w:rPr/>
        <w:t>e6t6lK5tqtWhVp1JvWYA+melfH2oct9yOpfFXIOI/lBoPJvZngfj7d8D+fymK/W9Q3PlPFa5s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VMJXtr22/M2VzWo/mLS5pV6fte3SqSVISzQ7MbmT7PzxBcky3E+g4zsX16uJ61WvaycYc0V9lx9C</w:t>
      </w:r>
    </w:p>
    <w:p>
      <w:pPr>
        <w:pStyle w:val="PreformattedText"/>
        <w:bidi w:val="0"/>
        <w:spacing w:before="0" w:after="0"/>
        <w:jc w:val="left"/>
        <w:rPr/>
      </w:pPr>
      <w:r>
        <w:rPr/>
        <w:t>M0sYUrStbc34/ba9S3lj6RjCF3JVj6envoOLHlz7HnB1q9a84H8g2Vxtt6Sy2+ucucCWearxj6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t103ZcfLCHr7EsKcuAj+zGb2/whLGnbwl9AuZfGX0XwXUXmnf+PuSstpPJnI+wals/HEdnk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N4ydLaaNnkbTara2q297SylzlfeUreWej7qajPCpGpPVhLPh5BftT+yfkV8hPZnt5vPcDiD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Zt7xF/qmHxGi7ryxuOK0rVtQsNB1qlnLS+q6pZSXkuOxNlNNa299WpU4zTUoXNSFKWtW824k+yZ</w:t>
      </w:r>
    </w:p>
    <w:p>
      <w:pPr>
        <w:pStyle w:val="PreformattedText"/>
        <w:bidi w:val="0"/>
        <w:spacing w:before="0" w:after="0"/>
        <w:jc w:val="left"/>
        <w:rPr/>
      </w:pPr>
      <w:r>
        <w:rPr/>
        <w:t>6P69+mV+bO2fZzlG7s5rKtf2+g43jLiHB5atb1Y1Lq3rWWWxu2XtK1uIQlpzU6OSlrSS+17Fx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8nHX9yx4S/HX4zvHjw7y31P4f2PVuWNk7g6Dxdn+Qto5W5N3XK5TQ83wvv+2ZPA1cBnspUwV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TGXH5q2xFO5l9z7uWtLSqVZJ4ZQAcjHjG8Y3Y7yo9jsTwJwJif0/DY/wDI5rl/l/NWN1X0ThnR</w:t>
      </w:r>
    </w:p>
    <w:p>
      <w:pPr>
        <w:pStyle w:val="PreformattedText"/>
        <w:bidi w:val="0"/>
        <w:spacing w:before="0" w:after="0"/>
        <w:jc w:val="left"/>
        <w:rPr/>
      </w:pPr>
      <w:r>
        <w:rPr/>
        <w:t>K91GhW2TZK1CMn5i8uPYq0cLhaNWW4yFxLNJJNSt6V3d2vcJ9COiHX3xy9bNK6y9c9Xo4TVdboyZ</w:t>
      </w:r>
    </w:p>
    <w:p>
      <w:pPr>
        <w:pStyle w:val="PreformattedText"/>
        <w:bidi w:val="0"/>
        <w:spacing w:before="0" w:after="0"/>
        <w:jc w:val="left"/>
        <w:rPr/>
      </w:pPr>
      <w:r>
        <w:rPr/>
        <w:t>DZ9juaVKba+Td9vLOjb7JyPvWTl/bXWTyM1Gn6/j7q2oSULK1ko2dtQo0/s0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/9e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Tcf8AA2ny8rcAAAAAAACfPzn+Bnh/y18c0t7066wXEndLjrBV7PjXl2rjpo4bfMNaSVLu04o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Ie/uMTVrzTfp2WpyVbrD1ak9ahSubepdWN11QXYzrfzf1J5j3TgDsVx1n+LeW+P8AIS47Z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Q/MUPfUpbmwyWOv7KeraX9heUJ5LixyFjXq21zRnlq0as8k0Jo+kAH1R0W3DWOPO7fTrf92z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aP2o697ht2x5Sr7jGa/rGs8t4jNZ/N5Gv6R9ihaWlCrXrT+kfSSWMXaMcw/daeFvimbI2u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zXlMZCMtXGcPcKcj30tzcQq+xNbY7YN/stew9z6S+lT31HJTUYy/hCrGeEZYcVnL33vfWzE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o1zjv9f1ryWNXl7knQuIKPp72SS2uLu30yhvE3/YjPUnoyVf+1LLThV9J41adGvhr8hO++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3m+cSYHheO48lcj61qena9sWW2u1jqekZeTXaGTu8/lrOxjcXNS+pX9GrPQtpKX+ih6Syz+3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97Puw9q8fHfrsV055O6NYvkrWuGd2x+ExW+alztX0vY8jrWwaljd0wGWvdXyms5m1rXE9nk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pMlby/j6+skZY04+z+I/vN/F/u9zSx/JvGPa7hS4nkjPVy+W0LSN51Sl6ekPdfndH2K5y008Yx</w:t>
      </w:r>
    </w:p>
    <w:p>
      <w:pPr>
        <w:pStyle w:val="PreformattedText"/>
        <w:bidi w:val="0"/>
        <w:spacing w:before="0" w:after="0"/>
        <w:jc w:val="left"/>
        <w:rPr/>
      </w:pPr>
      <w:r>
        <w:rPr/>
        <w:t>j6emE9n0h6+1CMfRxk/c9eXTx3+Rbxp8M6Z1A7IYLlTe9f7o8ab3sGh19S5E0TcsNqllwZyRr+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zgeQ8Riq1W2tr/I2NpWuLWFWlCpXpek80tSSaaCYAcsfic8PnZ/y1czR0jiDHx0ziDUL+wjz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2TG3Vxo/G2NupY3MmOtKVKalHL7Bd0ZJv03B2tWWepGMtW5q2lnCpdU+266BePnrP41+vuB67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2t2VWXL7fteVqUsjvnKO61rWnbZTeuQdhhJJNeX9xCnLJTpySU7a0oy07WyoW9rSpUZPt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/Qvqxn03H/AANp8vK3AAAAAAAAOJ7yu+Hrqx5aOH5dM5lxMNO5e1OwvIcOdhtXx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/jfIV/brS466hPNRhmdeuK00Z8hr95Wlo1PWNa3qWl5Cld0uqH8lXix7ZeLPmi54q7H6ZUm1v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7U4t5p1q3vb3ivlzB2s0Jv1DVc9Wpy+5vaMk0n6jhb2FK+s5ppY1KUaFW3uK/HAADucPt/uH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2+P7Ure2hbTbFwTjeYbmMZakKtzcc952+5tjc1Z60Yzze1Jn5ISRjH0hThJLJ6U5ZJYQUfe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8deX/JbxSsZrelz31w4W5Mr3sKVCWjkMjr0mT4VrRjWoSwjNVpW+p2kk8taaapLJ7uPrClNS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h4Qvtv+efJZl9b535/o7JwL0ioXFvkZdsr2cbDkTnehSr+s+E4gx2Spxlo42rCWaS62m7pT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SxpX1WFb8t2ivW3rVwd1E4Z0rr91z451/i3iXQMfGw13VNet5pKUKlapG4yOYy1/cTT3N/kr6</w:t>
      </w:r>
    </w:p>
    <w:p>
      <w:pPr>
        <w:pStyle w:val="PreformattedText"/>
        <w:bidi w:val="0"/>
        <w:spacing w:before="0" w:after="0"/>
        <w:jc w:val="left"/>
        <w:rPr/>
      </w:pPr>
      <w:r>
        <w:rPr/>
        <w:t>vNPc5DJXtarc3NaeerWqzzzRi95g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9G+rGfTcf8AA2ny8rcAAAAAAAAPn7s91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9y+Gts4B7L8Ya3yxxXudpPb5XXNht6nvbK7hTmks8/rWas5qV9icrZxmjUscrjbihdW8/wC3o1Z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X80n2zHYrx219t5860SbJ2Q6Y2kbjL32VtLCbI8w8HYuEZ69zT5UwGGoS077D2lOEI/wAqs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yywnmyFpj5ZJKleXABos7WrfXdrZUZreSteXFC1pT3l5aY+0kq3FWFKnNdX9/PSoUKcIxhGe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5JfWaeaWWEYw7q3iDyP+KHiPibi7ijD+Srx+S4jjHjrSePcXLR7k9d40pcdpetW2t2MtKM+xSx</w:t>
      </w:r>
    </w:p>
    <w:p>
      <w:pPr>
        <w:pStyle w:val="PreformattedText"/>
        <w:bidi w:val="0"/>
        <w:spacing w:before="0" w:after="0"/>
        <w:jc w:val="left"/>
        <w:rPr/>
      </w:pPr>
      <w:r>
        <w:rPr/>
        <w:t>9mFK2l9n1lhH0/ZhBFT94rzL1G7L7N0b5j6xdous3YPM4DBc1cZ8kY/hDmvjHlTYtdxkMhgNp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oOTyFajZVatfPyU57qFOSWrD0pxnmqz+xFAA8j1DTtu5C2jA6RoOq7JvG6bTk7XC6xqGoYPJ7</w:t>
      </w:r>
    </w:p>
    <w:p>
      <w:pPr>
        <w:pStyle w:val="PreformattedText"/>
        <w:bidi w:val="0"/>
        <w:spacing w:before="0" w:after="0"/>
        <w:jc w:val="left"/>
        <w:rPr/>
      </w:pPr>
      <w:r>
        <w:rPr/>
        <w:t>LtGx5i9qe6ssTgcBhaVe7vLmtNGEtKhb0Z554/hLLGLsFfCf9ppiNLq6j2f8p2Ew+1bLLTsc/o/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0zGp4C4jD8xaX3YPI281W2zFzL6yT/wAlbOeaxkjLCXJV76WpWsKN2uPx9hibCxxWKsbPGYvG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j8bjcfbUbKwx9hZUZbazsbGztpZadKjSpyy06VKnLCWWWEJZYQhCEGs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//9K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Tcf8AA2ny8rcAAAAAAAAD/FSnTrU6lGtTkq0qsk1OrSqSyz06lOeX2Z6dSSb1hGWMIxhGE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8/MN9p/wAE9tLnaef+gdfVOs3YjJV7vO7JxRd29bHdeuVsjNRjNXmxmOxFKpNpmWuJ4Qnmu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ZXqevvrC3rV6+Qh10HaHqV2P6Xcr5nhLtDxDuPDnJGFjGpPg9rx3urXMY6NSNKjntUz1pNV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aWaFHJYu6r21SMJpZasZpZoQ+dQAByyeMnwv94PKhuFC14G4/qaxw7jspRsd47G8i2+QwX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04VJvz1rjMpClNWz+VpS05pYYjCUritJUmo/nJrO3qwuJezp8Tvgo6aeKHVrbK6DhJeXuyeTx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zXIOFx38s7r8zRlhlMJxziJI16Oq4SrUhGP5Cyr1bmtL7Et/f30aVKaTmr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//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sZ9Nx/wADafLytwAAAAAAAAA+VO3nSHqr3x4uu+Hu2HCum8xaXUjcXGKhsFlPQ2TUMrcW01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ND3LGTUMrg8jCnPNThe4u8oVZpIzU55pqU88k0B3ky+zs7BcQ3Oe5O8cO41OxvG1OFzkZ+C+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531uh72NSNjq+x1YWeB2mjSpe1P8A6SbF33pCWjRtb6tH25o3eSeMOSeG9yzXHXLnH+6cX7/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NZ5/SeQdYzWn7XhbmWMYe5yeA2Cjb3VCaPp6w95Sh6w/GHrB4KA+wOn3QXuF333ynx31K4D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NU7ijQzOWweNlsNH1CSv6Rku945Dzc9tg8LRjCPrJPkr+jGpH0lpQnnmlljeh4v/s8eEeHqu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ccd2G5Dsq1tl7Xr7x/e5fGcEYG8oVad3Z0N12WrTssxtdSlNJLGtZyU8fjZoxqW9xRydtH2p7</w:t>
      </w:r>
    </w:p>
    <w:p>
      <w:pPr>
        <w:pStyle w:val="PreformattedText"/>
        <w:bidi w:val="0"/>
        <w:spacing w:before="0" w:after="0"/>
        <w:jc w:val="left"/>
        <w:rPr/>
      </w:pPr>
      <w:r>
        <w:rPr/>
        <w:t>QNJ0fTONdS17QeOtS1rQ9G1HFWuD1XTdNweM1nVtbwtjT91ZYnA4DDUqNraW1KX9rToUKUsksP2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Uvqxn03H/AANp8vK3AAAAAAAAAAPj3t90A6a99dOl0ntv15465oxtraX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1sOJmsd71KjdzwqXMdI5IwE9pn8LNUmhCarHF5Kh7yMIQqe1D8Ec/eH7KfXclVy+3ePTszX1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uru14X7NUK2Wwss9SHv5LHA8x6PZxvbajTjCNG2t8lrt5UjCMsa+Q9ZJp55Pe0fg88q3UL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z0r5nymHheRtLPeuI9buObtAv4T1paFjXjtPFX6tQsvzUZ5Py9vlYWtzNGPsRoS1JZ5JfrHp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ce29bGZO/4FpdYdAvpLevU3ntHkrjjSvTtq3s1Z5LfjO3t7/cJ68aU0Z6UK2Ao0JpoexPc0o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V7dFfs7uhnAFbD7h263jc+52/WMZbmfWLmjccS8GW11LX/ADFv7Wma3e3Obyc1CEJKU0ch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hCaarjpZZ/dSVbcYcU8YcJ6TheNeHOOtH4p481uh+V1/RuOdVwel6jhaEfxmp4zXtcoW1pRhNH9</w:t>
      </w:r>
    </w:p>
    <w:p>
      <w:pPr>
        <w:pStyle w:val="PreformattedText"/>
        <w:bidi w:val="0"/>
        <w:spacing w:before="0" w:after="0"/>
        <w:jc w:val="left"/>
        <w:rPr/>
      </w:pPr>
      <w:r>
        <w:rPr/>
        <w:t>tP7ulCM0fxm9Yx9Xn4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P//Vvqxn03H/AANp8vK3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/9a+rGfTcf8AA2ny8r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//176sZ9Nx/wADafLyt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//Qvqxn03H/AANp8vK3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P/9G+r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A2ny8r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//0r6sZ9Nx/wADafLyt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//Tvqxn03H/AANp8vK3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P/9S+rGfTcf8AA2ny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//1b6sZ9Nx/wADafLyt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D//W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03H/AANp8vK3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P/9e+rGfTcf8AA2ny8r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//0L6sZ9Nx/wADafLyt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//Rvqxn03H/A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K3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/9K+rGfTcf8AA2ny8r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/076sZ9Nx/wADafLyt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//Uvqxn03H/AANp8vK3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P/9W+rGfTcf8AA2ny8r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//1r6sZ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fLyt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D//Xvqxn03H/AANp8vK3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P/9C+rGfTcf8AA2ny8r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//0b6sZ9Nx/wADafLy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//Svqxn03H/AANp8vK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/9O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Tcf8AA2ny8r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//1L6sZ9Nx/wADafLyt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//Vvqxn03H/AANp8vK3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P/9a+rGfTcf8AA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r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//176sZ9Nx/wADafLyt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/Qvqxn03H/AANp8vK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P/9G+rGfTcf8AA2ny8r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//0r6sZ9Nx/wADafLyt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D//Tvqxn03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p8vK3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P/9S+rGfTcf8AA2ny8r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//1b6sZ9Nx/wADafLyt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D//Wvqxn03H/AANp8vK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P/9e+rGfTcf8AA2ny8r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//0L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9Nx/wADafLyt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D//Rvqxn03H/AANp8vK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P/9K+rGfTcf8AA2ny8r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//076sZ9Nx/wAD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//Uvqxn03H/AANp8vK3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9W+rGfTcf8AA2ny8r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//1r6sZ9Nx/wADafLyt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//Xvqxn03H/AANp8vK3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P/9C+rGfT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y8r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//0b6sZ9Nx/wADafLyt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//Svqxn03H/AANp8vK3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/9O+rGfTcf8AA2ny8r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//1L6sZ9Nx/wADafLyt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//V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/AANp8vK3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P/9a+rGfTcf8AA2ny8r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//176sZ9Nx/wADafLyt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D//Qvqxn03H/AANp8v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P/9G+rGfTcf8AA2ny8r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//</w:t>
      </w:r>
    </w:p>
    <w:p>
      <w:pPr>
        <w:pStyle w:val="PreformattedText"/>
        <w:bidi w:val="0"/>
        <w:spacing w:before="0" w:after="0"/>
        <w:jc w:val="left"/>
        <w:rPr/>
      </w:pPr>
      <w:r>
        <w:rPr/>
        <w:t>0r6sZ9Nx/wADafLyt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D//Tvqxn03H/AANp8vK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P/9S+rGfTcf8AA2ny8r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//1b6sZ9Nx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yt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//Wvqxn03H/AANp8vK3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/9e+rGfTcf8AA2ny8r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//0L6sZ9Nx/wADafLyt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//Rvqxn03H/AANp8vK3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P/9K+r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A2ny8r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//076sZ9Nx/wADafLyt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//Uvqxn03H/AANp8vK3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P/9W+rGfTcf8AA2ny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//1r6sZ9Nx/wADafLyt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D//X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03H/AANp8vK3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P/9C+rGfTcf8AA2ny8r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//0b6sZ9Nx/wADafLyt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//Svqxn03H/A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K3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/9O+rGfTcf8AA2ny8r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/1L6sZ9Nx/wADafLyt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//Vvqxn03H/AANp8vK3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P/9a+rGfTcf8AA2ny8r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//176sZ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fLyt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D//Qvqxn03H/AANp8vK3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P/9G+rGfTcf8AA2ny8r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//0r6sZ9Nx/wADafLy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//Tvqxn03H/AANp8vK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/9S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Tcf8AA2ny8r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//1b6sZ9Nx/wADafLyt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//Wvqxn03H/AANp8vK3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P/9e+rGfTcf8AA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r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//0L6sZ9Nx/wADafLyt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/Rvqxn03H/AANp8vK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P/9K+rGfTcf8AA2ny8r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//076sZ9Nx/wADafLyt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D//Uvqxn03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p8vK3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P/9W+rGfTcf8AA2ny8r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//1r6sZ9Nx/wADafLyt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D//Xvqxn03H/AANp8vK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P/9C+rGfTcf8AA2ny8r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//0b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9Nx/wADafLyt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D//Svqxn03H/AANp8vK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P/9O+rGfTcf8AA2ny8r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//1L6sZ9Nx/wAD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//Vvqxn03H/AANp8vK3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9a+rGfTcf8AA2ny8r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//176sZ9Nx/wADafLyt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//Qvqxn03H/AANp8vK3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P/9G+rGfT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y8r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//0r6sZ9Nx/wADafLyt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//Tvqxn03H/AANp8vK3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/9S+rGfTcf8AA2ny8r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//1b6sZ9Nx/wADafLyt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//W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/AANp8vK3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P/9e+rGfTcf8AA2ny8r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//0L6sZ9Nx/wADafLyt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D//Rvqxn03H/AANp8v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P/9K+rGfTcf8AA2ny8r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//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sZ9Nx/wADafLyt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D//Uvqxn03H/AANp8vK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P/9W+rGfTcf8AA2ny8r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//1r6sZ9Nx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yt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//Xvqxn03H/AANp8vK3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/9C+rGfTcf8AA2ny8r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//0b6sZ9Nx/wADafLyt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//Svqxn03H/AANp8vK3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P/9O+r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A2ny8r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//1L6sZ9Nx/wADafLyt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//Vvqxn03H/AANp8vK3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P/9a+rGfTcf8AA2ny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//176sZ9Nx/wADafLyt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D//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03H/AANp8vK3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P/9G+rGfTcf8AA2ny8r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//0r6sZ9Nx/wADafLyt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//Tvqxn03H/A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K3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/9S+rGfTcf8AA2ny8r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/1b6sZ9Nx/wADafLyt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//Wvqxn03H/AANp8vK3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P/9e+rGfTcf8AA2ny8r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//0L6sZ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fLyt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D//Rvqxn03H/AANp8vK3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P/9K+rGfTcf8AA2ny8r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//076sZ9Nx/wADafLy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//Uvqxn03H/AANp8vK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/9W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Tcf8AA2ny8r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//1r6sZ9Nx/wADafLyt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//Xvqxn03H/AANp8vK3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P/9C+rGfTcf8AA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r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//0b6sZ9Nx/wADafLyt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/Svqxn03H/AANp8vK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P/9O+rGfTcf8AA2ny8r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//1L6sZ9Nx/wADafLyt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D//Vvqxn03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p8vK3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P/9a+rGfTcf8AA2ny8r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//176sZ9Nx/wADafLyt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D//Qvqxn03H/AANp8vK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P/9G+rGfTcf8AA2ny8r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//0r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9Nx/wADafLyt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D//Tvqxn03H/AANp8vK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P/9S+rGfTcf8AA2ny8r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//1b6sZ9Nx/wAD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//Wvqxn03H/AANp8vK3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9e+rGfTcf8AA2ny8r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//0L6sZ9Nx/wADafLyt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//Rvqxn03H/AANp8vK3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P/9K+rGfT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y8r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//076sZ9Nx/wADafLyt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//Uvqxn03H/AANp8vK3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/9W+rGfTcf8AA2ny8r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//1r6sZ9Nx/wADafLyt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//X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/AANp8vK3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P/9C+rGfTcf8AA2ny8r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//0b6sZ9Nx/wADafLyt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D//Svqxn03H/AANp8v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P/9O+rGfTcf8AA2ny8r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L6sZ9Nx/wADafLyt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D//Vvqxn03H/AANp8vK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P/9a+rGfTcf8AA2ny8r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//176sZ9Nx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yt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//Qvqxn03H/AANp8vK3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/9G+rGfTcf8AA2ny8r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//0r6sZ9Nx/wADafLyt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//Tvqxn03H/AANp8vK3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P/9S+r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A2ny8r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//1b6sZ9Nx/wADafLyt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//Wvqxn03H/AANp8vK3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P/9e+rGfTcf8AA2ny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//0L6sZ9Nx/wADafLyt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D//R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03H/AANp8vK3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P/9K+rGfTcf8AA2ny8r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//076sZ9Nx/wADafLyt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//Uvqxn03H/A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K3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/9W+rGfTcf8AA2ny8r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/1r6sZ9Nx/wADafLyt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//Xvqxn03H/AANp8vK3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P/9C+rGfTcf8AA2ny8r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//0b6sZ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fLyt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D//Svqxn03H/AANp8vK3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P/9O+rGfTcf8AA2ny8r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//1L6sZ9Nx/wADafLy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//Vvqxn03H/AANp8vK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/9a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Tcf8AA2ny8r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//176sZ9Nx/wADafLyt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//Qvqxn03H/AANp8vK3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P/9G+rGfTcf8AA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r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//0r6sZ9Nx/wADafLyt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/Tvqxn03H/AANp8vK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P/9S+rGfTcf8AA2ny8r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//1b6sZ9Nx/wADafLyt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D//Wvqxn03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p8vK3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P/9e+rGfTcf8AA2ny8r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//0L6sZ9Nx/wADafLyt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D//Rvqxn03H/AANp8vK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P/9K+rGfTcf8AA2ny8r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//07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9Nx/wADafLyt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D//Uvqxn03H/AANp8vK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P/9W+rGfTcf8AA2ny8r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//1r6sZ9Nx/wAD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//Xvqxn03H/AANp8vK3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9C+rGfTcf8AA2ny8r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//0b6sZ9Nx/wADafLyt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//Svqxn03H/AANp8vK3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P/9O+rGfT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y8r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//1L6sZ9Nx/wADafLyt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//Vvqxn03H/AANp8vK3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/9a+rGfTcf8AA2ny8r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//176sZ9Nx/wADafLyt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//Q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/AANp8vK3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P/9G+rGfTcf8AA2ny8r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//0r6sZ9Nx/wADafLyt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D//Tvqxn03H/AANp8v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P/9S+rGfTcf8AA2ny8r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sZ9Nx/wADafLyt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D//Wvqxn03H/AANp8vK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P/9e+rGfTcf8AA2ny8r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//0L6sZ9Nx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yt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//Rvqxn03H/AANp8vK3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/9K+rGfTcf8AA2ny8r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//076sZ9Nx/wADafLyt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//Uvqxn03H/AANp8vK3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P/9W+r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A2ny8r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//1r6sZ9Nx/wADafLyt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//Xvqxn03H/AANp8vK3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P/9C+rGfTcf8AA2ny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//0b6sZ9Nx/wADafLyt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D/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03H/AANp8vK3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P/9O+rGfTcf8AA2ny8r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//1L6sZ9Nx/wADafLyt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//Vvqxn03H/A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K3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/9a+rGfTcf8AA2ny8r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/176sZ9Nx/wADafLyt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//Qvqxn03H/AANp8vK3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P/9G+rGfTcf8AA2ny8r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//0r6sZ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fLyt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D//Tvqxn03H/AANp8vK3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P/9S+rGfTcf8AA2ny8r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//1b6sZ9Nx/wADafLy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//Wvqxn03H/AANp8vK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/9e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Tcf8AA2ny8r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//0L6sZ9Nx/wADafLyt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//Rvqxn03H/AANp8vK3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P/9K+rGfTcf8AA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r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//076sZ9Nx/wADafLyt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/Uvqxn03H/AANp8vK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P/9W+rGfTcf8AA2ny8r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//1r6sZ9Nx/wADafLyt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D//Xvqxn03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p8vK3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P/9C+rGfTcf8AA2ny8r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//0b6sZ9Nx/wADafLyt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D//Svqxn03H/AANp8vK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P/9O+rGfTcf8AA2ny8r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//1L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9Nx/wADafLyt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D//Vvqxn03H/AANp8vK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P/9a+rGfTcf8AA2ny8r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//176sZ9Nx/wAD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//Qvqxn03H/AANp8vK3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9G+rGfTcf8AA2ny8r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//0r6sZ9Nx/wADafLyt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//Tvqxn03H/AANp8vK3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P/9S+rGfT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y8r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//1b6sZ9Nx/wADafLyt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//Wvqxn03H/AANp8vK3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/9e+rGfTcf8AA2ny8r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//0L6sZ9Nx/wADafLyt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//R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/AANp8vK3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P/9K+rGfTcf8AA2ny8r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//076sZ9Nx/wADafLyt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D//Uvqxn03H/AANp8v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P/9W+rGfTcf8AA2ny8r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r6sZ9Nx/wADafLyt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D//Xvqxn03H/AANp8vK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P/9C+rGfTcf8AA2ny8r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//0b6sZ9Nx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yt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//Svqxn03H/AANp8vK3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/9O+rGfTcf8AA2ny8r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//1L6sZ9Nx/wADafLyt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//Vvqxn03H/AANp8vK3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P/9a+r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A2ny8r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//176sZ9Nx/wADafLyt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//Qvqxn03H/AANp8vK3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P/9G+rGfTcf8AA2ny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//0r6sZ9Nx/wADafLyt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D//T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03H/AANp8vK3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P/9S+rGfTcf8AA2ny8r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//1b6sZ9Nx/wADafLyt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//Wvqxn03H/A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K3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/9e+rGfTcf8AA2ny8r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/0L6sZ9Nx/wADafLyt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//Rvqxn03H/AANp8vK3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P/9K+rGfTcf8AA2ny8r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//076sZ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fLyt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D//Uvqxn03H/AANp8vK3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P/9W+rGfTcf8AA2ny8r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//1r6sZ9Nx/wADafLy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//Xvqxn03H/AANp8vK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/9C+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Tcf8AA2ny8r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//0b6sZ9Nx/wADafLyt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//Svqxn03H/AANp8vK3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P/9O+rGfTcf8AA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r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//1L6sZ9Nx/wADafLyt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/Vvqxn03H/AANp8vK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P/9a+rGfTcf8AA2ny8r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//176sZ9Nx/wADafLyt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D//Qvqxn03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p8vK3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P/9G+rGfTcf8AA2ny8r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//0r6sZ9Nx/wADafLyt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D//Tvqxn03H/AANp8vK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P/9S+rGfTcf8AA2ny8r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//1b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9Nx/wADafLyt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D//Wvqxn03H/AANp8vK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P/9e+rGfTcf8AA2ny8r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//0L6sZ9Nx/wAD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//Rvqxn03H/AANp8vK3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9K+rGfTcf8AA2ny8r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//076sZ9Nx/wADafLyt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//Uvqxn03H/AANp8vK3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P/9W+rGfT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y8r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//1r6sZ9Nx/wADafLyt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//Xvqxn03H/AANp8vK3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/9C+rGfTcf8AA2ny8r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//0b6sZ9Nx/wADafLyt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//S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/AANp8vK3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P/9O+rGfTcf8AA2ny8r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//1L6sZ9Nx/wADafLyt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D//Vvqxn03H/AANp8v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P/9a+rGfTcf8AA2ny8r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sZ9Nx/wADafLyt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D//Qvqxn03H/AANp8vK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P/9G+rGfTcf8AA2ny8r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//0r6sZ9Nx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yt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//Tvqxn03H/AANp8vK3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/9S+rGfTcf8AA2ny8r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//1b6sZ9Nx/wADafLyt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//Wvqxn03H/AANp8vK3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P/9e+r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A2ny8r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//0L6sZ9Nx/wADafLyt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//Rvqxn03H/AANp8vK3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P/9K+rGfTcf8AA2ny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//076sZ9Nx/wADafLyt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D//U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n03H/AANp8vK3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P/9W+rGfTcf8AA2ny8r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//1r6sZ9Nx/wADafLyt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//Xvqxn03H/A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K3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/9C+rGfTcf8AA2ny8rcAAAAAAAAD/kZpYfhGaWEf60Yw</w:t>
      </w:r>
    </w:p>
    <w:p>
      <w:pPr>
        <w:pStyle w:val="PreformattedText"/>
        <w:bidi w:val="0"/>
        <w:spacing w:before="0" w:after="0"/>
        <w:jc w:val="left"/>
        <w:rPr/>
      </w:pPr>
      <w:r>
        <w:rPr/>
        <w:t>g/57cn7qX/Kge3J+6l/yoHtyfupf8qB7cn7qX/Kge3J+6l/yoHtyfupf8qB7cn7qX/Kge3J+6l/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tyfupf8qB7cn7qX/Kge3J+6l/yoHtyfupf8qB7cn7qX/Kge3J+6l/yoHtyfupf8qB7cn7qX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+6l/yoHtyfupf8qB7cn7qX/Kge3J+6l/yoHtyfupf8qB7cn7qX/Kge3J+6l/yoHtyfupf8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MI/sRhH/1RhF/0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f/0b6sZ9Nx/wADafLytwAAAAAAAAMdX/WTf2P82D8wAfyM/n8J</w:t>
      </w:r>
    </w:p>
    <w:p>
      <w:pPr>
        <w:pStyle w:val="PreformattedText"/>
        <w:bidi w:val="0"/>
        <w:spacing w:before="0" w:after="0"/>
        <w:jc w:val="left"/>
        <w:rPr/>
      </w:pPr>
      <w:r>
        <w:rPr/>
        <w:t>q2GyexbHlLHCYLC2N1k8tl8ncU7TH43H2NCa6vL28uqsYS06VKnJNPPPNGEIQhGMXF5yx5v/ABU8</w:t>
      </w:r>
    </w:p>
    <w:p>
      <w:pPr>
        <w:pStyle w:val="PreformattedText"/>
        <w:bidi w:val="0"/>
        <w:spacing w:before="0" w:after="0"/>
        <w:jc w:val="left"/>
        <w:rPr/>
      </w:pPr>
      <w:r>
        <w:rPr/>
        <w:t>Q4jI5HNd4OvGyZDFXclleanpHLGgbFuNOtPRnq/QJclSq+zD2YSzRjGHpGaX19IRjGHGTcfd7+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GDsqXaHMXlO+q462qYfhrCX9pkriStGhJPja1PYoRrU6kYetOeEP20IwjD9l49uv3GmY1ivx9</w:t>
      </w:r>
    </w:p>
    <w:p>
      <w:pPr>
        <w:pStyle w:val="PreformattedText"/>
        <w:bidi w:val="0"/>
        <w:spacing w:before="0" w:after="0"/>
        <w:jc w:val="left"/>
        <w:rPr/>
      </w:pPr>
      <w:r>
        <w:rPr/>
        <w:t>k6vVXtFh9V5g2/K61xLfZzrhdW9zvtalYVMzj8br0sdkhC4vYWMJbmrTkh6ex7UYfhB89aR9yn2E</w:t>
      </w:r>
    </w:p>
    <w:p>
      <w:pPr>
        <w:pStyle w:val="PreformattedText"/>
        <w:bidi w:val="0"/>
        <w:spacing w:before="0" w:after="0"/>
        <w:jc w:val="left"/>
        <w:rPr/>
      </w:pPr>
      <w:r>
        <w:rPr/>
        <w:t>4p1bRsR3X6ucscf8uckwzcNFw2vdd8xjsRt9TU68tbbv5PSZbaalavCwtb3FzVoQj6yzVoev/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Y+6N6b8E4TWaPbLiHt/wAV7Zs9vfV8Va3/AF8tcRY5aGKryU8pUxUchsXtVJKH5i1lqf1ZYzw9</w:t>
      </w:r>
    </w:p>
    <w:p>
      <w:pPr>
        <w:pStyle w:val="PreformattedText"/>
        <w:bidi w:val="0"/>
        <w:spacing w:before="0" w:after="0"/>
        <w:jc w:val="left"/>
        <w:rPr/>
      </w:pPr>
      <w:r>
        <w:rPr/>
        <w:t>f2YPo7rX9yx4juydPL1KHYqy4M/SI1YTSdlK+p8RVMjGnUt6cv6RLkcvcfmPb/Me1LGWPp6UqsY+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jzC8HdjOBuzGoS7/175e495n0ia6rWMu18b7RitswMb22kp1Li0/U8RUq0veSS1acZ5Pa9Y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h+L3QAAA0UP8P/ABf7r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P/9K+rGfTcf8AA2ny8rcAAAAAAAADHV/1k39j/Ng/MB6/</w:t>
      </w:r>
    </w:p>
    <w:p>
      <w:pPr>
        <w:pStyle w:val="PreformattedText"/>
        <w:bidi w:val="0"/>
        <w:spacing w:before="0" w:after="0"/>
        <w:jc w:val="left"/>
        <w:rPr/>
      </w:pPr>
      <w:r>
        <w:rPr/>
        <w:t>5U5V464Q492rljlrb8NoPHGj4yOZ27cdhuJrXC6/ioV5LWa/yVzLLNGSlCpUkljN6fh6w9fwRu+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vjjbg7ZeSOG+jXHeoc47Lj8Trl1oHZC43OTZ+G7u/yVOhf5a1yWjY63x2QrzWska9pUp0svT9K</w:t>
      </w:r>
    </w:p>
    <w:p>
      <w:pPr>
        <w:pStyle w:val="PreformattedText"/>
        <w:bidi w:val="0"/>
        <w:spacing w:before="0" w:after="0"/>
        <w:jc w:val="left"/>
        <w:rPr/>
      </w:pPr>
      <w:r>
        <w:rPr/>
        <w:t>vsze3CEIyOGjM9GvL/5V/JLr/DHfbJZnx979zhxdy1y3rVzi9bzt7o+wYrjyfE4/ZMdjtGw+51J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z39rJNPXyX+j9ub0pzwnj6cQVTpxYdPvMprHTHkPdrTkzG8TdoOPdE2feKeBq63abNaXlbHZ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4YG+uMjNbQ9m7hJGSpcVvxl9qMYwj6Q52fIH347LcldmNN4F2XqZqs+heN7tdd9lbPf9ExGH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9SqX/AB1qWb3GF1cV415qkIXVW7vKcJZKs1OEYWlP0eXzaXomk/cjeMzCa5U3atLyPa8U873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TYKWW1LG23LHE+c2GjZ4bB+4py0KlOaPszT/j6yQlh+MPT09N+aS64PxHVnwS8adT+Tocp8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zmKk3e/wAxV2jN1aWT5L4wnw1fMZulJbTXHvasLunGEZI+1LJGT8I+kY/U3dHk3J8xeaHQeBt6</w:t>
      </w:r>
    </w:p>
    <w:p>
      <w:pPr>
        <w:pStyle w:val="PreformattedText"/>
        <w:bidi w:val="0"/>
        <w:spacing w:before="0" w:after="0"/>
        <w:jc w:val="left"/>
        <w:rPr/>
      </w:pPr>
      <w:r>
        <w:rPr/>
        <w:t>1XWr2p4w+IOfucqeVwGIhj7LketqutYXlKXE1sRk57mFpTjDDfkoz1JqvpLWnm9Iwh7L0/2n6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UXMvfHD9X+Q9k3DtB3Vp9tMLqWlZvVNY/o069b3wTnM9JuuQr1LepJfYuwuqlla1advCnNU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0LeT2JvTi2svE13P0fQOseZ6f71yPzby1zRwHxP3Cy3Bmiz5HVZOOOF+XtYtszg8/nZP1qn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9u7PF1LunLbz16s0JpLeWSEYy84/G/3TPfroZy3sHXPyqdM9ao7Nrep8dWmq6jxzWm4q2fV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8fC5o7Fu2QzGR263yNG7x09lXt5bOWhNJ6VYz+3GeWWnZn0w8hnU3vtreSzPWvmTR+Scrq9ji7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PN/rd7pFxl6tajYWuYry0aUsPfxt6s1CaMss08kITRkkj6yw+2wABoof4f+L/AHW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Tvqxn03H/AANp8vK3AAAAAAAAAx1f9ZN/Y/zYPzBxN+Vfy88BeKfie93Tk7CZzed/ymAubz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VLzD2e5bHWt7+bXNfzO52thlIYajkK+OuqEMhPjbmWj7EZ56UZULndzVvIn5uel/I3ll5vv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uoXBl5yHsHFOm6zSobPyHYYzHbZQ0HOazst5RjiZ7mNj+XtvYyEtlCa69ZqsLSl7UJXurrh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q7n4SuTuR+F+U850t415Rx9Kn5GMtsHHeX7d7BW0rUOQqtjwzX4vw9zmtOmo3EuT/N/nZrL1n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NThNSpxm5YOsvnb6p1ugHX/nfnG1z+V2LgziT+QvNPIGtY2/sKWn9gNmmjdaXqWG45tLW4q5jF</w:t>
      </w:r>
    </w:p>
    <w:p>
      <w:pPr>
        <w:pStyle w:val="PreformattedText"/>
        <w:bidi w:val="0"/>
        <w:spacing w:before="0" w:after="0"/>
        <w:jc w:val="left"/>
        <w:rPr/>
      </w:pPr>
      <w:r>
        <w:rPr/>
        <w:t>5C5pywucjSvacllCWWE9OtLVnjTkE8y/kb4r8gXOnC3OPEet5jV901LR76x5Hzd5Xr/kNi3OfaZ8</w:t>
      </w:r>
    </w:p>
    <w:p>
      <w:pPr>
        <w:pStyle w:val="PreformattedText"/>
        <w:bidi w:val="0"/>
        <w:spacing w:before="0" w:after="0"/>
        <w:jc w:val="left"/>
        <w:rPr/>
      </w:pPr>
      <w:r>
        <w:rPr/>
        <w:t>vj8vhMLeWVr+QpU6HsyTW0Jq8kY+k3vPWM0sOenrZm/uEvKv0Tzmh8L23Tqp103vha76056fa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4X2nSa7Rw+TrWV/Ro14W93NRvIelaWM3szQjD2IzU4xj7r5i8U33KHYO766ZHkep0gx9/1LtMH</w:t>
      </w:r>
    </w:p>
    <w:p>
      <w:pPr>
        <w:pStyle w:val="PreformattedText"/>
        <w:bidi w:val="0"/>
        <w:spacing w:before="0" w:after="0"/>
        <w:jc w:val="left"/>
        <w:rPr/>
      </w:pPr>
      <w:r>
        <w:rPr/>
        <w:t>Nw1c61stKyr1bzWtMl49xVDZq0tv7VxL+mRn95V/D1qQhH2Pxh7PHTjftRvMjbT6NJPkeuNKl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c0GM3JFG6kjka2Rt8xeRyEn5OSPu5K9nb+xLN7fty+vrCT8X0Lyx4gPuD9S5+7GeQ3d6XTmPJn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fJ+l8qXeP3m3mwU2j75ps+r7fLgdajZ05KFz+RhN+WqRuI+xU/bfjD8HAhzf3EwnKvPXQni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FPUOPvH7xfx51Z3utqOwzbld7hrvF1b8tf7RYS2uOspqFSvNTlmp20kbmMn7MK88fRUZ1RzGK8</w:t>
      </w:r>
    </w:p>
    <w:p>
      <w:pPr>
        <w:pStyle w:val="PreformattedText"/>
        <w:bidi w:val="0"/>
        <w:spacing w:before="0" w:after="0"/>
        <w:jc w:val="left"/>
        <w:rPr/>
      </w:pPr>
      <w:r>
        <w:rPr/>
        <w:t>yXFPbzRepdxaYfe8pwVlfHtgqG3VKtjjdF6Dce7Haz8M8k3dG/lt/wBT2W4jQxUl5iZ/ytaEt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m91GWf0D0Z8M3NHmZ5jh308kXIXHdDr9pkuwcLY7VeHMTWwu1820OtdHJcA1sJe5LEZahW1SXG</w:t>
      </w:r>
    </w:p>
    <w:p>
      <w:pPr>
        <w:pStyle w:val="PreformattedText"/>
        <w:bidi w:val="0"/>
        <w:spacing w:before="0" w:after="0"/>
        <w:jc w:val="left"/>
        <w:rPr/>
      </w:pPr>
      <w:r>
        <w:rPr/>
        <w:t>3GBssrQvadPJfn5I1KfuraStLUhxP8AdetU5L8qXOlDw2ZyTR9l4Oo43a+tnE3PmLze02OzYnQ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h2Hvdt5Hz9a3rY+awzNDLVsbQq2Fae7hXoW1KelSh76NiPjL+431/l/ebnpj3x0itxr3W0nPW2</w:t>
      </w:r>
    </w:p>
    <w:p>
      <w:pPr>
        <w:pStyle w:val="PreformattedText"/>
        <w:bidi w:val="0"/>
        <w:spacing w:before="0" w:after="0"/>
        <w:jc w:val="left"/>
        <w:rPr/>
      </w:pPr>
      <w:r>
        <w:rPr/>
        <w:t>nZHJ8Z0b/cePeUryeWjXu9qtrK0xdhJrElKe9t7SGMq3d/N6STVpq8sYzU5apQAGih/h/wCL/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//Uvqxn03H/AANp8vK3AAAAAAAAAx1f9ZN/Y/zYPzHAh5xvM7x94wOGcprmMxuV2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kvTdkx+gW2FymOxtLV8nmcHlcTgNjuslGNzWo3FnkranWlpxsKkvsSxnjH8PZjFL4jeLcj5Y/I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zJ3RwOucqbRqvC93zLxvxlz9cTYbReT6dxv1W5wOlZfa7m299TxV3XubylUzFrjbueHtVpqV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/RezcUdoPBH2tx/YTn6hxFcePnuJyfuWO5L619Yd1zPKuDt+OtEsbnPaZpu30str+EjSssXdZ</w:t>
      </w:r>
    </w:p>
    <w:p>
      <w:pPr>
        <w:pStyle w:val="PreformattedText"/>
        <w:bidi w:val="0"/>
        <w:spacing w:before="0" w:after="0"/>
        <w:jc w:val="left"/>
        <w:rPr/>
      </w:pPr>
      <w:r>
        <w:rPr/>
        <w:t>u0pWk0l3JGeMtWWeEYSyQm+HuM+yu0+Jfvxz3qnSOhuHa7g3mDFcb7JvWuVMZV0Wnm7TJ2mQ2zXc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abJtELe3xdxmLiS0nhNPNWllhH2faj6KHOvH2nfKPK/Nv/wB1fk87UY3lzmbNbnre58k6n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61Hk+5sYUZczj9i2TI/oVaFKrRtqNlCeTF+k1OaaaNOWaEIKz+tXRDp706ly8vV7rzxvwfJn69</w:t>
      </w:r>
    </w:p>
    <w:p>
      <w:pPr>
        <w:pStyle w:val="PreformattedText"/>
        <w:bidi w:val="0"/>
        <w:spacing w:before="0" w:after="0"/>
        <w:jc w:val="left"/>
        <w:rPr/>
      </w:pPr>
      <w:r>
        <w:rPr/>
        <w:t>W6zMmg4ebE08lc1qFG1q17qT3k8JppqdvRkjH0/Yklh/UfWgD19ydxTx1zPqV9ofKeoYfeNOy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3+vZ2hNcY279q2qWc3vqUk0sY+tKtVk/Z/YmimL8i32pXTPtNZ4/L9XKWp9O9hwNpCNLAce8e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eQjVlmkzl9XyFOahJP76WeM8ltVmhGlJCX0hGb1nG5g7beY3wsdodawvcTc73uBpHE+IydPV9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1ZKw46w2J2XT6WJxd7f7Xb6lRmtqs1rf2UJ6cadSWWtQjR97+MJ5/Q/BHbalxr0N4Z4m6d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vyR8zbVj+cuStcoUbS64s13E9mszZ4y4pwkkylXNY+8wOSo2V/Xu7aw/JUfWeWar7MJp/pj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ztuVh4kOq/FHEe4+Q7iG3k5J7TeQHlm82PjnX8bsmne42K10LTdt1/H5yTNfrOL2HGzRq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0jTjYxpy200KctWnyP8AhU8uHMvQ3snsnh28k+T2bkXcsXyjYcYdfuYdRv6Oz6RjbqhTxmoY7j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hYYKEdXt5rfIZCGwTVK1aNeee2mtoRkhMusp1KdanJVpTyVaVWSWpTqU5pZ6dSnPL7Uk8k8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wjCMIwj6Rg/wBgDRQ/w/8AF/ut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//1b6sZ9Nx/wADafLytwAAAAAAAAMdX/WTf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83wN5HPILwb44+tG98+80ZnIUqWIx1vZa3ret29jlduzuwbDkqWtYCOMwl1c2s1W2pX91bz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uaEKlX2ZvY9mPV6cmYDnfsnz3hfKF5JuAOxGp9MOc9v1jL0+Sdd06tu+uUtfyF/a1ZKGo1tw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Rs69na5CtJLNVp+9qesvrCWaMXJ55G9E6OeVHqhq/cHx2dgKGr8oeNvrtZ8RbZwlzfW1zi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uvWNyvKU/JOjaNrM+XurmrdX21fpuOqTTW1nUuLW4oS1ZJqU8Zv8APVjjnu15vutfCvWTrd1h</w:t>
      </w:r>
    </w:p>
    <w:p>
      <w:pPr>
        <w:pStyle w:val="PreformattedText"/>
        <w:bidi w:val="0"/>
        <w:spacing w:before="0" w:after="0"/>
        <w:jc w:val="left"/>
        <w:rPr/>
      </w:pPr>
      <w:r>
        <w:rPr/>
        <w:t>4+6QdWeOJrjCc+828fZjZcDZdnJs1bxss1kdhtKGFqWGUvrbNYatf5GWvW/C5vZozVIzTxiuK8Y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6zeMHhbDcd8Taxgc9yHPZQt985zyOoazhuTuRYU8rdZfFWu3ZvA0KU15Sxs15WoWEKsY+7px/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RcoAP8VKlOjTnq1Z5adOnLGeeeaMISyyyw9YzRjF47rW5apuVCtdapsOI2G3t/dRr18RfUL6l</w:t>
      </w:r>
    </w:p>
    <w:p>
      <w:pPr>
        <w:pStyle w:val="PreformattedText"/>
        <w:bidi w:val="0"/>
        <w:spacing w:before="0" w:after="0"/>
        <w:jc w:val="left"/>
        <w:rPr/>
      </w:pPr>
      <w:r>
        <w:rPr/>
        <w:t>S9/GeFH256EYwh7Uac/s/wBf2Y/1nkoPW3L3EHGfPXHG18Scw6PrHI/HG7Y6GL2fTNywthsOt5u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ad7b0snh8nJUoV5aVejRryS1JIwhPJLN+zCCALuh4J+1Ph75M2nvV48di2TlPSaOE37Wdp1j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LyZquoclYCXGZivqGvaXjIWv5HERq3dzW/MX8kIW1tJ+1n9qf2fJeuXP3UbkDrF00t7nyAc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mOnUOU+6WK1nlnSMJ237Mdj9R2ipLx9rnI3GN5GFDPUcvg5IYbJ313kZL+lRha2lvJUkqRjS9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H53o8pdxzN5GcLoNLpx1o6r6bt9v1D1zkW7z/ABtvGW481vI/0harteI1aXGX9nZYWpQvq0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lkIRkuqNSn7MYQjPHm++3w87vGPajWdb6U9gNsxmpdmNAsJNS1O8z2zS3GE5ZsdYp4vTNexmj5r</w:t>
      </w:r>
    </w:p>
    <w:p>
      <w:pPr>
        <w:pStyle w:val="PreformattedText"/>
        <w:bidi w:val="0"/>
        <w:spacing w:before="0" w:after="0"/>
        <w:jc w:val="left"/>
        <w:rPr/>
      </w:pPr>
      <w:r>
        <w:rPr/>
        <w:t>P3El3k8xee6vMjVsKNnD3dGWaaX1lhFWgANFD/D/AMX+60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D/9a+rGfTcf8AA2ny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HV/1k39j/Ng/n5C/tcXj77J3tSFGzx1nc393Vj6elK1s6M1xcVI+v7mSWMXUsfcXeV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Hc7k/ivQuU8Rs/UnijK4nAcTR0j8xjLLbsbX1vD5/YIbtXx93UtszNY7JJffk5q9H/AEE1K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7T7h6u+W3ojyx0z6vdNOUMfyJZ9hOHeG8Lwfx1a9nsPpu1eMiO7yZKp/IrkHmrim52HKS5S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76jWyWaq6VWyEmHpXFtRhUhGFCp4d2L6j0+9nkg66dfvFjlOA73W9r6U8Tax5As10YupuCesd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XuOP5em3XFcd4rG3E+Fms6uClrWtfA3VxC0/KSz20ZacssnYrdLeqHGnTPrvxrwdxvonH+j0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XCWOzScd69i8Dh89tlDG0qWw7FWjjrKwmuq97dS1bmteXNvLXrzzzVav8ApJpn1a/C5uaFnbXF</w:t>
      </w:r>
    </w:p>
    <w:p>
      <w:pPr>
        <w:pStyle w:val="PreformattedText"/>
        <w:bidi w:val="0"/>
        <w:spacing w:before="0" w:after="0"/>
        <w:jc w:val="left"/>
        <w:rPr/>
      </w:pPr>
      <w:r>
        <w:rPr/>
        <w:t>5dVZKFraUKtzc16kfZp0aFCnGrWq1Jv6ksssIxjH+sn38hn3I/js6J3uwce1ty3Hmfl7HU7nFXmr</w:t>
      </w:r>
    </w:p>
    <w:p>
      <w:pPr>
        <w:pStyle w:val="PreformattedText"/>
        <w:bidi w:val="0"/>
        <w:spacing w:before="0" w:after="0"/>
        <w:jc w:val="left"/>
        <w:rPr/>
      </w:pPr>
      <w:r>
        <w:rPr/>
        <w:t>8G4nRtsvNG2SpQqxs7fdrPdNg1+NGEkZaVarLRhWj7qrTmlhNGb2ULnbP7oTyl9jrXZ9Q1jmOX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LZ3+TGW4csM3xFyhZYDIU61ljqWS2/SczLV/NUaFSWeE9GpGEleWFSnH1lhFxh1PK35R60k9O</w:t>
      </w:r>
    </w:p>
    <w:p>
      <w:pPr>
        <w:pStyle w:val="PreformattedText"/>
        <w:bidi w:val="0"/>
        <w:spacing w:before="0" w:after="0"/>
        <w:jc w:val="left"/>
        <w:rPr/>
      </w:pPr>
      <w:r>
        <w:rPr/>
        <w:t>r5Ju/VWnUljLUp1O4nYeenPLND0mlnkm2L0jCP8AVhGD+JgvJr5JNXp1qOs+Qbu/rtG491C4pY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zziKdf3Hte499Jj8/ThN7Htz+x7UI+ntR9P2YvqTrh56fK71r3D+WOJ7mc68v1YSxl/k52M5b5X</w:t>
      </w:r>
    </w:p>
    <w:p>
      <w:pPr>
        <w:pStyle w:val="PreformattedText"/>
        <w:bidi w:val="0"/>
        <w:spacing w:before="0" w:after="0"/>
        <w:jc w:val="left"/>
        <w:rPr/>
      </w:pPr>
      <w:r>
        <w:rPr/>
        <w:t>5t031mpT0ppv5M7jnatv6x9uM3r6f9qEs0PSMPVVp4x/u/8ARM/YWWheSfH7da8m7Tu1PG4XkX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zXeFdR1e4taFKhkd5yme2+1ydCFOvLc1Lie2xNz7Ms0kJfa9IrM+uHafrz280CblPrRy1p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L3eAq7XpOQjksRSzdhTp1b7Fz3EZZf9NRhUk95LCH4evp6vfz+JsutYDccBl9W2nD4zYNez+P</w:t>
      </w:r>
    </w:p>
    <w:p>
      <w:pPr>
        <w:pStyle w:val="PreformattedText"/>
        <w:bidi w:val="0"/>
        <w:spacing w:before="0" w:after="0"/>
        <w:jc w:val="left"/>
        <w:rPr/>
      </w:pPr>
      <w:r>
        <w:rPr/>
        <w:t>u8VmMNmLC0yeMyWPvqM1vdWl7YX0lSjVpzyTRlmkqSTSxh+zCLrnfuJvFTrfjT5M0rv11A4D4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lLTC8jansurWGyaBgeQcxlrWGjya3xb+m22ExNCFLGVPbjYVac8alWef2YzVak77h5M+5r6q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Xgjj61o4bmLtZyr1jxdzu+icdcecdbF164x5IyWv3OOvOOeSeO9jzdhCyxlG7pU/zOFtMbd0Y</w:t>
      </w:r>
    </w:p>
    <w:p>
      <w:pPr>
        <w:pStyle w:val="PreformattedText"/>
        <w:bidi w:val="0"/>
        <w:spacing w:before="0" w:after="0"/>
        <w:jc w:val="left"/>
        <w:rPr/>
      </w:pPr>
      <w:r>
        <w:rPr/>
        <w:t>W1SX0jPPNNLCEji/tZylwv2mxHb7i+lqWkcq69yhluWNdx+ta7RwWh67n8vlbjLT4jAajiKlClZ4</w:t>
      </w:r>
    </w:p>
    <w:p>
      <w:pPr>
        <w:pStyle w:val="PreformattedText"/>
        <w:bidi w:val="0"/>
        <w:spacing w:before="0" w:after="0"/>
        <w:jc w:val="left"/>
        <w:rPr/>
      </w:pPr>
      <w:r>
        <w:rPr/>
        <w:t>m3jcz0LPH29SSShQlp06cYQkld0D4++4fHHenqrxn2B4xztXY8RmcXQ17YMpUp2NKFTetbsKFl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j7m7p+xTv41ZZfWtGaHp6TQljCMH2kA0UP8P/ABf7r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P/9e+rGfTcf8AA2ny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HV/1k39j/Ng4CPuKPIjYdEvHryvT0bkTDah2b5HsNMsuD8Hk7LMXlbZbShzFrON5O/J/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lKEbfXLvJ1J/f3dH9mHs+8j/o5uoUvryvkb28yF1P7y6vrq4vLmp+7r3VWNetP+P9eaaMX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3JG96Vx3x/ibvPb5vu263pek4KwrULa+zW3bTmaOD1vE2VxdVKVKnVubyvRo056lWSWWaa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jGHbs/b+eLzBeOLpXgZNmt8dnudObsrJzHv2zZvRcHht/0ituWga3h8nw9U2q0vspcX2Nx99h</w:t>
      </w:r>
    </w:p>
    <w:p>
      <w:pPr>
        <w:pStyle w:val="PreformattedText"/>
        <w:bidi w:val="0"/>
        <w:spacing w:before="0" w:after="0"/>
        <w:jc w:val="left"/>
        <w:rPr/>
      </w:pPr>
      <w:r>
        <w:rPr/>
        <w:t>K19JNJd07eetdVJ5baSb2qtXniY7/IWGLtat9k76zx1lQhLGteX9zRs7WjCaaEksatxcTSyS+sYw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j+z+DrO/Ov9zPyt2b2veOrHR3YpuN+uWt5+FlW5/473zbLTdubqNjNa5LFbBrF/aY3W8nrFh+</w:t>
      </w:r>
    </w:p>
    <w:p>
      <w:pPr>
        <w:pStyle w:val="PreformattedText"/>
        <w:bidi w:val="0"/>
        <w:spacing w:before="0" w:after="0"/>
        <w:jc w:val="left"/>
        <w:rPr/>
      </w:pPr>
      <w:r>
        <w:rPr/>
        <w:t>3u8fkMVVr38t7JCE01SnJ6yTyC7PtOz7tnsntW57Hntu2fNV4XWY2TZ8vkM9nstdQpS0YXOTzGVq</w:t>
      </w:r>
    </w:p>
    <w:p>
      <w:pPr>
        <w:pStyle w:val="PreformattedText"/>
        <w:bidi w:val="0"/>
        <w:spacing w:before="0" w:after="0"/>
        <w:jc w:val="left"/>
        <w:rPr/>
      </w:pPr>
      <w:r>
        <w:rPr/>
        <w:t>VbivUhJJLJ7dWpNH2YQh6+kIP4IA5ifER5e+1PjC5qxmR4osdl5q4v2OpWx+19arna9js8HtFK6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jd3Gk29C3y9phszXq21CFbK0MDdVp6Ek9GMnpNCeTuAeBuQtx5W4l0nkPfONrjiTZdsw1tmbz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7Xa7jB0b6SFxZU62cs7a0kqzVKM0lSMIW8kZfa9maHrCL289Vc08KcY9guOti4t5b0nVN80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+ta2J27XMPs9jY3t3ja+Mt85j7HN0a1Kle2slxUmtbqSWWpSmjGMk8sY+rpuPMJ48Nr8bfdjk/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qOf13iPKZ7OZ/r1mdiyeJyV9uvFNDKT4mw2GELC9vLilJC6o3FvLLkPd15oU4TxkjCaE0eLN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n35G7vRuaL7x5bpkbvJYvmbIbBmuG8dc5zJ0bLWcrrGibFylv1exw0ba4tas13QxEIVP8A2mz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2/WvN+0djaA0UP8P/ABf7r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P/9C+rGfTcf8AA2ny8rcAAAAAAAADHV/1k39j/Ng6</w:t>
      </w:r>
    </w:p>
    <w:p>
      <w:pPr>
        <w:pStyle w:val="PreformattedText"/>
        <w:bidi w:val="0"/>
        <w:spacing w:before="0" w:after="0"/>
        <w:jc w:val="left"/>
        <w:rPr/>
      </w:pPr>
      <w:r>
        <w:rPr/>
        <w:t>yj7yXtJmeQe9HHHVe51mzscJ1547xW24vaKWShcXmfuOX8VbZO/srnG/lqf5eWzmspZZJvzVX3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0/T0jHUpc+1r6Qad208jeq7ryNi89PgOs82sdgNJy+PnyFtjZOV+J+RcFtuq2N/c2Nzbwn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Pb1fe05pY/t6U8v4O2MELv3anlswmr6BX8cnC274fIbfuHv6HZvVrjVMzWusTpt5aYraNA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YxUMbPNcV5LmE0MRlJ69P2fS4kkh7EI9dyADXYWF9lLy2x2MsrvI5C8rSW9nY2FtWvLy7r1I+k</w:t>
      </w:r>
    </w:p>
    <w:p>
      <w:pPr>
        <w:pStyle w:val="PreformattedText"/>
        <w:bidi w:val="0"/>
        <w:spacing w:before="0" w:after="0"/>
        <w:jc w:val="left"/>
        <w:rPr/>
      </w:pPr>
      <w:r>
        <w:rPr/>
        <w:t>lG2tbeWaepPNH8ISyyxjH+s7EP7aD7faTjCx4l8kfb/XdowXLVeyxfInWvjS4zWLoWWva3tmAs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2RvNGztxPPcZHD5C6tq+s7HYUq9pGp63NtQuaUJYXNAjD+8N6F3HNvXvhntnxnx7kNq5d4g2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u87BS2qhjLLXOvNlq+ybvnK8+AzWQtrK5qSZqaznjPa2ta+jLH2KfrShPB1qb7O8ePZHe+p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r7z3xrWs7fcdR3SthcdXv6Frc2lGy5IwF7xfsFSpRvaVenGMMdmbuMkZqUYyzek0sZZoQmh3fOp5</w:t>
      </w:r>
    </w:p>
    <w:p>
      <w:pPr>
        <w:pStyle w:val="PreformattedText"/>
        <w:bidi w:val="0"/>
        <w:spacing w:before="0" w:after="0"/>
        <w:jc w:val="left"/>
        <w:rPr/>
      </w:pPr>
      <w:r>
        <w:rPr/>
        <w:t>u02PWsJm7G6pXttkcdbVpbqj6+6q1YSe7uIyesIfsVJZ5f2PT8Pw/B5CDRQ/w/8AF/u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/0b6sZ9Nx/wADafLytwAAAAAAAAMVaMJZ54x/CEIQjGP9aEJfWLpSPMF2t5B7h+QnsVybyTQx</w:t>
      </w:r>
    </w:p>
    <w:p>
      <w:pPr>
        <w:pStyle w:val="PreformattedText"/>
        <w:bidi w:val="0"/>
        <w:spacing w:before="0" w:after="0"/>
        <w:jc w:val="left"/>
        <w:rPr/>
      </w:pPr>
      <w:r>
        <w:rPr/>
        <w:t>1vndY3nYOHrGTGUbehRn13ifYr3UMHXrQtqNCE1arRoe8qzRkjN6x9IzTentR4y3aRfZ+de974V8</w:t>
      </w:r>
    </w:p>
    <w:p>
      <w:pPr>
        <w:pStyle w:val="PreformattedText"/>
        <w:bidi w:val="0"/>
        <w:spacing w:before="0" w:after="0"/>
        <w:jc w:val="left"/>
        <w:rPr/>
      </w:pPr>
      <w:r>
        <w:rPr/>
        <w:t>cG+7XvNhYW1tzxznV5c0C4tat5Wq3OjZPjDXcDZVbuW6oUZadWNzYXXtS0Y1JfZ9n/SRj+1lr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s9q3TDq5zR2i3Wxv8nq3C+ozbfm8fi7aF5kbqykydvjZqdpaxq0Pbm9q4lj6e9l/9f9SPS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+ft87O83b/zVyPn7nZNk3HOXdzLkrzH4nF3MuGoVpqOBsa1phKNChCa3tIUqU08JIzTxljNPPP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okf69if2IVPYn93GaMkKnsx9iM8IQmjJCb9j1hCMIxg/yP6OHw+X2HK4/BYDF5HOZvL3lvj8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PY3OSyuTyF3UhRtbHH4+ylnrVq1WeMJKdKnJNNNGMIQhGLsQ/t4PtuNQ4/wnFPfzu3j77P8lZ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yBwTw/Z5/ddWs+NJ8/RxGzavu+82+OhgcpT2nG05MlirzXshNd4yWW6nmqUqtxRo1KVyj5R7p</w:t>
      </w:r>
    </w:p>
    <w:p>
      <w:pPr>
        <w:pStyle w:val="PreformattedText"/>
        <w:bidi w:val="0"/>
        <w:spacing w:before="0" w:after="0"/>
        <w:jc w:val="left"/>
        <w:rPr/>
      </w:pPr>
      <w:r>
        <w:rPr/>
        <w:t>9yeFuh/XnkDshznmK9jpug4iXJ1cRh44q727YZ6uTtcRJZ6rgMld2c2QrU6t5RqV6VCr7clL2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EeFnwZ+eHYPLbyd2J03ceK9R4jt+N5cHe8cWWE2O4y2T2jDX9W8lu7vJWuUlpVqVWSja069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kkmqTSxqQhLL7VKj577ZcJTdkus3OvAMmUnwk3MPF+38eQy9P2PeY3+VGIqYuN5JGrJPL60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D2pJof+iP7DpAOxnFP9BHYTnfg/wDUJ8t/Q1zLyfxT+qVPY95kv6O93vtQ/UJ/dyyS+tb8n7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9Y/hCEPwen6Narb1qVxRnjTrUKtOtSqQ9Ixkq0p4T054Qj+H4RhCP4u4E+2i5Ey/JXha6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b57b54dgqOdrSS4y2uqUtr2p3mwxEt1j8XJSp0fSzo0JacPdSe1LCE34xj7Ued8Gih/h/4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/9K+rGfTcf8AA2ny8rcAAAAAAAAD11yjvNjxpo2175kqNa4sNWxVXK3dG3lpTVql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WWeFKWtUpSRj+29fSapLD/wBMHRkdq8vS2DtF2Rz9CWMlDN8+cw5ejJNCEIy0slyHkb2nL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PWEJ4Q/CaP/rj+y9Bu6C8EtL3Ph98esvu/dTR63aXNUl9j2Jozx997U08Pw/GP9WMXLMkf+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bx1z6TcccJaviaF/ge3t9yZxtul7VzOSx0+KxWr2WD2C1r0rGy/0V7GeerPL7q5jCWWPpPD1jD0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LjPt5fGb1v8AIr42+fuPOTdA49ob7n89yngNb5jyHHGl7JyDpF1f4vD4vG5jWNlz1lc3Vlc2</w:t>
      </w:r>
    </w:p>
    <w:p>
      <w:pPr>
        <w:pStyle w:val="PreformattedText"/>
        <w:bidi w:val="0"/>
        <w:spacing w:before="0" w:after="0"/>
        <w:jc w:val="left"/>
        <w:rPr/>
      </w:pPr>
      <w:r>
        <w:rPr/>
        <w:t>H5ipVtKtCb1pzxjGWH4xhGZPyaeNDnPxmdhNm4f5Osa2f1KXI1q2ico4XC7pLpmx4a+vLqrg8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XZcLh7WtnKVjQkrZSzsJatKlNNH3VarT9J3HPaWl3kLu1sLC1uL2+vbijaWVlaUalzd3d3c1I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ejCaepUqTzQkkkkhGM0YwhCEYxdhb9tn9vDsHFWd0PyFdz8Trk+xRxUMnwx162/RL++zGo3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69G42XlXVuVtcx9xgNowt7StLnCVcTXuI04+8njWpz+x63ZQhCH7EIQ/GMfw/D8Yx9Yx/sxf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Xwl0L68cgdk+ecxWtdO0HC32Vp63hchqVDe97vrK2mvP5J8c4fcsph7XKZirRkq1aFhC/pz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55vWEssYuoi8uHld5o8qfY7Pco7Vkt40/h2xr46lxjwHd8h7VsHHekzYjDU9crbhh9KyN3WxWK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6MlzmJsdS/bVp5pI168sITzffv2ne/WukeXjj+nmdgrYbXc5xHzBj7u3qZP8lir7K1NbhRwn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rVadGrUlqVJpLf2oTTwmnjCSHrNF2xo6Zfzs9Y8n1b8mXY/XcpcXdxU5V3reOfbaN5a1LSpSsuV</w:t>
      </w:r>
    </w:p>
    <w:p>
      <w:pPr>
        <w:pStyle w:val="PreformattedText"/>
        <w:bidi w:val="0"/>
        <w:spacing w:before="0" w:after="0"/>
        <w:jc w:val="left"/>
        <w:rPr/>
      </w:pPr>
      <w:r>
        <w:rPr/>
        <w:t>+Tc9mbehSpz0aHtUpfYj7upLLNCaX0m9uaMYxcP7sd/sr+Uto2zrr2h45y19eXGucVbfptlqt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c2lhQ2uvmdrystlZV5o0raFS7uqs9SFGWWE80fbm9ZoxitxBoof4f+L/d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B//07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9Nx/wADafLytwAAAAAAAAPWnLGq3+8aDtupYubDyZDO4qextZs/azXuG97NPJPCGRtpJZ4zU4w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pJGMI+kfSPp6OvX5P+zG7q8gcl8h75bdsOq+Mtt23nbdut8b+mcrQ/TqGyZ+4zNKx9KGFhJD3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FP9pD2fw/D8Hg8v2TfdqSMJ49vuq3pJGE0fXHctwh6Sx9Y+sf0b8F6Pjz617P076S9aer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2jg7izA6Bmdh1SXI09dzF5h4TwnvsTSy1KjcyUZ4TQ9mWtThND+r6/svspDB979/8kOgH/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/+6Ovuu2B2Un2aP/lB5L/+o29/5+AU4d6+ivBXfrgnb+FeadKwOw0M5iMhaYLOXtna083rGTv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uTwef/L1rqwrQhLCX8xaelWWX1hLH0jGEZ0PC99rjr/RDmDduce6ua4Z7K7jjaOp0+B8fr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1HUZ5rXNWvItzuupb7jKdlkK9zC4wc+JryyTz2s9tXnljJGpCMbA3xp3r75dcvHVwTedgezG4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T587R07V7OhaXl7lt132917JbTiNHwFK2pz05b68ssPkq1Ca7no0PShNCetJGMsI9SP5bfLNz1</w:t>
      </w:r>
    </w:p>
    <w:p>
      <w:pPr>
        <w:pStyle w:val="PreformattedText"/>
        <w:bidi w:val="0"/>
        <w:spacing w:before="0" w:after="0"/>
        <w:jc w:val="left"/>
        <w:rPr/>
      </w:pPr>
      <w:r>
        <w:rPr/>
        <w:t>5S+w24bruOz7HjOBcJu+0zcDcQ1a13hcTrXH9HZcpNxzkty1HHZK+w9bbrfB31PH5TMWvrNUj7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lH9txNPu3xm8h7Rxp3s6x5vUry4schk+X9B1W7q20akJ58Rs22WeLydGb3U0kYyzU5/20IxjD</w:t>
      </w:r>
    </w:p>
    <w:p>
      <w:pPr>
        <w:pStyle w:val="PreformattedText"/>
        <w:bidi w:val="0"/>
        <w:spacing w:before="0" w:after="0"/>
        <w:jc w:val="left"/>
        <w:rPr/>
      </w:pPr>
      <w:r>
        <w:rPr/>
        <w:t>0/GMIwh6O77HVe/eH0qVLy52EKVOnThN1R4ZnmhTklkhNPPsuzxmnjCX09Yx/qxSsuwu+yI/+W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64n/9wZBd0DRQ/wAP/F/ut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//9S+rGfTcf8AA2ny8rcAAAAAAAADFW9fbn9PT19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+x6+z+Hr6OuC5H6P90tx8lHIvS3Y/O5zVwD2S5O2rkXlLi3r3Nn+6Gw2UONb/ABWd5ksZL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TUcfb2GsY26uJLWvlaE0slCFvJRlrxp0JuGDtBy72D6882zcMYvzo9keWrbF7DS17e9uxO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WoUp5aE15e3OI2a4luchTp06s83sY6Wt7cJP2kY+1K7S3xj5LEZfoD1QyWB5zyfZjD3nEGu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n3M2O+4zKcr0J41Iy7jfWPKFG32CnUuY+sZpctRkuIen7aH7D7sQz/e8WtxX4M6DVaNGpVp2/K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9eanLGaFKSOo6/H25/T9iH4RjGP9T0/F114LsvtCvIj194uu9k6Vcj5bKanyZyFsl9k+M7yvh8</w:t>
      </w:r>
    </w:p>
    <w:p>
      <w:pPr>
        <w:pStyle w:val="PreformattedText"/>
        <w:bidi w:val="0"/>
        <w:spacing w:before="0" w:after="0"/>
        <w:jc w:val="left"/>
        <w:rPr/>
      </w:pPr>
      <w:r>
        <w:rPr/>
        <w:t>5mMNvOf2/NYfE2Op2Vxr9ldSWFxJGhGepc5atb20YTSQlq+16wh2Gw+Re83dXhTx99at+7Q8/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xWg6RTsbOnTxuF2LOX2d2nPXMMbqer2tHW7K/qUKmSvZqVpTvLmlJa0Zp4T3FalThGeHUieXDy6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lM532bZtr27ccT15w225DIcJ8JZC6ssdidS1+jcX0mr3e14XWZpMXkthsrPIXllDN1aVS5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tb3dSeE3EYObb7errJh+1vlE4S49zdrG8ttZx2y8rW9OGQr432MhxxSoZ+yrxrW9SnNN7E8s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ozek0fSEYRh+DuMh1YP3if/F0x/wDsn8L/APeTZ0qrsLvsiP8A5Z97f/jrif8A9wZBd0DRQ/w/</w:t>
      </w:r>
    </w:p>
    <w:p>
      <w:pPr>
        <w:pStyle w:val="PreformattedText"/>
        <w:bidi w:val="0"/>
        <w:spacing w:before="0" w:after="0"/>
        <w:jc w:val="left"/>
        <w:rPr/>
      </w:pPr>
      <w:r>
        <w:rPr/>
        <w:t>8X+60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1b6sZ9Nx/wADafLytwAAAAAAAAMdX/WTf2P82DqZtu7DdgPFL5Sue+Xuf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5q7M33JfMt71433kjmPkq4yOpca8pYnZNFssfq9no2RyeEy1vc61n55KOOyFCtVsJJ5JZKVtU9i</w:t>
      </w:r>
    </w:p>
    <w:p>
      <w:pPr>
        <w:pStyle w:val="PreformattedText"/>
        <w:bidi w:val="0"/>
        <w:spacing w:before="0" w:after="0"/>
        <w:jc w:val="left"/>
        <w:rPr/>
      </w:pPr>
      <w:r>
        <w:rPr/>
        <w:t>Mnx9yh47u1mk9VMPztyf0q2G/wAt2n2LG7BofOG0chX+F2TielU5Kl1Otg8px3TzlKjRoZa4h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xFGpaU543MlSnS93Uk7Rnwy8abtwz4xunPE3JFXF097474b1zVtpw2H2XR9xx2u5fHwqQu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5fZLF30tP2oTQuLe+rQm9r8J4w9HJ64f/ADrdY5uz/jL7Sanq/GVDkzmKw4yyX9DuPkmtq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oyWexkLqbC3N9Xt6FOpVo28PbjWqQljCR00mSx17iMjf4nJW89pkcXe3WOv7WpGWNS2vbKvNbX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SMZfWSeWaWPpGMPw/CLEPLdF33c+Mdswe9cfbNmNQ2/WsjaZbBbDgryrY5LG5Cxry3Npc29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kqSSzQhNCMPWEPWEXZr+AH7g3U+4eo6/1y7W7vqOoc66zh8Vr2q313QzVrW3ahYe5wuJkyGU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3xFO4q0KU9eapNcxm9qE3v6kJ5pIz0Y9y+6/XbojwzsXNfY7krCcdaticfdVcfUyFjn89kcv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Kxs7TG6xqNrfZa8kjd3VnRuJ7OzqQowqy1KsadP1nh1GvlG8yvbrypb9JleXtnu9O4gwlxe1tE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/tZNI1OXJz2dzfS5DIWFlYXmfn/MWVGva1s9NdT2kfbltI0ZalWE/EoC0b7M3qra7z235g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97nMfd8E6LPqmBs5LWhLgs/S5UsrzDZWNa4rTS1Zqlt+UlmkjRkmlhGE0s8ZYxg7KIdWD94n/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/7J/C//eTZ0qrsLvsiP/ln3t/+OuJ//cGQXdA0UP8AD/xf7r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P//Wvqxn03H/A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K3AAAAAAAAAx1f9ZN/Y/zYJI/uaOxHWjqXP1+5N2vqpxn2G7QbF+r23A1fkGTlmp+n5GxzW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5+OszjqFK7pWd1GtRheUKsa89OlRllnhNGWE7/IWQ+5D7scK5GPP3OWpcNcE7vbWE1Xjfs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vrNlIYfHZGFW2pWeF5SssLn5poVraFeWE1f3k/rJ+PsTyyuTb7V/t72M1vtVzf4x953XV+Qe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zW26XmcPlNb2Wnh5cFVxGAx2D13atN/wDYL7H+6rzVp6/tVakasZpYzw9n2IXhP+Rh6wjD8fxh</w:t>
      </w:r>
    </w:p>
    <w:p>
      <w:pPr>
        <w:pStyle w:val="PreformattedText"/>
        <w:bidi w:val="0"/>
        <w:spacing w:before="0" w:after="0"/>
        <w:jc w:val="left"/>
        <w:rPr/>
      </w:pPr>
      <w:r>
        <w:rPr/>
        <w:t>6fhGMI/j/WjD8YOos+4j8WGY8d3bvLbVpms5Sx62c05a5u+M9mzOax+SyOb3GjibbYORLara23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G6v4RpxqU4QjCPpD19PWM9YPJdO3HZuP9nwu56bmLrX9o129kyGFzNj7r83jr2SSMktxQ99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6whNGH7aWMPx/YfaXenyZ9zfI9ltByPbbl685NtuKpdpl41xNbXtSwdnp8N5p4qXcIWNXW8fZ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nwuOqVPztWt7EaMIUfdyxmhN8EA8342463TlretZ45481XZd23HbMnTxuF1jT8Hktk2PJ1IU</w:t>
      </w:r>
    </w:p>
    <w:p>
      <w:pPr>
        <w:pStyle w:val="PreformattedText"/>
        <w:bidi w:val="0"/>
        <w:spacing w:before="0" w:after="0"/>
        <w:jc w:val="left"/>
        <w:rPr/>
      </w:pPr>
      <w:r>
        <w:rPr/>
        <w:t>5rq7/TsLiada4re4t6da4q+xTjCSlTnqT+kks00O5K8Nnji498cPTXjXjHEa5WtuUcjicxf8n7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lebNs9bMb7mdy160zUcfGWxpxx1nlaVjSp2lvT9JKUsKsalWE9SblnHVg/eJ/8XTH/AOyfw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NnSquwu+yI/wDln3t/+OuJ/wD3BkF3QNFD/D/xf7rQ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Xvqxn03H/AANp8vK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x1f9ZN/Y/zYJ/fOx4Vst5btI4uyPH3Mn9EPNPBVW+ueML7M1K9LQ7m92PZcRWz95tc+Fx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lvjbK6mxs+PrUppbv3EantU4Tek/df7SfyM8zbXgLft75LbLmDjiymllyNrX5H5z3Habe3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NKngI8nY7I2NKaWaWWMPeUvT8IenpGDmk6m8N+Ij7djAZri2ftLxvmeTuV+VMdkLzKc98pdas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2awsNQvqH5mnLruQt9RtJ8XLeXklWnPTpV5qtSMfamhCFBPDXOHEfYTRrHkjhPkfSOUtIy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vQ2fQNqwW44H85GyoZGaxjmNdr3NtGrChc29aMkKsY+xVpz+nszyxj7VfDnkH6C8KeRvrlt3XX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hYWGx2stvhuQMNgtRyHIGgVZ8ha31/f6Fmdtx2SkxtzdQtKVC4rUaHrPTh6R9fSX06d7yBePv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+wO1cD876nsdrTxWYyWP0flCro+76txxzHjMRQtamT2birNblYWMMxj7apd0re4uLP3klOrH2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jL6/DYAP6eGwuZ2PKWWD17E5PO5rJ15bXG4fDWF1lMpkLmaEYy29lj7KSerVnjCEYwkpyRj/6</w:t>
      </w:r>
    </w:p>
    <w:p>
      <w:pPr>
        <w:pStyle w:val="PreformattedText"/>
        <w:bidi w:val="0"/>
        <w:spacing w:before="0" w:after="0"/>
        <w:jc w:val="left"/>
        <w:rPr/>
      </w:pPr>
      <w:r>
        <w:rPr/>
        <w:t>HZB/bb+A7L9aJdN7z9kqOSxfKuWx17cabxfsun3WFzOk1JLvKYGXJZDG7thbbIWst/jLqnXp1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E0sYwhThCE9qUIQhCEIQ9IQ/CEIfhCEIfsQhAHVg/eJ/8XTH/AOyfwv8A95NnSquwu+yI/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n3t/+OuJ/wD3BkF3QNFD/D/xf7rQ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Qvqxn03H/AANp8vK3AAAAAAAAAx1f9ZN/Y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b+YXzM80dIOeOKetHAvB2K5ezvL+sblZ5Wavjc/l85g8hQxcY22Yx9DXMtY1aNpZSV6d3eTz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anJP7r2Z4Swj1ynbbZNPyPYTs/Y9ys7zXyTz3iK+y4rRNi4s2zFYzjKx2ubVKFfUf1vA8pW2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NJkp/fZK0sslSrVKM08KFSlVj7ca8ftDfIZwHxX1j3nqVzRzdoOo8j7v2u2fYuMtZ3nfLGw2z</w:t>
      </w:r>
    </w:p>
    <w:p>
      <w:pPr>
        <w:pStyle w:val="PreformattedText"/>
        <w:bidi w:val="0"/>
        <w:spacing w:before="0" w:after="0"/>
        <w:jc w:val="left"/>
        <w:rPr/>
      </w:pPr>
      <w:r>
        <w:rPr/>
        <w:t>P2+zcYaHp+va9qGAytx7+4oVbzG33uqdrS9mWeWtH91GF3lvcULqhRubarTr29xTkrUK1KeE9K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+3JUpzy/hGEYR9YRg/Zx3eS7xq8F+ULrrl+vvNeQ2rVbWvkMVnMHvXHcNKsN7w2TwF5DK46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+DznusbcXMlL9StrehJPWpy+zLUpzek0OuE8ov2zvcfo/ulnddfNW5G7acO5PWcrt2R2zRtEy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M7HE3Mberit8y9nQoWtW4mpyT3fvaFrQlhSmlh7uMYTTJp61Grb1alCvTnpVqNSelVpVJYyV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N7M9OeSb8YRhGEYRhH9iL8wfd3SLxx9re/G8YTW+B+JOQNo1W42G3wm28j69puX2fWdCt56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fPxxvpGFK3/NW8asITw9PeS+sZYRjGHYx+GD7avjDxzZerzhzXyVf81c9ZexjjI4i3wmpU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raZeztoats2GvcvTy9CvTq0Lq7o573NWn+EtGWHr61KU6dOjTp0aNOSlSpSS06VKnLLJTp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kp05JfSEJYQhCEIQh6Qg/2DqzfvCsdkLvy4WFa2sbutRh1T4Zpe9p29aNOM8ux7NNNLLP6ek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fsJYf5PZ32Jav6PkvdzR9Jan5Ov7E0fX09ITez6R/Yi7Dj7KDUdo17iTurlM7gMriMdsG7c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JeZCyr2tDKUrLEZKzu6lnPWhD24U6ss0k0YfsRguYBoof4f+L/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//9G+rGfT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y8rcAAAAAAAADHV/1k39j/Ng/Nwu+YHw58feUnjnDfo26Q4J7IaPG1t+MewVhR3XI32m4m8z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7fj62qarn8Fa5L9Tx9G4x3t381WNCFb3lL0mkhB1rPZrxr7jDyBcidEuJra43fdOslCax7K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t6W44vF1LXN7jztNqHIOemq0IWGMyFL3mBxuTr17ia3jC3kmqVIPXHbSj0Z638Y6Nwj1r/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3Wq7jj965D7k6/lebOK6WmT2tnca5lOAcXxXtt5CxnvcdfWFHP/AMq8XJPJU/UfytC5mltoyy3w</w:t>
      </w:r>
    </w:p>
    <w:p>
      <w:pPr>
        <w:pStyle w:val="PreformattedText"/>
        <w:bidi w:val="0"/>
        <w:spacing w:before="0" w:after="0"/>
        <w:jc w:val="left"/>
        <w:rPr/>
      </w:pPr>
      <w:r>
        <w:rPr/>
        <w:t>+Ev7iTqL2sxXAHSTcptk4x7D2ug8f8a6FZZyhvu/R5k27X9Quam0VZNgwuu/kMTNb2+LmvK1bM5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jV9ilWqzSzRjVcPwurW2vbavZ3tvQu7S6pT0Lm1uqNO4trihVl9ipRr0KsIyzyTQjGE0s0I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8IuO3tL4kfHL3Pw2EwHYnqroe2YvXslNl8VR1bKbrxDXo5Cawr4339zfcNZTX7i5hCjc1oQp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pJCaMJ4SwqSSTS8ZPIH2qHh8zlWlPoXWilo9OEP9NSrc29pthhPGFKMkIyTZPfJow9Zo+3N+P9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kPWEfWVp9pd4x6V1QqXXFlhdWslSSNe2hyJ2SozVqcIw9uSFaTe/WWMYf1YQ/D+s+8eHPt2f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Jr3KvF3S7EYfeNWuJrvB5LOcz9jt9x1pcTS+zGpV1jkDcMpiriPp+EIXNlUhD+o5d9S434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Jouh6Zpct1CMLmGqaxhNe/Mwj7MY/mP0ihR9v19iT19r1/7MP60HmgA9e7PxHxRu+Shmdz4x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wt6VpDK7Ppet5/JQtKE001G1hfZW2q1fdyRmmjLJ7XpCMY+kPxi8e/wDt26++zCT+grhz2I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S/0Y6T7MI/14S/kfR6R6/8APXCu0dju2nVri7QsFpey9UspxFjeQ6uvYO2wOPyt7y3xdYcq6/7u</w:t>
      </w:r>
    </w:p>
    <w:p>
      <w:pPr>
        <w:pStyle w:val="PreformattedText"/>
        <w:bidi w:val="0"/>
        <w:spacing w:before="0" w:after="0"/>
        <w:jc w:val="left"/>
        <w:rPr/>
      </w:pPr>
      <w:r>
        <w:rPr/>
        <w:t>1scfaUJvc2GToyxmpXFxD1jH1jTm9qnL9og0UP8AD/xf7r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P//Svqxn03H/AANp8v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x1f9ZN/Y/zYPzESfmP+2i5h7W9vdn7g9euatc46suXNnxdTnaSpib+zvtc1O7qfldx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6vsVr+qxxmKt6U0+EsrWhG7hTlkknhPGaMI9Np6W4LNdo+X+qs/O3H3GPDPUurmcn2C562y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P22pZKfE7fzBx9xRl8nSz+w5Kvj/yc1LTMJkLq8rT0Z428s09WEI/XHHnVGtzzzbke4vTnr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r+PnppqfH2N33lDGY3fsVU5byljj7vjfa+XuKcHf05M5krvOZm2hf5TXcTVurnFQqwp3MJZZvSN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7+5NxXkX7I6d1a486Jc1aziLa0hitz5nqbdLtmnceS4/C3lXEXm6UcZgaX6fDK1MdWt7GS+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09WE8sIzzU5pVTQAPxubm3s6FW6u7iha21CSarXubmrToUKNOWHrNUq1qsYSyyw/qxjH0QMe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iXmTO9PfGVmuQtP5d4l5r3Dj/AHTkjTMDru8fytyfHuXzekbJpWB03b9ZyEbyWe+tbfIUM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elT9KVSeSaaabiJ46+4Y83vVTn/jTNd4OQuwWV43sry6yO0cM8jcJcdcLZXesNea/Wp4+F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jpVjfU6dKvc2V/Cpbf6ySSWX19ip6xsU7Efch9YOIfGZw33swmAy+1bH2QjumvcUcRWGZmxWz18v</w:t>
      </w:r>
    </w:p>
    <w:p>
      <w:pPr>
        <w:pStyle w:val="PreformattedText"/>
        <w:bidi w:val="0"/>
        <w:spacing w:before="0" w:after="0"/>
        <w:jc w:val="left"/>
        <w:rPr/>
      </w:pPr>
      <w:r>
        <w:rPr/>
        <w:t>pW/ZHjLbMvd5bKYuenayYu5sKmShLfWNKW5pQhJRmn9uSaaNa587n3BfY7YOSeS+rHIXZvJcP4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nu7DjjrhoXK+B44t6GHp3txY7HuGG0S8koR93JVvZo3laWMtKb2v+xL6ue/wM/c3WPM+cxPVj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zsd1zNueXxWP425szGOxUcLuWy5OexwttpN5hNAwNlZ4eE00LzJT5PIVqdtLD/Q+16xlfNPmU+5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zfKl/1Q8a1xvXFnJnGXOed0XZOTtYxurciXHI1xq+Sy2iZDQ9d0vbNbvI1KlxlaVreW13Yw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yQkp0Z5/bmjHjA46+4Q83vVjnjjLM94+RuwlzxnWmyV/mOK+SODePeGr7dsPfa7Xs8bkMbkb/Sb</w:t>
      </w:r>
    </w:p>
    <w:p>
      <w:pPr>
        <w:pStyle w:val="PreformattedText"/>
        <w:bidi w:val="0"/>
        <w:spacing w:before="0" w:after="0"/>
        <w:jc w:val="left"/>
        <w:rPr/>
      </w:pPr>
      <w:r>
        <w:rPr/>
        <w:t>K+moWd3d2OSmmtPX3klOFP19mr+Nb/ga7i8f9/O6vl27bcXWmQsNG5Y3TqFDD2uVkuad/SraH1iw</w:t>
      </w:r>
    </w:p>
    <w:p>
      <w:pPr>
        <w:pStyle w:val="PreformattedText"/>
        <w:bidi w:val="0"/>
        <w:spacing w:before="0" w:after="0"/>
        <w:jc w:val="left"/>
        <w:rPr/>
      </w:pPr>
      <w:r>
        <w:rPr/>
        <w:t>3GeZjWkvLe1qQhNf4a6nk9qhL+0jL6e1D0mjT+DRQ/w/8X+60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076sZ9Nx/wAD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AAAAAAAMdX/WTf2P82D8xkv7Czylhe4zI21K8x+RtLmwvrSvL7dG6s7yjNb3VtWk/qyzyTTSz</w:t>
      </w:r>
    </w:p>
    <w:p>
      <w:pPr>
        <w:pStyle w:val="PreformattedText"/>
        <w:bidi w:val="0"/>
        <w:spacing w:before="0" w:after="0"/>
        <w:jc w:val="left"/>
        <w:rPr/>
      </w:pPr>
      <w:r>
        <w:rPr/>
        <w:t>Q/qwiic8g/2lus8/dvsbzfwpyTvVro3NXNFttnYzHZfZtExdbQdPz+QvK+2z8Q46phJpq1xbU4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Gjka9xCaaar7cZoQlhD1X5Ye4OteLfrdx74OfGBq2X5H5t2nCZXF8h2er6xsGx8oYOpstrYb7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0iw48jNQvM/kbmS/r5KzjjqksJYTz+6hLGf13cN8I+Qj7ebpzwpyD1q6J33cHtr2rye0Y/tt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LXM2P03D6Vka2zcXZS4yXDNpSvLaa6p528t6kMtJ7Hvac8lGMJpakJvU3ng7u+b7ph2f3rk/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DurWP5BpUuItPxWesbW75O1inPY1LiSbEZ+xq1LmlSre8oXM2MvIRkp1fX1hPGX2fo3qF93r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8K8dYntRWylLlfH4XG2295LAcd7tsEt5kIzzz5O/hd21x7uf3cPZll9mH4/hH+pFzD2/3Mv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wvONz2OtqGPy+0ZXUpuO5bCyq8zY68w2Gp5q4zWT4lp3kc3b4mvLP7izydS0hQr3Es1CnNN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uuOvNL4p+SNMsd2s/IB1E1K0v5ZppNf5F7HcLaLudtCWWWb/27Us9naV7RjH2oekJ6UI+sIw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0z1/7wdO+1VS8tOuXaHr9zXmMZb291mdb4u5l423/AGbBW95PXksq2dwOn5O9ubSWv+Wrx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6csJ4U54yxj7M3p9TPD+QMHe7LpO0YDGzU5L/L4a9sbSarP7unLXr0oyU4z1Px9Iev8AVdN12U2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x6+YfnTlvdeFJcjm+Nu43YPeNZ0blnAbTg9O5H12vynsOLxeasq0sLG5vsLe06kbixyNhW91W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UpVJpf2bQ+UsX4O/uRLbhXEZHtZV4K56w9Czu5tY1/YeLeKeV+R9gpatJrFxqeH1HliXKZDJ2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4u4r29CxsY1vy0KVxNUmoQljGeb7iTpHpvjq456m9P+LeV+S+SOL+JM1yRHWqfJd1rF1lsfW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pZOvCfVsfjqEIT3WbuJJfShCEZZYTentTTRmpi+3Y1/qt168Oea3Lljkrjvr9pXYiztbHk7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NQ421uttO34C+0azhT2rdK9pYT3ta3k9i1pVas0088vsQlm9mMri94R8Fni80HtXx/s/W7yc8</w:t>
      </w:r>
    </w:p>
    <w:p>
      <w:pPr>
        <w:pStyle w:val="PreformattedText"/>
        <w:bidi w:val="0"/>
        <w:spacing w:before="0" w:after="0"/>
        <w:jc w:val="left"/>
        <w:rPr/>
      </w:pPr>
      <w:r>
        <w:rPr/>
        <w:t>G8ybnqfLmLvOMuO63cXqfm8xtt/Y1oV8XrF5qeqUf1O5vqk0Iyz21l7NWb09ZJYRTKc15/lzx2+W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lTkHgupS2/ivtRyhyfr/GXMOt7drOs73rdzyPmYa9lqVKtCxvbzAZKl61sfkbKr7q5pQlq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kYxjbXyXa+Fj7mHD9f8Rne2F7wPznoWJmtLfjnWtk4s4u5P3jOfyTp1tg1/XNN5Zp5XKZbG4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tW3jYWcZoW9Oa4nqTUpfafT3gK6UcfeOzuX5dunPFm17hu+hcQb51Om1/aN+qYSrtuTp8hdb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wy9XXbSxspo0LrOV7ajNQtKcI0adOM0Iz+1NGo0Gih/h/4v91o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H//1L6sZ9Nx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ytwAAAAAAAAMdX/WTf2P82D8wHF3uHiE6a7n3jxHkLzWsbHc9g9enw11ivYvtdl1Gle4HAXGv</w:t>
      </w:r>
    </w:p>
    <w:p>
      <w:pPr>
        <w:pStyle w:val="PreformattedText"/>
        <w:bidi w:val="0"/>
        <w:spacing w:before="0" w:after="0"/>
        <w:jc w:val="left"/>
        <w:rPr/>
      </w:pPr>
      <w:r>
        <w:rPr/>
        <w:t>2tx+RqYqfIwmrUbiea49jKQhNP8AsQlkjNJNPbyh5NvML4quGu3e4d3+O9d5Uy+SnxFHpjs1p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SWlzYbXc3G20Ob8rJl9aura0hib/FUbCpjatOMbilVlqRml9iM/D1x/ofb77gjO8idhe5vcnh</w:t>
      </w:r>
    </w:p>
    <w:p>
      <w:pPr>
        <w:pStyle w:val="PreformattedText"/>
        <w:bidi w:val="0"/>
        <w:spacing w:before="0" w:after="0"/>
        <w:jc w:val="left"/>
        <w:rPr/>
      </w:pPr>
      <w:r>
        <w:rPr/>
        <w:t>S54C0PjrbuXcj1g678oyYPkLiaOD1qfaqWvazx1vOC2WtRtISYu5rXltks/cVZa08kZa8tOMI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jzrRxra9vu82e4cu+YOiGIsNp6u8Rzcn6tHYNy1vsJyHrmL2/jzY8hhsNUx2Nt6tpbWuTkh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vtUoV5IQtKkJpppPkDxvcc6PeeQPpxr/ZLjursfDGycu8cZHkDU9gwtW7xuz8bZrLQo1p7mwr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Wd1LCMsIxnhLP6RhCL5y7T4/UMT2e7HYrj7F0MHoOM555fx+j4W1oS2trh9Qs+Qcjba1i7a2kj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Tt7KWhSkpwjGEsJYQhGPos68bXAGveO/7oDcuknXvbN5pcEQ1G7u8rh9ryGDyOT2O5xXEN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l1hMdjqE/5O5yl9NbQo2tKEIVYwm9uMIRdhq8Y3Xctc481PYd42/KW2E1fVcVd5vPZe8q06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sZY041rq7ua1WMsskkksIxmmmmhCEPxjGEEh3f7jXwWeb7dcRx1pXP+rYvurktwvtd44zPF/JHF</w:t>
      </w:r>
    </w:p>
    <w:p>
      <w:pPr>
        <w:pStyle w:val="PreformattedText"/>
        <w:bidi w:val="0"/>
        <w:spacing w:before="0" w:after="0"/>
        <w:jc w:val="left"/>
        <w:rPr/>
      </w:pPr>
      <w:r>
        <w:rPr/>
        <w:t>GB3LkDPYGlkaE+n7FWzFls1xd4GtPc3WS9jG2dOtUq0aVeWp7qnUlmik7h9A/ID4RuyGqbdtl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Bzs1xw/z9x9cZTN6HmMjktdnubvD63uObxWMkvMha427qWuUpyWEksk8assnrCEIw8x8lffjk</w:t>
      </w:r>
    </w:p>
    <w:p>
      <w:pPr>
        <w:pStyle w:val="PreformattedText"/>
        <w:bidi w:val="0"/>
        <w:spacing w:before="0" w:after="0"/>
        <w:jc w:val="left"/>
        <w:rPr/>
      </w:pPr>
      <w:r>
        <w:rPr/>
        <w:t>jvn1p6g7/wA1YzMV+YKV5yZJuW6y6/e4rTtpkwucn1HXv5OZHI3t5Wu6ltirHH0L2aM3pLXlq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HsSUy9dukfL3ke+2n0Hrn1pz+lycnY3duL+Qsj/SHsd/r+AxuO0S8zWQyVja3mFx2RuJbqpJ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UalD2Z5pvajUkkjCMZZOjFvf8ATPy+dd9Y7G7trWn23CnabUafK+13eZjQ07Dz4e9hG/y93m8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y21OFSHtVq1KnCEPxmhCEFpPfTjvwN+cPk+Oi6n2IwOC7q3+bp6zxptfG3IvEmDzfLWewtK91</w:t>
      </w:r>
    </w:p>
    <w:p>
      <w:pPr>
        <w:pStyle w:val="PreformattedText"/>
        <w:bidi w:val="0"/>
        <w:spacing w:before="0" w:after="0"/>
        <w:jc w:val="left"/>
        <w:rPr/>
      </w:pPr>
      <w:r>
        <w:rPr/>
        <w:t>/XNIvspk7DaLnI4KpUuql9La462oV/8ARy3HtSSS1YTxodz+hvfXwWdp9M2vK3NfR87aXeZynC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H15ks7q2StstiLrFZPAWO05zEYulc5Whh76NvmaNCyhTp/mIwpz+v8A2LJPtLOzfLvcfavJL2O5</w:t>
      </w:r>
    </w:p>
    <w:p>
      <w:pPr>
        <w:pStyle w:val="PreformattedText"/>
        <w:bidi w:val="0"/>
        <w:spacing w:before="0" w:after="0"/>
        <w:jc w:val="left"/>
        <w:rPr/>
      </w:pPr>
      <w:r>
        <w:rPr/>
        <w:t>3z1PZ+VeRN36+ybTnKVGtQkvoabxZDQcF6Uq9WtPD3eNxVnRj61I+sZPWHpD0hCzoGih/h/4v91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H//1b6sZ9Nx/wADafLytwAAAAAAAAMdX/WTf2P82D8wB43s+m6hu1hDF7nqut7bj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hjtnweMz1hCaMYRjNC0ytKrT9fWWWPr7P8AUh/WcJnEv2+/S3rnyPzrzZwBsHM2pcq83cQctcU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bpjM7xrjqXKuo1NWusx/IDG4zHyVKtpCaSrQjC5lmh/pIe1/pJopxMP8AaxdrtNxE/R257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a3fkPBc8bxtOG667Jh6Ud21WjDUrfC2mTrbZc2tvUucbVmq+/qUqsZY05fSH7MJuI/yReDju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ZTWut/F/PPY/iTLcaY2bX+ZcVquw1qGp5atnclLba1ic9jLmf2bzE2tla3kISTyyywuIe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j/rtR4rezfGnhG67czbh1k5XwfMeu9iedd97A3Gc0K+tdg0zh2ri43Ovb7u+Vq0/fSY28nrUJ6V</w:t>
      </w:r>
    </w:p>
    <w:p>
      <w:pPr>
        <w:pStyle w:val="PreformattedText"/>
        <w:bidi w:val="0"/>
        <w:spacing w:before="0" w:after="0"/>
        <w:jc w:val="left"/>
        <w:rPr/>
      </w:pPr>
      <w:r>
        <w:rPr/>
        <w:t>xcVIyzRj+19IyzOUjw37lzj5GvO5tXlUyPB+5cZ8N09Hu6ufzFziLvI6hirXK8bXmo4y4u9vlko2</w:t>
      </w:r>
    </w:p>
    <w:p>
      <w:pPr>
        <w:pStyle w:val="PreformattedText"/>
        <w:bidi w:val="0"/>
        <w:spacing w:before="0" w:after="0"/>
        <w:jc w:val="left"/>
        <w:rPr/>
      </w:pPr>
      <w:r>
        <w:rPr/>
        <w:t>9P3tXDXM1OHu5oT+k8IRh7EfWwmHma8TUYQj/wD2OdNIesIR/HsFxvCP4/j+MI3/AKw/9T1tzJ5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zZxXv/Em0eSLqBb67yJq+W1PM18d2H4zo39LH5e2ja3M9pVqXs8ss8JYx9mM0kYf14RdU/D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8fXk85B506Z53TuRNf629qeaavXTaNprVt70vddBwm6ZrVdC2TIXuCu7GbK2uQwlShd07q2u6UK</w:t>
      </w:r>
    </w:p>
    <w:p>
      <w:pPr>
        <w:pStyle w:val="PreformattedText"/>
        <w:bidi w:val="0"/>
        <w:spacing w:before="0" w:after="0"/>
        <w:jc w:val="left"/>
        <w:rPr/>
      </w:pPr>
      <w:r>
        <w:rPr/>
        <w:t>3ty1ZZvZm9I+XeRny19rvKTsetZvsxV48xlHWb+F9isNxpr2w6/r1nd1MPb4Crey4vPZfKxhP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9qeNOpJGeeeeM3rD2ISchvcThro3/wD0edMMjxv3g4N3DtLwBsXJE28cF4bNazfck71Y8uc9Zi9x</w:t>
      </w:r>
    </w:p>
    <w:p>
      <w:pPr>
        <w:pStyle w:val="PreformattedText"/>
        <w:bidi w:val="0"/>
        <w:spacing w:before="0" w:after="0"/>
        <w:jc w:val="left"/>
        <w:rPr/>
      </w:pPr>
      <w:r>
        <w:rPr/>
        <w:t>09rrVplKmQxMmCxN3RvLmNelcQr05ITxlt/bl9n5M8dHnV7teMTiTkjhbr3Z8PbFpnJ2ek2DLy8u</w:t>
      </w:r>
    </w:p>
    <w:p>
      <w:pPr>
        <w:pStyle w:val="PreformattedText"/>
        <w:bidi w:val="0"/>
        <w:spacing w:before="0" w:after="0"/>
        <w:jc w:val="left"/>
        <w:rPr/>
      </w:pPr>
      <w:r>
        <w:rPr/>
        <w:t>6tuG35HC3MuD/QfyerVsPsGKo2dtGnGarNR9xP61ppqnr+MYPlDiXadJ7leQLRts7j7phOPtC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xd9znu9hkLfScBquBz19CTNZO2yeSnr08dbW8kJYQrV6k8KcsPanmm/GL+di+Yp+inkBzXMX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Cy61dld6yfAe3Z2aluWsbbq2mbvf4vRs9ka+Mq20mStcjjJKFeavbVqUK0tT3lOeT1ljD3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vL92v8reW40uO0cvF2FtONql5TwVvxbqWf13H0psvTo2mRymQss3mMpNWre7oyx9KVSlCPpGHp+P</w:t>
      </w:r>
    </w:p>
    <w:p>
      <w:pPr>
        <w:pStyle w:val="PreformattedText"/>
        <w:bidi w:val="0"/>
        <w:spacing w:before="0" w:after="0"/>
        <w:jc w:val="left"/>
        <w:rPr/>
      </w:pPr>
      <w:r>
        <w:rPr/>
        <w:t>4VA/a09o+kHQibvPx/zj3V69anjs1tvDN/pG3bzv2q8fY/e7ebRamRztTXbbN5CpCvLjbu7mx9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IQq0oxj7MY+zC0PhXyMdC+yG3TaFwD3B67cy7rTsKmUqarxryvqG4Z2njaVena1L+rjcHdV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WrSpxqTSwl9qaWX19YwfZ40UP8P8Axf7rQ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P/1r6sZ9Nx/wADafLytwA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Tf2P82D8wAB+Fe2trqWElzb0LiSEYxhJXpU60sIxh6RjCWpCMP2PwfndWFjfWdXH3tlaXlhXp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rG6tqNxZ1qMPT0pVbatCMk0v4Q/axl9H86hrWv2dhe4yww2LxtjkLapaXdvjbC0sKda3qU56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lrJLCMIQqT+nrD8Paj6fsxfF1r43+p9nZW+Oo6DH8pbU/dUqVSvaVfSl+EIU5pp7eMYwhC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9Y/sPwufGr1Iu6tCrV49jCNvGSMklK5tqNKaan6wlmqUqVCEs03pGMPajD19Pw9fR/ur42up1e5k</w:t>
      </w:r>
    </w:p>
    <w:p>
      <w:pPr>
        <w:pStyle w:val="PreformattedText"/>
        <w:bidi w:val="0"/>
        <w:spacing w:before="0" w:after="0"/>
        <w:jc w:val="left"/>
        <w:rPr/>
      </w:pPr>
      <w:r>
        <w:rPr/>
        <w:t>uq2hT1J5KkKsJI3FnClNUhJGSFSpTltoQmm9Jo/jN6x/F/UufHj1Xu4yTV+P6E81OWaWSaMMf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L7PpCM9tH09IRjCEYfjCEYwh+EYv5lz42+p13LQkqaFPJTt5YS0aVG5taFKnCEf8GnSt4Q9f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6+nr6Rj+L+hZeO3qrj5ZZLXj6nJLLCEIQnqWlb19IekPamrUJox9IQhCEIx9IQ9IQ/CDJeeO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NV48kpzSzSTyzW1a2tZpZqfr7M0s1ChLGEYev7MI/1v60GSbxqdSJr+fJf0fzwuatC3tq3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VWjayxlpSz0ZqEZf2Ize1GEIRjGMYx/H8Wu58cPU+6uLO6n4/hTrWHr+VmoVrShCT1pz0vxlpW</w:t>
      </w:r>
    </w:p>
    <w:p>
      <w:pPr>
        <w:pStyle w:val="PreformattedText"/>
        <w:bidi w:val="0"/>
        <w:spacing w:before="0" w:after="0"/>
        <w:jc w:val="left"/>
        <w:rPr/>
      </w:pPr>
      <w:r>
        <w:rPr/>
        <w:t>8ITfhUn9Ix9Y/jH8fxi41etXiz49sfIp5Pd55A43s6XFW97H1ZrcKXtnmMXUuruwwfWjX8Jvkb7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s1S3mjnbe8m/01KT3v+sl9qWb1cvPEXUDgng7aLvcePNSkxWfvcfUxte8qzW9eMbWrPJPP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s0Y05fxhF9ODRQ/w/8X+60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176sZ9Nx/wADafLytwAAAAAAAAP8RpyTR9Yw9Yx/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/AD3VP9z/AG5v757qn+5/tzf3z3VP9z/bm/vnuqf7n+3N/fPdU/3P9ub++e6p/uf7c39891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9ub++e6p/uf7c39891T/c/wBub++e6p/uf7c39891T/c/25v757qn+5/tzf3z3VP9z/bm/v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f7n+3N/fPdU/wBz/bm/vnuqf7n+3N/fPdU/3P8Abm/vnuqf7n+3N/fPdU/3P9ub++e6p/uf7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T/c/25v757qn+5/tzf3z3VP8Ac/25v757qn+5/tzf33+pZJZfX2Yenr+z+MY/sf8Arf6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//Qvqxn03H/AANp8vK3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/9G+rGfTcf8AA2ny8r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//0r6sZ9Nx/wADafLyt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//Tv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/AANp8vK3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P/9S+rGfTcf8AA2ny8r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//1b6sZ9Nx/wADafLyt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D/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F8DD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T_szakhatosagi_megkereses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T_szakhatosagi_megkerese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2.4F8DD7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